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140</wp:posOffset>
            </wp:positionH>
            <wp:positionV relativeFrom="paragraph">
              <wp:posOffset>-76835</wp:posOffset>
            </wp:positionV>
            <wp:extent cx="58102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sz w:val="32"/>
          <w:szCs w:val="32"/>
        </w:rPr>
        <w:t xml:space="preserve">   </w:t>
      </w:r>
      <w:r>
        <w:rPr>
          <w:b/>
          <w:bCs/>
          <w:i/>
          <w:sz w:val="32"/>
          <w:szCs w:val="32"/>
        </w:rPr>
        <w:t>Všeobecne záväzné nariadenie Obce Semerov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č.  IV/23/2006 – A – 2c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o zjazdnosti a schodnosti miestnych komunikácií a chodníko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  <w:bCs/>
          <w:sz w:val="22"/>
          <w:szCs w:val="22"/>
        </w:rPr>
        <w:t>Obecné zastupiteľstvo v Semerove na základe § 6 ods. 1 zákona SNR č. 369/1990 Zb. o obecnom zriadení v znení neskorších zmien a doplnkov, v súlade s § 9 ods. 3 zákona                        č. 135/1961 Zb. o pozemných komunikáciách v znení neskorších zmien a doplnkov vydáva pre územie obce Semerovo toto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Všeobecne záväzné nariadeni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 zjazdnosti miestnych komunikácií, chodníkov a riešenia krízového režimu                                                  pri vyhlásení stavu ohrozenia, živelných pohromách, haváriách a katastrofách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né ustanoveni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00" w:firstLine="408"/>
        <w:jc w:val="both"/>
        <w:rPr>
          <w:sz w:val="22"/>
          <w:szCs w:val="22"/>
        </w:rPr>
      </w:pPr>
      <w:r>
        <w:rPr>
          <w:sz w:val="22"/>
          <w:szCs w:val="22"/>
        </w:rPr>
        <w:t>Toto všeobecne záväzné nariadenie (ďalej len VZN) upravuje povinnosti pri riešení stavu ohrozenia, živelných pohrôm, havárií a katastrof pri odstraňovaní závad na miestnych komunikáciách, ktoré sú všeobecne prístupné a  užívané ulice, slúžiace miestnej doprave a sú zaradené do siete miestnych komunikácií a miestnych komunikácií - chodníkov určených pre chodcov.</w:t>
      </w:r>
    </w:p>
    <w:p>
      <w:pPr>
        <w:pStyle w:val="Normal"/>
        <w:ind w:left="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left="3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bezpečenie zjazdnosti a schodnosti</w:t>
      </w:r>
    </w:p>
    <w:p>
      <w:pPr>
        <w:pStyle w:val="Normal"/>
        <w:ind w:left="300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  <w:szCs w:val="22"/>
        </w:rPr>
        <w:t>Závady v zjazdnosti miestnych komunikácií na území obce Semerovo odstraňuje Obec Semerovo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V zimnom období sa zjazdnosť, prípadne schodnosť zabezpečuje odstraňovaním snehu a prípadným posypom komunikácií materiálom, len tam, kde je to nevyhnutne potrebné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bec Semerovo v prípade, že nie je dostupné riešenie odstraňovania snehu a poľadovice z miestnych komunikácii, upozorňuje vodičov na povinnosť prispôsobiť rýchlosť svojej jazdy povahe vozovky a vodič nesie plnú zodpovednosť na spôsobené škody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ávnické a fyzické osoby, ktoré v KÚ obce vlastnia nehnuteľnosti, spravujú bytový dom, sú nájomníkmi obytných domov alebo iného nehnuteľného majetku, alebo rodinného domu, vrátane priľahlých pozemkov i záhrad, sú povinné zabezpečiť, aby chodníky hraničiace s nehnuteľnosťou (aj pozemkov), tiež schody, keď nie je chodník, tak pás zeme – cesty široký 1,5 m potrebný ku chôdzi, boli riadne, včas a v potrebnom rozsahu vyčistené, v zime bol z nich odstránený sneh a pri poľadovici boli prípadne posypávané hmotami, ktoré zdrsnejú námrazu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V zimnom období sa musí sneh zhŕňať z chodníkov na okraj vozovky tak, aby bol zabezpečený prechod cez ulicu, prístup do domov a k inžinierskym sieťam (vodovod, plyn a pod.) a k stanovištiam odpadových nádob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bezpečenie čistenia chodníkov pred obchodmi alebo inými prevádzkami je povinnosťou vlastníkov, správcov, užívateľov týchto jednotiek aj v čase, keď nie sú v prevádzke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Čistením chodníkov sa rozumie zametanie, prípadne umývanie a splachovanie, ak sú vhodné podmienky (zdroj vody, cestné rigoly), odstraňovanie blata, odpadkov, buriny a iných nečistôt, snehu a poľadovice. Kropiť je zakázané pri nízkych teplotách, keď hrozí nebezpečenstvo námrazy. Čistenie sa musí vykonať po celej šírke a dĺžke chodníka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i znečistení miestnej komunikácie, ktoré spôsobí alebo môže spôsobiť závadu v zjazdnosti, je povinný ten, kto znečistenie spôsobil, bez prieťahov ho odstrániť a komunikáciu uviesť do pôvodného stavu, ak sa tak nestane, je povinný uhradiť Obci Semerovo náklady spojené s odstránením znečistenia a s uvedením komunikácie do pôvodného stavu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i poškodení miestnej komunikácie, ktorá spôsobí alebo môže spôsobiť závadu v zjazdnosti je povinný ten, kto poškodenie spôsobil, uhradiť Obci Semerovo náklady spojené s odstránením poškodenia a s uvedením komunikácie do pôvodného stavu, pokiaľ sa nedohodne s Obcou Semerovo, že poškodenie odstráni sám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Vyhlásenie stavu ohrozenia, živelnej pohromy, havárie a katastrof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</w:rPr>
        <w:tab/>
        <w:t xml:space="preserve">Obec Semerovo v zmysle čl.2 ods. 2 zákona č. 460/1992 Zb. Ústavy SR, s uplatnením §8 ods.3 písm. e) zákona č. 667/2004 Z.z., pri vyhlásení stavu ohrozenia v katastrálnom území obce Semerovo, vydáva príkaz PO, FO, SHR, ktorí majú v držbe dopravné mechanizmy a  poľnohospodárske stroje poskytnúť ich pri odstraňovaní situácie stavu ohrozenia, živelnej pohromy, havárie a katastrofy, a preto :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300" w:hanging="0"/>
        <w:jc w:val="both"/>
        <w:rPr/>
      </w:pPr>
      <w:r>
        <w:rPr>
          <w:iCs/>
        </w:rPr>
        <w:t>a) Agrospol Semerovo – družstvo pristaví pred obecný úrad za čas nevyhnutne potrebný na obsadenie mechanizmov obsluhou, avšak max. 30 minút, od vyhlásenia stavu ohrozenia, živelnej pohromy, havárie a  katastrofy tieto mechanizmy : hon, traktor s vlečkou, nákladné auto, podľa požiadavky obce.</w:t>
      </w:r>
    </w:p>
    <w:p>
      <w:pPr>
        <w:pStyle w:val="Normal"/>
        <w:ind w:left="30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300" w:hanging="0"/>
        <w:jc w:val="both"/>
        <w:rPr/>
      </w:pPr>
      <w:r>
        <w:rPr>
          <w:iCs/>
        </w:rPr>
        <w:t>b) Hydina a.s. Cífer - stredisko  Semerovo, resp. R.A.B. spol. s r.o. Dvory nad Žitavou pristaví pred obecný úrad za čas nevyhnutne potrebný na obsadenie mechanizmov obsluhou, avšak max. 30 minút od vyhlásenia stavu ohrozenia, živelnej pohromy, havárie a  katastrofy tieto mechanizmy : traktor s vlečkou, traktor s radlicou, fekálny voz , podľa požiadavky obce.</w:t>
      </w:r>
    </w:p>
    <w:p>
      <w:pPr>
        <w:pStyle w:val="Normal"/>
        <w:ind w:left="255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255" w:hanging="0"/>
        <w:jc w:val="both"/>
        <w:rPr>
          <w:iCs/>
        </w:rPr>
      </w:pPr>
      <w:r>
        <w:rPr>
          <w:iCs/>
        </w:rPr>
        <w:t>c)Ostatné PO, FO, SHR sú povinné po doručení príkazu na pristavenie mechanizmu tento pristaviť pred budovu Obecného úradu do 1 hodiny od doručenia príkazu.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dpovednosť za škodu, ktorá vznikla užívateľom miestnych komunikáci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Cs/>
          <w:sz w:val="22"/>
          <w:szCs w:val="22"/>
        </w:rPr>
        <w:t>Zodpovednosť za škodu, ktorá vznikla užívateľom miestnych komunikácií je upravená                             v § 9a) zákona č. 135/1961 Zb. o pozemných komunikáciách v znení neskorších zmien a doplnkov</w:t>
      </w: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ločné a záverečné ustanoveni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ontrolu dodržiavania tohto VZN vykonávajú orgány samosprávy obce (starosta, obecné zastupiteľstvo) a pracovníci obecného úradu.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 nedodržanie jednotlivých ustanovení tohto VZN občanmi alebo právnickými osobami sa vyvodzujú dôsledky v konkrétnom konaní o priestupku alebo v konaní  o porušení právnych povinností, v zmysle ustanovení príslušných právnych predpisov.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 tomto VZN Obce Semerovo sa uznieslo Obecné zastupiteľstvo v Semerove                              dňa 16. 2. 2006, číslo uznesenia IV/23/2006 – A – 2b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meny a doplnky tohto VZN schvaľuje Obecné zastupiteľstvo v Semerov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</w:rPr>
        <w:t>Toto VZN nadobúda platnosť 15. dňom zverejnenia t.j. 3. 3. 2006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Semerove dňa : 16. 2. 2006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vesené dňa     : 25. 1. 2006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rvale zverejnené</w:t>
      </w:r>
    </w:p>
    <w:p>
      <w:pPr>
        <w:pStyle w:val="Normal"/>
        <w:ind w:left="300" w:hanging="0"/>
        <w:jc w:val="both"/>
        <w:rPr/>
      </w:pPr>
      <w:r>
        <w:rPr>
          <w:b/>
        </w:rPr>
        <w:t xml:space="preserve">    </w:t>
      </w:r>
    </w:p>
    <w:p>
      <w:pPr>
        <w:pStyle w:val="Normal"/>
        <w:ind w:left="300" w:hanging="0"/>
        <w:jc w:val="right"/>
        <w:rPr/>
      </w:pPr>
      <w:r>
        <w:rPr/>
        <w:t>Imrich Hrabovský –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660"/>
        </w:tabs>
        <w:ind w:left="6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>
        <w:sz w:val="24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6:08:00Z</dcterms:created>
  <dc:creator/>
  <dc:description/>
  <cp:keywords/>
  <dc:language>en-US</dc:language>
  <cp:lastModifiedBy/>
  <cp:lastPrinted>2006-02-17T10:00:00Z</cp:lastPrinted>
  <dcterms:modified xsi:type="dcterms:W3CDTF">2006-05-01T06:08:00Z</dcterms:modified>
  <cp:revision>2</cp:revision>
  <dc:subject/>
  <dc:title>   Všeobecne záväzné nariadenie Obce Semerovo</dc:title>
</cp:coreProperties>
</file>