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81025" cy="648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šeobecne záväzné nariadenie Obce Semerovo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č. IV/23/2006 – A – 2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 poskytovaní finančných príspevkov na sociálnoprávnu ochranu detí</w:t>
      </w:r>
    </w:p>
    <w:p>
      <w:pPr>
        <w:pStyle w:val="Normal"/>
        <w:ind w:left="360" w:firstLine="34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 xml:space="preserve">Obecné zastupiteľstvo v Semerove na základe § 6 ods. 1 zákona SNR č. 369/1990 Zb.   obecnom zriadení v znení neskorších zmien a doplnkov, v súlade s § 64 a násl. zákona        č. 305/2005 Z.z. o sociálnoprávnej ochrane detí a sociálnej kuratele a o zmene niektorých zákonov, vydalo toto 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Všeobecne záväzné nariaden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 poskytovaní finančných príspevkov na sociálnoprávnu ochranu detí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1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íspevok na podporu úpravy rodinných pomerov dieťaťa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  <w:szCs w:val="22"/>
        </w:rPr>
        <w:t xml:space="preserve">1) Obec Semerovo na úpravu a zachovanie vzťahov medzi dieťaťom a rodičom alebo osobou, ktorá sa osobne stará o dieťa, ktorým bolo dieťa odňaté zo starostlivosti rozhodnutím súdu a umiestnené do detského domova, a na podporu úpravy ich rodinných pomerov sa poskytuje: 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spevok na dopravu,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íspevok na stravu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ec Semerovo  poskytuje  rodičom dieťaťa alebo osobe, ktorá sa osobne stará o dieťa, ktorí sú  podľa osobitného predpisu obyvateľmi obce, príspevok na dopravu do detského domova, v ktorom je dieťa umiestnené.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spevok  sa  poskytuje  v hotovosti po predložení cestovného  lístka o vykonanej ceste prostredníctvom hromadnej  autobusovej alebo vlakovej dopravy. Absolvovanie návštevy musí  osobitným potvrdením potvrdiť  aj  detský domov, v ktorom je dieťa umiestnené.</w:t>
      </w:r>
    </w:p>
    <w:p>
      <w:pPr>
        <w:pStyle w:val="Normal"/>
        <w:ind w:left="7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</w:r>
      <w:r>
        <w:rPr>
          <w:b/>
          <w:bCs/>
          <w:i/>
          <w:iCs/>
        </w:rPr>
        <w:t>§ 2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  <w:szCs w:val="22"/>
        </w:rPr>
        <w:t>1) Obec Semerovo, na ktorej území má dieťa obvyklý pobyt a dieťa sa zdržiavalo na jej území najmenej jeden rok pred umiestením do detského domova na základe rozhodnutia súdu o nariadení ústavnej starostlivosti, vyčleňuje zo svojho rozpočtu finančné prostriedky na pomoc pre zlepšenie sociálnych pomerov – ošatenie za 1. 000Sk / ročne/ nakúpené obcou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3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íspevky podľa § 2,  sa poskytnú, ak rodičia dieťaťa alebo osoba, ktorá sa osobne stará o dieťa, prejavujú skutočný záujem o zachovanie vzťahov s dieťaťom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áujem rodičov dieťaťa alebo osoby, ktorá sa osobne stará o dieťa, podľa odseku 1 posudzujú spoločne orgán sociálnoprávnej ochrany detí a sociálnej kurately, obec a detský domov, v ktorom je dieťa umiestnené. </w:t>
      </w:r>
    </w:p>
    <w:p>
      <w:pPr>
        <w:pStyle w:val="Normal"/>
        <w:ind w:left="360" w:firstLine="34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4</w:t>
      </w:r>
    </w:p>
    <w:p>
      <w:pPr>
        <w:pStyle w:val="Normal"/>
        <w:ind w:firstLine="360"/>
        <w:jc w:val="both"/>
        <w:rPr/>
      </w:pPr>
      <w:r>
        <w:rPr>
          <w:b/>
          <w:bCs/>
          <w:sz w:val="20"/>
          <w:szCs w:val="20"/>
        </w:rPr>
        <w:t>(1) Kontrolu dodržiavania toho VZN vykonávajú orgány samosprávy obce ( starosta, poslanci a pracovníci obecného úradu)</w:t>
      </w:r>
    </w:p>
    <w:p>
      <w:pPr>
        <w:pStyle w:val="Normal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) Za nedodržanie jednotlivých ustanovení tohto VZN občanmi alebo právnickými osobami sa vyvodzujú dôsledky v konkrétnom konaní o priestupku alebo v konaní o porušení právnych povinností, v zmysle ustanovení príslušných právnych predpisov.</w:t>
      </w:r>
    </w:p>
    <w:p>
      <w:pPr>
        <w:pStyle w:val="Normal"/>
        <w:ind w:firstLine="360"/>
        <w:jc w:val="both"/>
        <w:rPr/>
      </w:pPr>
      <w:r>
        <w:rPr>
          <w:b/>
          <w:bCs/>
          <w:sz w:val="20"/>
          <w:szCs w:val="20"/>
        </w:rPr>
        <w:t xml:space="preserve">3) Na tomto VZN Obce Semerovo sa uznieslo Obecné zastupiteľstvo v Semerove dňa 16. 2. 2006 číslom uznesenia : IV/23/2006 A – 2a. </w:t>
      </w:r>
    </w:p>
    <w:p>
      <w:pPr>
        <w:pStyle w:val="Normal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) Zmeny a doplnky tohto VZN schvaľuje Obecné zastupiteľstvo v Semerove.</w:t>
      </w:r>
    </w:p>
    <w:p>
      <w:pPr>
        <w:pStyle w:val="Normal"/>
        <w:ind w:firstLine="360"/>
        <w:jc w:val="both"/>
        <w:rPr/>
      </w:pPr>
      <w:r>
        <w:rPr>
          <w:b/>
          <w:bCs/>
          <w:sz w:val="20"/>
          <w:szCs w:val="20"/>
        </w:rPr>
        <w:t>5) Toto  VZN nadobúda platnosť 15. dňom zverejnenia, t.j. 3. 3. 2006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V Semerove dňa 16. 2.  2006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Imrich Hrabovský– starosta obc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verejnené    : 25. 1. 20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chválené     :  16. 2. 2006</w:t>
      </w:r>
    </w:p>
    <w:p>
      <w:pPr>
        <w:pStyle w:val="Normal"/>
        <w:jc w:val="both"/>
        <w:rPr/>
      </w:pPr>
      <w:r>
        <w:rPr/>
        <w:t>Trvale zverejnené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6:07:00Z</dcterms:created>
  <dc:creator/>
  <dc:description/>
  <cp:keywords/>
  <dc:language>en-US</dc:language>
  <cp:lastModifiedBy/>
  <cp:lastPrinted>2006-02-17T09:09:00Z</cp:lastPrinted>
  <dcterms:modified xsi:type="dcterms:W3CDTF">2006-05-01T06:07:00Z</dcterms:modified>
  <cp:revision>2</cp:revision>
  <dc:subject/>
  <dc:title>Všeobecne záväzné nariadenie Obce Semerovo</dc:title>
</cp:coreProperties>
</file>