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8102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>Všeobecne záväzné nariadenie Obce Semerovo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 poskytovaní finančných príspevkov na sociálnoprávnu ochranu detí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</w:t>
      </w:r>
      <w:r>
        <w:rPr>
          <w:b/>
        </w:rPr>
        <w:t>č. V / 14 / 2008 – A – 7</w:t>
      </w:r>
    </w:p>
    <w:p>
      <w:pPr>
        <w:pStyle w:val="Normal"/>
        <w:ind w:left="360" w:firstLine="34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2"/>
        </w:rPr>
        <w:t xml:space="preserve">Obecné zastupiteľstvo v Semerove na základe § 6 ods. 1 zákona SNR č. 369/1990 Zb.                  O obecnom zriadení v znení neskorších zmien a doplnkov, v súlade s § 64 a násl. zákona                   č. 305/2005 Z.z. o sociálnoprávnej ochrane detí a sociálnej kuratele a o zmene niektorých zákonov, vydalo toto </w:t>
      </w:r>
    </w:p>
    <w:p>
      <w:pPr>
        <w:pStyle w:val="Heading1"/>
        <w:jc w:val="center"/>
        <w:rPr>
          <w:color w:val="0000FF"/>
          <w:sz w:val="22"/>
        </w:rPr>
      </w:pPr>
      <w:r>
        <w:rPr>
          <w:color w:val="0000FF"/>
          <w:sz w:val="22"/>
        </w:rPr>
        <w:t>všeobecne záväzné nariadenie</w:t>
      </w:r>
    </w:p>
    <w:p>
      <w:pPr>
        <w:pStyle w:val="Normal"/>
        <w:jc w:val="center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  <w:t>o poskytovaní finančných príspevkov na sociálnoprávnu ochranu detí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íspevok na podporu úpravy rodinných pomerov dieťaťa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1) Obec Semerovo na úpravu a zachovanie vzťahov medzi dieťaťom a rodičom alebo osobou, ktorá sa osobne stará o dieťa, ktorým bolo dieťa odňaté zo starostlivosti rozhodnutím súdu a umiestnené do detského domova, a na podporu úpravy ich rodinných pomerov sa poskytuje: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príspevok na dopravu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20"/>
          <w:szCs w:val="22"/>
        </w:rPr>
        <w:t>príspevok na stravu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Obec Semerovo  poskytuje  rodičom dieťaťa alebo osobe, ktorá sa osobne stará o dieťa, ktorí sú  podľa osobitného predpisu obyvateľmi obce, príspevok na dopravu do detského domova, v ktorom je dieťa umiestnené.</w:t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Príspevok  sa  poskytuje  v hotovosti po predložení cestovného  lístka o vykonanej ceste prostredníctvom hromadnej  autobusovej alebo vlakovej dopravy. Absolvovanie návštevy musí  osobitným potvrdením potvrdiť  aj  detský domov, v ktorom je dieťa umiestnené.</w:t>
      </w:r>
    </w:p>
    <w:p>
      <w:pPr>
        <w:pStyle w:val="Normal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</w:r>
      <w:r>
        <w:rPr>
          <w:b/>
          <w:bCs/>
        </w:rPr>
        <w:t>§ 2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) </w:t>
      </w:r>
      <w:r>
        <w:rPr>
          <w:b/>
          <w:bCs/>
          <w:sz w:val="20"/>
          <w:szCs w:val="22"/>
        </w:rPr>
        <w:t xml:space="preserve">Obec Semerovo, na ktorej území má dieťa obvyklý pobyt a dieťa sa zdržiavalo na jej území najmenej jeden rok pred umiestením do detského domova na základe rozhodnutia súdu o nariadení ústavnej starostlivosti, vyčleňuje zo svojho rozpočtu finančné prostriedky na pomoc pre zlepšenie sociálnych pomerov – ošatenie za </w:t>
      </w:r>
      <w:r>
        <w:rPr>
          <w:b/>
          <w:bCs/>
          <w:color w:val="0000FF"/>
          <w:sz w:val="20"/>
          <w:szCs w:val="22"/>
        </w:rPr>
        <w:t>33,20 EUR / 1. 000Sk</w:t>
      </w:r>
      <w:r>
        <w:rPr>
          <w:b/>
          <w:bCs/>
          <w:sz w:val="20"/>
          <w:szCs w:val="22"/>
        </w:rPr>
        <w:t>/ ročne/ nakúpené obcou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22"/>
        </w:rPr>
      </w:pPr>
      <w:r>
        <w:rPr>
          <w:b/>
          <w:bCs/>
          <w:i/>
          <w:iCs/>
          <w:sz w:val="16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Príspevky podľa § 2,  sa poskytnú, ak rodičia dieťaťa alebo osoba, ktorá sa osobne stará o dieťa, prejavujú skutočný záujem o zachovanie vzťahov s dieťaťo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2"/>
        </w:rPr>
        <w:t>Záujem rodičov dieťaťa alebo osoby, ktorá sa osobne stará o dieťa, podľa odseku 1 posudzujú spoločne orgán sociálnoprávnej ochrany detí a sociálnej kurately, obec a detský domov, v ktorom je dieťa umiestnené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360" w:firstLine="34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) Kontrolu dodržiavania toho VZN vykonávajú orgány samosprávy obce ( starosta, poslanci a pracovníci obecného úradu)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) Za nedodržanie jednotlivých ustanovení tohto VZN občanmi alebo právnickými osobami sa vyvodzujú dôsledky v konkrétnom konaní o priestupku alebo v konaní o porušení právnych povinností, v zmysle ustanovení príslušných právnych predpisov.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) Na novele tomto VZN Obce Semerovo sa uznieslo Obecné zastupiteľstvo v Semerove                                       dňa 13. 12. 2006 číslom uznesenia : V/ 14 / 2008 A –  7.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Zmeny a doplnky tohto VZN schvaľuje Obecné zastupiteľstvo v Semerove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V Semerove dňa 13. 12.  2008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Imrich Hrabovský– starosta obce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137795</wp:posOffset>
                </wp:positionV>
                <wp:extent cx="6351905" cy="5715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84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0.85pt;width:500.1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16"/>
          <w:u w:val="single"/>
        </w:rPr>
        <w:t xml:space="preserve">Za  schválenie  VZN  </w:t>
      </w:r>
      <w:r>
        <w:rPr>
          <w:rFonts w:cs="Arial" w:ascii="Arial" w:hAnsi="Arial"/>
          <w:b/>
          <w:color w:val="000080"/>
          <w:sz w:val="16"/>
          <w:szCs w:val="22"/>
          <w:u w:val="single"/>
        </w:rPr>
        <w:t xml:space="preserve">V. / 13  / 2008 – A –   </w:t>
      </w:r>
      <w:r>
        <w:rPr>
          <w:b/>
          <w:color w:val="000080"/>
          <w:sz w:val="16"/>
          <w:u w:val="single"/>
        </w:rPr>
        <w:t xml:space="preserve"> 7  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6"/>
        </w:rPr>
        <w:t xml:space="preserve">Dušan BAGALA,  Ing. Peter ČELKO, Ľudmila DZUREJOVÁ,  JUDr. Helena </w:t>
      </w:r>
      <w:r>
        <w:rPr>
          <w:b/>
          <w:caps/>
          <w:color w:val="000080"/>
          <w:sz w:val="16"/>
        </w:rPr>
        <w:t>Kontrová,</w:t>
      </w:r>
      <w:r>
        <w:rPr>
          <w:b/>
          <w:color w:val="000080"/>
          <w:sz w:val="16"/>
        </w:rPr>
        <w:t xml:space="preserve"> Milan </w:t>
      </w:r>
      <w:r>
        <w:rPr>
          <w:b/>
          <w:caps/>
          <w:color w:val="000080"/>
          <w:sz w:val="16"/>
        </w:rPr>
        <w:t>Lobodáš</w:t>
      </w:r>
      <w:r>
        <w:rPr>
          <w:b/>
          <w:color w:val="000080"/>
          <w:sz w:val="16"/>
        </w:rPr>
        <w:t>,</w:t>
      </w:r>
      <w:r>
        <w:rPr>
          <w:b/>
          <w:caps/>
          <w:color w:val="000080"/>
          <w:sz w:val="16"/>
        </w:rPr>
        <w:t xml:space="preserve">                                        </w:t>
      </w:r>
      <w:r>
        <w:rPr>
          <w:b/>
          <w:color w:val="000080"/>
          <w:sz w:val="16"/>
        </w:rPr>
        <w:t>Miroslav SLOBODNÍK, Ing. Marek ŠEMELÁK, Ján ŠIMA, Anna ŠURÁNIOVÁ</w:t>
      </w:r>
      <w:r>
        <w:rPr>
          <w:b/>
          <w:color w:val="000080"/>
          <w:sz w:val="22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3. 12. 2008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0080"/>
          <w:sz w:val="16"/>
          <w:u w:val="single"/>
        </w:rPr>
      </w:pPr>
      <w:r>
        <w:rPr>
          <w:b/>
          <w:i/>
          <w:color w:val="800080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VZN zverejnené : 21. 11. 2008   k návrhu boli - neboli vznesené pripomienky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schválený   : 13. 12. 2008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účinnosť    :    1.   1. 2009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56:00Z</dcterms:created>
  <dc:creator>Imrich Hrabovský</dc:creator>
  <dc:description/>
  <cp:keywords/>
  <dc:language>en-US</dc:language>
  <cp:lastModifiedBy>Igor</cp:lastModifiedBy>
  <cp:lastPrinted>2008-12-13T07:49:00Z</cp:lastPrinted>
  <dcterms:modified xsi:type="dcterms:W3CDTF">2008-12-26T14:08:00Z</dcterms:modified>
  <cp:revision>3</cp:revision>
  <dc:subject/>
  <dc:title>Všeobecne záväzné nariadenie Obce Semerove</dc:title>
</cp:coreProperties>
</file>