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228725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17pt;margin-top:-18pt;width:367.15pt;height:100.75pt;mso-wrap-style:none;v-text-anchor:middle" type="_x0000_t136">
            <v:path textpathok="t"/>
            <v:textpath on="t" fitshape="t" string="Dodatok &#10;k zásadám hospodárenia s majetkom &#10;Obce Semerovo&#10;&#10;DOPLNENÁ SMERNICA&#10;SYSTÉMU FINANČNEJ KONTROLY &#10;A VNÚTORNÉHO AUDITU 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</w:rPr>
        <w:t>-----------------------------------------------------------------------------------------------------------------</w:t>
      </w:r>
      <w:r>
        <w:rPr>
          <w:rStyle w:val="HTMLMarkup"/>
        </w:rPr>
        <w:t>&lt;!DOCTYPE HTML PUBLIC "-//W3C//DTD HTML 4.0 Transitional//EN"&gt;&lt;!-- saved from url=(0046)http://www.novezamky.sk/Samos/msz/vzn/1-01.htm --&gt;</w:t>
      </w:r>
      <w:r>
        <w:rPr>
          <w:rStyle w:val="HTMLMarkup"/>
          <w:vanish w:val="false"/>
        </w:rPr>
        <w:t>––––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O b e c     S e m e r o v o</w:t>
      </w:r>
    </w:p>
    <w:p>
      <w:pPr>
        <w:pStyle w:val="Normal"/>
        <w:jc w:val="both"/>
        <w:rPr/>
      </w:pPr>
      <w:r>
        <w:rPr>
          <w:b/>
        </w:rPr>
        <w:t xml:space="preserve">v súlade so zákona č. 369/1990 Zb. o obecnom zriadení v znení neskorších zmien a doplnkov a v súlade so zákonom č. 502/2001Z.z. o finančnej kontrole a vnútornom audite znení neskorších zmien a doplnkov vzdáva tieto doplnené smern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color w:val="000080"/>
          <w:sz w:val="36"/>
        </w:rPr>
      </w:pPr>
      <w:r>
        <w:rPr>
          <w:color w:val="000080"/>
          <w:sz w:val="36"/>
        </w:rPr>
        <w:t xml:space="preserve">FINANČNEJ  KONTROLY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a vnútornom audite 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v zmysle zákona č. 502/2001 Z.z. O finančnej kontrole a vnútornom audite platné pre obec SEMEROVO platné od 20. 12. 2002</w:t>
      </w:r>
    </w:p>
    <w:p>
      <w:pPr>
        <w:pStyle w:val="Normal"/>
        <w:rPr>
          <w:b/>
          <w:b/>
          <w:color w:val="000080"/>
          <w:sz w:val="16"/>
          <w:szCs w:val="28"/>
        </w:rPr>
      </w:pPr>
      <w:r>
        <w:rPr>
          <w:b/>
          <w:color w:val="000080"/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ieľom finančnej kontroly je zabezpečiť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hospodárny, efektívny a účinný výkon verejnej správ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dodržiavanie všeobecne záväzných právnych predpisov  Obce Semerovo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ri hospodárení s verejnými prostriedkami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dodržiavanie hospodárnosti, efektívnosti a účinnosti pri hospodárení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 verejnými prostriedkami Obce Semerov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včasné a spoľahlivé informovanie vedúceho orgánu verejnej správy –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becného zastupiteľstva, o úrovni hospodárenia s verejnými prostriedkami </w:t>
      </w:r>
    </w:p>
    <w:p>
      <w:pPr>
        <w:pStyle w:val="Normal"/>
        <w:ind w:left="360" w:hanging="0"/>
        <w:jc w:val="both"/>
        <w:rPr>
          <w:color w:val="00008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 o vykonávaných finančných operáciách,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usmerňovať a spolupracovať so Základnou školou s právnou subjektivito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8"/>
        </w:rPr>
        <w:t>usmerňovať a riadiť Materskú školu bez právnej subjektivity.</w:t>
      </w:r>
    </w:p>
    <w:p>
      <w:pPr>
        <w:pStyle w:val="Normal"/>
        <w:jc w:val="both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Finančná kontrola sa vykonáva  v  Obci Semerovo, ako predbežná finančná kontrola a následná finančná kontrola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Obec Semerovo, ako orgán verejnej správy vypracúva ročnú správu o výsledkoch finančných kontrol, v ktorej sa uvedú údaje o počte vykonaných finančných kontrol, kontrolných zisteniach a opatreniach na nápravu zistených nedostatkov.  </w:t>
      </w:r>
      <w:r>
        <w:rPr>
          <w:color w:val="000080"/>
          <w:sz w:val="28"/>
        </w:rPr>
        <w:t>Starosta obce ako vedúci orgánu verejnej správy a riaditeľka Základnej školy Semerovo s právnou subjektivitou sú zodpovední za :</w:t>
      </w:r>
    </w:p>
    <w:p>
      <w:pPr>
        <w:pStyle w:val="Normal"/>
        <w:ind w:left="360" w:hanging="0"/>
        <w:jc w:val="both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zabezpečenie vylúčenia zásahov smerujúcich k ovplyvneniu zamestnancov,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ykonávajúcich finančnú kontrol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ytvorenie, zachovanie a rozvíjanie systému finančného riad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rijatie opatrení na nápravu nedostatkov zistených finančnou kontrolou a na odstránenie príčin ich vzniku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rčenie zamestnancov zodpovedných za nedostatky zistené finančnou kontrolou a uplatnenie opatrení voči nim podľa osobitého predpisu. (Zákonník práce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EDBEŽNÁ FINANČNÁ KONTROLA :</w:t>
      </w:r>
    </w:p>
    <w:p>
      <w:pPr>
        <w:pStyle w:val="Normal"/>
        <w:ind w:left="360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Predbežnú finančnú kontrolu vykonáva Obce Semerovo, ako orgán verejnej správy na každej svojej finančnej operácii. Predbežná finančná kontrola                     sa so zameriava na dodržiavanie hospodárnosti, efektívnosti a účinnosti                        </w:t>
      </w:r>
      <w:r>
        <w:rPr>
          <w:b/>
          <w:bCs/>
          <w:sz w:val="28"/>
        </w:rPr>
        <w:t>O V E R U J E</w:t>
      </w:r>
      <w:r>
        <w:rPr>
          <w:sz w:val="28"/>
        </w:rPr>
        <w:t>, či je pripravovaná finančná operácia v súlade so schváleným rozpočtom Obce Semerovo, so zmluvami uzavretými s Obcou Semerovo alebo inými rozhodnutiami o hospodárení s prostriedkami obce a či je v súlade so všeobecnými záväznými predpismi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Priebežnú kontrolu každej finančnej operácie Obce Semerovo                               </w:t>
      </w:r>
      <w:r>
        <w:rPr>
          <w:b/>
          <w:bCs/>
          <w:sz w:val="28"/>
        </w:rPr>
        <w:t xml:space="preserve">V Y K O N Á V A  </w:t>
      </w:r>
      <w:r>
        <w:rPr>
          <w:b/>
          <w:caps/>
          <w:sz w:val="28"/>
          <w:szCs w:val="28"/>
        </w:rPr>
        <w:t xml:space="preserve"> starosta  obce,</w:t>
      </w:r>
      <w:r>
        <w:rPr>
          <w:sz w:val="28"/>
        </w:rPr>
        <w:t xml:space="preserve"> ktorý je zodpovedný za rozpočet, verejné obstarávanie a správu majetku.</w:t>
      </w:r>
    </w:p>
    <w:p>
      <w:pPr>
        <w:pStyle w:val="Normal"/>
        <w:ind w:left="360" w:firstLine="348"/>
        <w:jc w:val="both"/>
        <w:rPr/>
      </w:pPr>
      <w:r>
        <w:rPr>
          <w:color w:val="000080"/>
          <w:sz w:val="28"/>
        </w:rPr>
        <w:t xml:space="preserve">Priebežnú kontrolu každej finančnej operácie Základnej školy Semerovo                               </w:t>
      </w:r>
      <w:r>
        <w:rPr>
          <w:b/>
          <w:bCs/>
          <w:color w:val="000080"/>
          <w:sz w:val="28"/>
        </w:rPr>
        <w:t xml:space="preserve">V Y K O N Á V A   </w:t>
      </w:r>
      <w:r>
        <w:rPr>
          <w:b/>
          <w:caps/>
          <w:color w:val="000080"/>
          <w:sz w:val="28"/>
          <w:szCs w:val="28"/>
        </w:rPr>
        <w:t>RIADITEĽKA  ŠKOLY,</w:t>
      </w:r>
      <w:r>
        <w:rPr>
          <w:color w:val="000080"/>
          <w:sz w:val="28"/>
        </w:rPr>
        <w:t xml:space="preserve"> ktorá je zodpovedná za rozpočet, verejné obstarávanie a správu zvereného majetku obce.</w:t>
      </w:r>
    </w:p>
    <w:p>
      <w:pPr>
        <w:pStyle w:val="Normal"/>
        <w:ind w:left="360" w:firstLine="348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konanie predbežnej finančnej kontroly potvrdzuje starosta svojím podpisom súvisiacim s pripravovanou finančnou operácio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Vykonanie predbežnej finančnej kontroly na Základnej škole potvrdzuje riaditeľka školy svojím podpisom súvisiacim s pripravovanou finančnou operácio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inančné operácie nemožno vykonať alebo v nich pokračovať bez ich overenia predbežnou finančnou kontrolo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  <w:u w:val="single"/>
        </w:rPr>
        <w:t>PRIEBEŽNÁ FINANČNÁ KONTROLA :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6" w:hanging="0"/>
        <w:jc w:val="both"/>
        <w:rPr>
          <w:sz w:val="28"/>
        </w:rPr>
      </w:pPr>
      <w:r>
        <w:rPr>
          <w:sz w:val="28"/>
        </w:rPr>
        <w:t>Priebežnou finančnou kontrolou sa overu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úplnosť a preukázateľnosť účtovných alebo iných dokladov súvisiaci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 kontrolovanou finančnou operácio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odpis starostu </w:t>
      </w:r>
      <w:r>
        <w:rPr>
          <w:color w:val="000080"/>
          <w:sz w:val="28"/>
        </w:rPr>
        <w:t>resp. riaditeľky školy</w:t>
      </w:r>
      <w:r>
        <w:rPr>
          <w:sz w:val="28"/>
        </w:rPr>
        <w:t xml:space="preserve"> na doklad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vykonanie priebežnej finančnej kontroly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Priebežnú  kontrolu   VYKONÁVA  v  Obci Semerovo  starosta obce,                     na každom zasadnutí Obecného zastupiteľstva, kde podáva informáciu o plnení príjmov a výdavkov rozpočtu ob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Po vykonaní priebežnej kontroly starosta písomne oznámi zistené nedostatk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v hospodárení s vlastnými prostriedka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ÁSLEDNÁ FINANČNÁ KONTROLA :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áslednou finančnou kontrolou sa overuje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objektívny stav kontrolovaných skutočností a ich súlad so všeobecne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záväznými právnymi predpismi a vnútornými aktmi riadenia so zameraním na dodržiavanie hospodárnosti, efektívnosti  a účinnosti pri hospodárení s verejnými – vlastnými prostriedkami obce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vykonanie predbežnej finančnej kontroly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držanie postupu pri výkone predbežnej kontrol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splnenie opatrení prijatých na nápravu nedostatkov zistených finančnou kontrolou a odstránenie príčin ich vzniku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inventarizácia majetku obce a základnej školy sa vykonáva minimálne 1x ročne,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inventarizáciu vykonáva komisia menovaná štatutárnym zástupcom a overuje ju hlavná inventarizačná komisia a podpisuje štatutárny zástupca / starosta obce resp. riaditeľka školy/</w:t>
      </w:r>
    </w:p>
    <w:p>
      <w:pPr>
        <w:pStyle w:val="Normal"/>
        <w:jc w:val="both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i vykonaní následnej finančnej kontroly sa kontrolný orgán a Obec Semerovo riadia základnými pravidlami následnej finančnej kontrol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áslednú finančnú kontrolu sú oprávnení vykonávať zamestnanci kontrolného orgánu a prizvané osoby len na základe písomného poverenia na vykonanie následnej finančnej kontroly vydaného vedúcim kontrolného orgánu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   </w:t>
      </w:r>
      <w:r>
        <w:rPr>
          <w:b/>
          <w:sz w:val="28"/>
        </w:rPr>
        <w:t>Následnú finančnú kontrolu vykonáva pre Obec Semerovo hlavná kontrolórka obce Semerovo a ročnú účtovnú závierku overuje  audíto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80"/>
          <w:sz w:val="32"/>
          <w:u w:val="single"/>
        </w:rPr>
      </w:pPr>
      <w:r>
        <w:rPr>
          <w:b/>
          <w:bCs/>
          <w:color w:val="000080"/>
          <w:sz w:val="32"/>
          <w:u w:val="single"/>
        </w:rPr>
        <w:t>SÚHRN POSTUPOV :</w:t>
      </w:r>
    </w:p>
    <w:p>
      <w:pPr>
        <w:pStyle w:val="Normal"/>
        <w:ind w:left="756" w:hanging="0"/>
        <w:jc w:val="both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ind w:left="756" w:hanging="0"/>
        <w:jc w:val="both"/>
        <w:rPr/>
      </w:pPr>
      <w:r>
        <w:rPr>
          <w:b/>
          <w:color w:val="000080"/>
          <w:sz w:val="28"/>
        </w:rPr>
        <w:t>1./</w:t>
      </w:r>
      <w:r>
        <w:rPr>
          <w:color w:val="000080"/>
          <w:sz w:val="28"/>
        </w:rPr>
        <w:t xml:space="preserve"> kontrolu plnenia príjmov a výdavkov rozpočtu obce vykonáva starosta obce a hlavná obecná kontrolórka, obecné zastupiteľstvo na svojich zasadnutiach,</w:t>
      </w:r>
    </w:p>
    <w:p>
      <w:pPr>
        <w:pStyle w:val="Normal"/>
        <w:ind w:left="756" w:hanging="0"/>
        <w:jc w:val="both"/>
        <w:rPr/>
      </w:pPr>
      <w:r>
        <w:rPr>
          <w:b/>
          <w:color w:val="000080"/>
          <w:sz w:val="28"/>
        </w:rPr>
        <w:t>2./</w:t>
      </w:r>
      <w:r>
        <w:rPr>
          <w:color w:val="000080"/>
          <w:sz w:val="28"/>
        </w:rPr>
        <w:t xml:space="preserve">  úpravu rozpočtu schvaľuje výlučne obecné zastupiteľstvo,</w:t>
      </w:r>
    </w:p>
    <w:p>
      <w:pPr>
        <w:pStyle w:val="Normal"/>
        <w:ind w:left="708" w:hanging="0"/>
        <w:jc w:val="both"/>
        <w:rPr/>
      </w:pPr>
      <w:r>
        <w:rPr>
          <w:color w:val="000080"/>
          <w:sz w:val="28"/>
        </w:rPr>
        <w:t xml:space="preserve"> </w:t>
      </w:r>
      <w:r>
        <w:rPr>
          <w:b/>
          <w:color w:val="000080"/>
          <w:sz w:val="28"/>
        </w:rPr>
        <w:t>3./</w:t>
      </w:r>
      <w:r>
        <w:rPr>
          <w:color w:val="000080"/>
          <w:sz w:val="28"/>
        </w:rPr>
        <w:t xml:space="preserve">  inventarizácia majetku obce a základnej školy sa vykonáva minimálne 1x ročne,</w:t>
      </w:r>
    </w:p>
    <w:p>
      <w:pPr>
        <w:pStyle w:val="Normal"/>
        <w:ind w:left="360" w:firstLine="34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b/>
          <w:color w:val="000080"/>
          <w:sz w:val="28"/>
        </w:rPr>
        <w:t>4./</w:t>
      </w:r>
      <w:r>
        <w:rPr>
          <w:color w:val="000080"/>
          <w:sz w:val="28"/>
        </w:rPr>
        <w:t xml:space="preserve"> inventarizáciu vykonáva komisia menovaná štatutárnym zástupcom </w:t>
      </w:r>
    </w:p>
    <w:p>
      <w:pPr>
        <w:pStyle w:val="Normal"/>
        <w:ind w:left="756" w:hanging="0"/>
        <w:jc w:val="both"/>
        <w:rPr/>
      </w:pPr>
      <w:r>
        <w:rPr>
          <w:color w:val="000080"/>
          <w:sz w:val="28"/>
        </w:rPr>
        <w:t>a overuje ju hlavná inventarizačná komisia a podpisuje štatutárny zástupca /         starosta obce resp. riaditeľka školy/</w:t>
      </w:r>
    </w:p>
    <w:p>
      <w:pPr>
        <w:pStyle w:val="Normal"/>
        <w:ind w:left="756" w:hanging="0"/>
        <w:jc w:val="both"/>
        <w:rPr/>
      </w:pPr>
      <w:r>
        <w:rPr>
          <w:b/>
          <w:color w:val="000080"/>
          <w:sz w:val="28"/>
        </w:rPr>
        <w:t>5./</w:t>
      </w:r>
      <w:r>
        <w:rPr>
          <w:color w:val="000080"/>
          <w:sz w:val="28"/>
        </w:rPr>
        <w:t xml:space="preserve"> za formálnu a vecnú správnosť zúčtovania dokladov a faktúr zodpovedá  a overuje  </w:t>
      </w:r>
    </w:p>
    <w:p>
      <w:pPr>
        <w:pStyle w:val="Normal"/>
        <w:ind w:left="756" w:hanging="0"/>
        <w:jc w:val="both"/>
        <w:rPr/>
      </w:pPr>
      <w:r>
        <w:rPr>
          <w:color w:val="000080"/>
          <w:sz w:val="28"/>
        </w:rPr>
        <w:t xml:space="preserve">                </w:t>
      </w:r>
      <w:r>
        <w:rPr>
          <w:color w:val="000080"/>
          <w:sz w:val="28"/>
        </w:rPr>
        <w:t>- podpisom starosta obce a oprávnená pracovníčka obce,</w:t>
      </w:r>
    </w:p>
    <w:p>
      <w:pPr>
        <w:pStyle w:val="Normal"/>
        <w:ind w:left="756" w:hanging="0"/>
        <w:jc w:val="both"/>
        <w:rPr/>
      </w:pPr>
      <w:r>
        <w:rPr>
          <w:b/>
          <w:color w:val="000080"/>
          <w:sz w:val="28"/>
        </w:rPr>
        <w:t>6./</w:t>
      </w:r>
      <w:r>
        <w:rPr>
          <w:color w:val="000080"/>
          <w:sz w:val="28"/>
        </w:rPr>
        <w:t xml:space="preserve"> každý účtovný doklad zúčtovaný a uhradený z pokladne obce Semerovo na reprezentačné účely je overený podpisom starostu a podpisom obecnej kontrolórky obce,</w:t>
      </w:r>
    </w:p>
    <w:p>
      <w:pPr>
        <w:pStyle w:val="Heading3"/>
        <w:ind w:left="708" w:hanging="0"/>
        <w:rPr/>
      </w:pPr>
      <w:r>
        <w:rPr>
          <w:color w:val="000080"/>
          <w:sz w:val="28"/>
          <w:szCs w:val="28"/>
          <w:u w:val="none"/>
        </w:rPr>
        <w:t>7./</w:t>
      </w:r>
      <w:r>
        <w:rPr>
          <w:b w:val="false"/>
          <w:color w:val="000080"/>
          <w:sz w:val="28"/>
          <w:szCs w:val="28"/>
          <w:u w:val="none"/>
        </w:rPr>
        <w:t xml:space="preserve"> každý  doklad v účtovníctve obce overený a schválený starostom obce, resp obecnou kontrolórkou je zároveň dokladom verejného obstarávania s podprahovou metódou s nižšou cenou, čo potvrdzuje  prehlásenie starostu : POTVRDZUJEM TÝMTO INTERNÝM DOKLADOM                                    A    PODPISOM      ČESTNÉHO     PREHLÁSENIA, v zmysle zákona č. 263/1999 v znení  zákona č. 557/2001 Z. z. o verejnom obstarávaní  a v zmysle zákona č. 502/2001 Z.z. o finančnej kontrole Imrich Hrabovský starosta obce Semerovo, č e s  t n e   p r e h l a  s  u  j e  m,  že na základe prieskumu trhu a vzhľadom na vynaložené adekvátne náklady obstarávania tovarov a  služieb  som  vybral  z  dôvodu časovej tiesne najvýhodnejšiu                                   z  dostupných  možností a zakúpené tovary alebo zabezpečené služby,                      ktoré sú predmetom podprahovej metódy verejného obstarávania                          s  nižšou cenou sú zakúpené v súlade so zásadou hospodárne vynaložených finančných prostriedkov obce,  čo potvrdzujem na každom výdavkovom             doklade  v  pokladni   a  faktúrach  v  účtovnej  evidencii  Obce  Semerovo,</w:t>
      </w:r>
    </w:p>
    <w:p>
      <w:pPr>
        <w:pStyle w:val="Normal"/>
        <w:ind w:left="756" w:hanging="0"/>
        <w:jc w:val="both"/>
        <w:rPr>
          <w:b/>
          <w:b/>
          <w:color w:val="000080"/>
          <w:sz w:val="28"/>
          <w:szCs w:val="28"/>
          <w:u w:val="none"/>
        </w:rPr>
      </w:pPr>
      <w:r>
        <w:rPr>
          <w:b/>
          <w:color w:val="000080"/>
          <w:sz w:val="28"/>
          <w:szCs w:val="28"/>
          <w:u w:val="none"/>
        </w:rPr>
      </w:r>
    </w:p>
    <w:p>
      <w:pPr>
        <w:pStyle w:val="Normal"/>
        <w:ind w:left="756" w:hanging="0"/>
        <w:jc w:val="both"/>
        <w:rPr/>
      </w:pPr>
      <w:r>
        <w:rPr>
          <w:b/>
          <w:color w:val="000080"/>
          <w:sz w:val="28"/>
        </w:rPr>
        <w:t>8./</w:t>
      </w:r>
      <w:r>
        <w:rPr>
          <w:color w:val="000080"/>
          <w:sz w:val="28"/>
        </w:rPr>
        <w:t xml:space="preserve">  kontrolu plnenia príjmov a výdavkov rozpočtu základnej školy vykonáva riaditeľka školy a mesačne výkazy predkladá obci. Starosta o tom informuje obecné zastupiteľstvo na svojich zasadnutiach,</w:t>
      </w:r>
    </w:p>
    <w:p>
      <w:pPr>
        <w:pStyle w:val="Normal"/>
        <w:ind w:left="756" w:hanging="0"/>
        <w:jc w:val="both"/>
        <w:rPr/>
      </w:pPr>
      <w:r>
        <w:rPr>
          <w:b/>
          <w:color w:val="000080"/>
          <w:sz w:val="28"/>
        </w:rPr>
        <w:t>9./</w:t>
      </w:r>
      <w:r>
        <w:rPr>
          <w:color w:val="000080"/>
          <w:sz w:val="28"/>
        </w:rPr>
        <w:t xml:space="preserve"> za formálnu a vecnú správnosť zúčtovania dokladov a faktúr na Základnej škole zodpovedá  a overuje : </w:t>
      </w:r>
    </w:p>
    <w:p>
      <w:pPr>
        <w:pStyle w:val="Normal"/>
        <w:ind w:left="756" w:hanging="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          </w:t>
      </w:r>
      <w:r>
        <w:rPr>
          <w:color w:val="000080"/>
          <w:sz w:val="28"/>
        </w:rPr>
        <w:t>- podpisom riaditeľka školy a oprávnená pracovníčka školy,</w:t>
      </w:r>
    </w:p>
    <w:p>
      <w:pPr>
        <w:pStyle w:val="Normal"/>
        <w:ind w:left="708" w:hanging="0"/>
        <w:rPr>
          <w:color w:val="000080"/>
        </w:rPr>
      </w:pPr>
      <w:r>
        <w:rPr>
          <w:b/>
          <w:color w:val="000080"/>
          <w:sz w:val="28"/>
          <w:szCs w:val="28"/>
        </w:rPr>
        <w:t xml:space="preserve">10./ </w:t>
      </w:r>
      <w:r>
        <w:rPr>
          <w:color w:val="000080"/>
          <w:sz w:val="28"/>
          <w:szCs w:val="28"/>
        </w:rPr>
        <w:t>každý  doklad v účtovníctve základnej školy overený a schválený riaditeľkou školy, je zároveň dokladom verejného obstarávania s podprahovou metódou s nižšou cenou, čo potvrdzuje  podpisom riaditeľka školy.</w:t>
      </w:r>
    </w:p>
    <w:p>
      <w:pPr>
        <w:pStyle w:val="Normal"/>
        <w:ind w:left="756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56" w:hanging="0"/>
        <w:jc w:val="both"/>
        <w:rPr>
          <w:sz w:val="28"/>
        </w:rPr>
      </w:pPr>
      <w:r>
        <w:rPr>
          <w:b/>
          <w:color w:val="000080"/>
          <w:sz w:val="28"/>
          <w:szCs w:val="28"/>
        </w:rPr>
        <w:t xml:space="preserve">11./ </w:t>
      </w:r>
      <w:r>
        <w:rPr>
          <w:color w:val="000080"/>
          <w:sz w:val="28"/>
          <w:szCs w:val="28"/>
        </w:rPr>
        <w:t>Obec predkladá Ministerstvu financií  SR, Ročnú správu o výsledku finančnej kontroly v zmysle vyhlášky MF SR č. 517/2001Z.z. ktorú podpisuje hlavná obecná kontrolórka a starosta obce.</w:t>
      </w:r>
    </w:p>
    <w:p>
      <w:pPr>
        <w:pStyle w:val="Normal"/>
        <w:ind w:left="756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80"/>
          <w:sz w:val="32"/>
          <w:szCs w:val="32"/>
        </w:rPr>
        <w:t xml:space="preserve">O b e c n é    zastupiteľstvo     S e m e r o v o dňa 20. 12. 2002 schválilo a vydalo tieto doplnené smernice FINANČNEJ  KONTROLY  A  </w:t>
      </w:r>
      <w:r>
        <w:rPr>
          <w:b/>
          <w:caps/>
          <w:color w:val="000080"/>
          <w:sz w:val="32"/>
          <w:szCs w:val="32"/>
        </w:rPr>
        <w:t>vnútornom audite</w:t>
      </w:r>
      <w:r>
        <w:rPr>
          <w:b/>
          <w:color w:val="000080"/>
          <w:sz w:val="32"/>
          <w:szCs w:val="32"/>
        </w:rPr>
        <w:t xml:space="preserve"> v zmysle zákona                       č. 502/2001 Z.z.  O finančnej kontrole a vnútornom audite, platné pre obec SEMEROVO od dňa  schválenia.</w:t>
      </w:r>
    </w:p>
    <w:p>
      <w:pPr>
        <w:pStyle w:val="Normal"/>
        <w:ind w:left="360" w:hanging="0"/>
        <w:jc w:val="both"/>
        <w:rPr>
          <w:b/>
          <w:b/>
          <w:color w:val="000080"/>
          <w:sz w:val="28"/>
          <w:szCs w:val="32"/>
        </w:rPr>
      </w:pPr>
      <w:r>
        <w:rPr>
          <w:b/>
          <w:color w:val="000080"/>
          <w:sz w:val="28"/>
          <w:szCs w:val="32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 Semerove, dňa  20. 12. 2002                               Imrich Hrabovský v.r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starosta obce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43:00Z</dcterms:created>
  <dc:creator>Imrich Hrabovský</dc:creator>
  <dc:description/>
  <dc:language>en-US</dc:language>
  <cp:lastModifiedBy>Hrabovsky Imrich</cp:lastModifiedBy>
  <cp:lastPrinted>2003-02-28T08:55:00Z</cp:lastPrinted>
  <dcterms:modified xsi:type="dcterms:W3CDTF">2011-01-04T16:43:00Z</dcterms:modified>
  <cp:revision>2</cp:revision>
  <dc:subject/>
  <dc:title/>
</cp:coreProperties>
</file>