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ec SEMEROV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ásady vnútornej finančnej kontroly a vnútornom audite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Obec Semerovo v súlade so zákonom 502/2001 Z.z. o finančnej kontrole vzdáva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sady vnútornej finančnej kontroly a vnútorného auditu Obce Semerovo“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.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</w:rPr>
      </w:pPr>
      <w:r>
        <w:rPr>
          <w:b/>
          <w:sz w:val="28"/>
          <w:szCs w:val="28"/>
        </w:rPr>
        <w:t xml:space="preserve">Vnútornú finančnú kontrolu prevádza mesačne obecná kontrolórka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.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ieľom finančnej kontroly je zabezpečiť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hospodárny, efektívny a účinný výkon verejnej správy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držiavanie všeobecne záväzných právnych predpisov u Obce Semerovo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pri hospodárení s verejnými prostriedkami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održiavanie hospodárnosti, efektívnosti a účinnosti pri hospodárení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 verejnými prostriedkami Obce Semerovo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včasné a spoľahlivé informovanie vedúceho orgánu verejnej správy –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obecného zastupiteľstva, o úrovni hospodárenia s verejnými prostriedkami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 o vykonávaných finančných operáciá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Finančná kontrola sa vykonáva  v  Obci Semerovo, ako predbežná finančná kontrola a následná finančná kontrola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ec Semerovo, ako orgán verejnej správy vypracúva ročnú správu o výsledkoch finančných kontrol, v ktorej sa uvedú údaje o počte vykonaných finančných kontrol, kontrolných zisteniach a opatreniach na nápravu zistených nedostatkov.  Starosta obce ako vedúci orgánu verejnej správy je zodpovedný za :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zabezpečenie vylúčenia zásahov smerujúcich k ovplyvneniu zamestnancov,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vykonávajúcich finančnú kontrolu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vytvorenie, zachovanie a rozvíjanie systému finančného riadenia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ijatie opatrení na nápravu nedostatkov zistených finančnou kontrolou a na odstránenie príčin ich vzniku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rčenie zamestnancov zodpovedných za nedostatky zistené finančnou kontrolou a uplatnenie opatrení voči nim podľa osobitého predpisu. (Zákonník práce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EDBEŽNÁ FINANČNÁ KONTROLA :</w:t>
      </w:r>
    </w:p>
    <w:p>
      <w:pPr>
        <w:pStyle w:val="Normal"/>
        <w:ind w:left="360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Predbežnou finančnou kontrolou Obce Semerovo, ako orgán verejnej správy overuje každú svoju finančnú operáciu. Predbežnou finančnou kontrolou sa so zameraním na dodržiavanie hospodárnosti, efektívnosti a účinnosti </w:t>
      </w:r>
      <w:r>
        <w:rPr>
          <w:b/>
          <w:bCs/>
          <w:sz w:val="28"/>
        </w:rPr>
        <w:t xml:space="preserve">O V E R U J E </w:t>
      </w:r>
      <w:r>
        <w:rPr>
          <w:sz w:val="28"/>
        </w:rPr>
        <w:t>, či je pripravovaná finančná operácia v súlade so schváleným rozpočtom Obce Semerovo, so zmluvami uzavretými s Obcou Semerovo alebo inými rozhodnutiami o hospodárení s prostriedkami obce a či je v súlade so všeobecnými záväznými predpism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Priebežnú kontrolu každej finančnej operácie Obce Semerovo                               </w:t>
      </w:r>
      <w:r>
        <w:rPr>
          <w:b/>
          <w:bCs/>
          <w:sz w:val="28"/>
        </w:rPr>
        <w:t xml:space="preserve">V Y K O N Á V A  </w:t>
      </w:r>
      <w:r>
        <w:rPr>
          <w:sz w:val="28"/>
        </w:rPr>
        <w:t>: starosta obce, ktorý je zodpovedný za rozpočet, verejné obstarávanie alebo správu majetk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konanie predbežnej finančnej kontroly potvrdzuje starosta svojím podpisom súvisiacim s pripravovanou finančnou operácio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inančné operácie nemožno vykonať alebo v nich pokračovať bez ich overenia predbežnou finančnou kontrolo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IEBEŽNÁ FINANČNÁ KONTROLA :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6" w:hanging="0"/>
        <w:jc w:val="both"/>
        <w:rPr>
          <w:sz w:val="28"/>
        </w:rPr>
      </w:pPr>
      <w:r>
        <w:rPr>
          <w:sz w:val="28"/>
        </w:rPr>
        <w:t>Priebežnou finančnou kontrolou sa overuj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úplnosť a preukázateľnosť účtovných alebo iných dokladov súvisiacich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 kontrolovanou finančnou operáciou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dpis povereného (starostu ) na doklade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vykonanie priebežnej finančnej kontroly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ebežnú  kontrolu   VYKONÁVA  v  Obci Semerovo  starosta ob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Po vykonaní priebežnej kontroly starosta písomne oznámi zistené nedostatk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v hospodárení s vlastnými prostriedkam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NÁSLEDNÁ FINANČNÁ KONTROLA :</w:t>
      </w:r>
    </w:p>
    <w:p>
      <w:pPr>
        <w:pStyle w:val="Normal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áslednou finančnou kontrolou sa overuj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objektívny stav kontrolovaných skutočností a ich súlad so všeobecne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záväznými právnymi predpismi a vnútornými aktmi riadenia so zameraním na dodržiavanie hospodárnosti, efektívnosti  a účinnosti pri hospodárení s verejnými – vlastnými prostriedkami obce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vykonanie predbežnej finančnej kontroly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održanie postupu pri výkone predbežnej kontroly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plnenie opatrení prijatých na nápravu nedostatkov zistených finančnou kontrolou a odstránenie príčin ich vznik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ri vykonaní následnej finančnej kontroly sa kontrolný orgán a Obec Semerovo riadia základnými pravidlami následnej finančnej kontrol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áslednú finančnú kontrolu sú oprávnení vykonávať zamestnanci kontrolného orgánu a prizvané osoby len na základe písomného poverenia na vykonanie následnej finančnej kontroly vydaného vedúcim kontrolného orgán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áslednú finančnú kontrolu vykonávajú pre Obec Semerovo kontrolórka obce Semerovo a prizvaný auditor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V Semerove, dňa  5. 9. 2002                               Imrich Hrabovský v.r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starosta obce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lavné zameranie vnútornej finančnej kontrol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očet obce v jej príjmovej a výdavkovej čas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úpravy rozpočtu ob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formálna a  vecná správnosť zúčtovania dokladov a faktúr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álna a  vecná správnosť zúčtovania dokladov v poklad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a, či sú doklady správne zaúčtované a schválené pred úhrado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nenie zásad hospodárenia obce s majetkom obc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datok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 zásadám hospodárenia s majetko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SMERNICU  VREJNÉHO OBSTARÁV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42:00Z</dcterms:created>
  <dc:creator>Imrich Hrabovský</dc:creator>
  <dc:description/>
  <dc:language>en-US</dc:language>
  <cp:lastModifiedBy>Hrabovsky Imrich</cp:lastModifiedBy>
  <dcterms:modified xsi:type="dcterms:W3CDTF">2011-01-04T16:42:00Z</dcterms:modified>
  <cp:revision>2</cp:revision>
  <dc:subject/>
  <dc:title>Obec SEMEROVO</dc:title>
</cp:coreProperties>
</file>