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140</wp:posOffset>
            </wp:positionH>
            <wp:positionV relativeFrom="paragraph">
              <wp:posOffset>-168275</wp:posOffset>
            </wp:positionV>
            <wp:extent cx="678180" cy="756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</w:rPr>
        <w:t>Všeobecne záväzné nariadenie Obce Semerovo</w:t>
      </w:r>
    </w:p>
    <w:p>
      <w:pPr>
        <w:pStyle w:val="Normal"/>
        <w:ind w:firstLine="708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čís. V./ 7./2007 –A- 4</w:t>
      </w:r>
    </w:p>
    <w:p>
      <w:pPr>
        <w:pStyle w:val="Heading4"/>
        <w:rPr>
          <w:color w:val="0000FF"/>
        </w:rPr>
      </w:pPr>
      <w:r>
        <w:rPr>
          <w:color w:val="0000FF"/>
        </w:rPr>
        <w:t>O niektorých podmienkach držania psov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color w:val="3366FF"/>
          <w:sz w:val="28"/>
        </w:rPr>
        <w:t>–––––––––––––––––––––––––––––––</w:t>
      </w:r>
      <w:r>
        <w:rPr>
          <w:b/>
          <w:bCs/>
          <w:color w:val="3366FF"/>
          <w:sz w:val="28"/>
        </w:rPr>
        <w:t>-––––––––––––––––––––––––-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Obecné zastupiteľstvo Obce Semerovo podľa ust. § 6 zák. čís. 369/90 Zb. v znení neskorších predpisov, o obecnom zriadení a v zmysle ust. § 5 zák. čís. 282/2002 Z.z. ktorým sa upravujú  niektoré podmienky držania psov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ydáva  tot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šeobecne záväzné nariadenie Obce Semerovo</w:t>
      </w:r>
    </w:p>
    <w:p>
      <w:pPr>
        <w:pStyle w:val="Heading4"/>
        <w:rPr/>
      </w:pPr>
      <w:r>
        <w:rPr/>
        <w:t>O niektorých podmienkach držania pso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to všeobecne záväzné nariadenie obce upravuje niektoré podmienky držania psov a to vymedzením miesta, kde je voľný pohyb psov zakázaný a kde je vstup so psom zakázan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to všeobecne záväzné nariadenie obce sa nevzťahuje na služobných psov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používaných podľa osobitných predpiso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Evidencia ps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1" w:leader="none"/>
        </w:tabs>
        <w:ind w:left="971" w:hanging="360"/>
        <w:rPr>
          <w:sz w:val="24"/>
        </w:rPr>
      </w:pPr>
      <w:r>
        <w:rPr>
          <w:sz w:val="24"/>
        </w:rPr>
        <w:t>Evidenciu vedie obec.</w:t>
      </w:r>
    </w:p>
    <w:p>
      <w:pPr>
        <w:pStyle w:val="TextBody"/>
        <w:tabs>
          <w:tab w:val="clear" w:pos="708"/>
          <w:tab w:val="left" w:pos="971" w:leader="none"/>
        </w:tabs>
        <w:ind w:left="971" w:hanging="360"/>
        <w:rPr>
          <w:sz w:val="24"/>
        </w:rPr>
      </w:pPr>
      <w:r>
        <w:rPr>
          <w:sz w:val="24"/>
        </w:rPr>
        <w:t>Do evidencie  sa zapisuje: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evidenčné čísla psa,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tetovacie číslo alebo údaje o čipovaní psa, ak ho pes má,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plemeno, vek, pohlavie a účel držania psov,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meno, priezvisko a adresu trvalého pobytu držiteľa psa, 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umiestnenie chovného priestoru alebo zariadenia na chov, v ktorom sa pes na území obce zdržiava, ak sa umiestnenie nezhoduje s miestom trvalého pobytu držiteľa psa, 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skutočnosť, že pes pohrýzol človeka bez toho, aby bol sám napadnutý alebo vyprovokovaný, ak sa nepoužil v nutnej obra alebo v krajnej núdzi,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uhynutie psa,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stratu psa,</w:t>
      </w:r>
    </w:p>
    <w:p>
      <w:pPr>
        <w:pStyle w:val="TextBody"/>
        <w:tabs>
          <w:tab w:val="clear" w:pos="708"/>
          <w:tab w:val="left" w:pos="971" w:leader="none"/>
        </w:tabs>
        <w:ind w:left="971" w:hanging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971" w:leader="none"/>
        </w:tabs>
        <w:ind w:left="971" w:hanging="360"/>
        <w:jc w:val="both"/>
        <w:rPr>
          <w:sz w:val="24"/>
        </w:rPr>
      </w:pPr>
      <w:r>
        <w:rPr>
          <w:sz w:val="24"/>
        </w:rPr>
        <w:t>Každú zmenu skutočností a údajov, ktoré sa zapisujú do evidencie, je držiteľ povinný oznámiť do 30 dní odo dňa zmeny skutočností alebo údajov.</w:t>
      </w:r>
    </w:p>
    <w:p>
      <w:pPr>
        <w:pStyle w:val="TextBody"/>
        <w:tabs>
          <w:tab w:val="clear" w:pos="708"/>
          <w:tab w:val="left" w:pos="971" w:leader="none"/>
        </w:tabs>
        <w:ind w:left="971" w:hanging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971" w:leader="none"/>
        </w:tabs>
        <w:ind w:left="971" w:hanging="360"/>
        <w:jc w:val="both"/>
        <w:rPr>
          <w:sz w:val="24"/>
        </w:rPr>
      </w:pPr>
      <w:r>
        <w:rPr>
          <w:sz w:val="24"/>
        </w:rPr>
        <w:t>Obec vydá držiteľovi psa zapísaného do evidencie evidenčnú známku psa. Na známke sa uvedie evidenčné číslo psa, názov Obec Semerovo, kde je pes evidovaný a údaj o tom, či je pes nebezpečný. Známkou držiteľ preukazuje  totožnosť psa.</w:t>
      </w:r>
    </w:p>
    <w:p>
      <w:pPr>
        <w:pStyle w:val="TextBody"/>
        <w:tabs>
          <w:tab w:val="clear" w:pos="708"/>
          <w:tab w:val="left" w:pos="971" w:leader="none"/>
        </w:tabs>
        <w:ind w:left="971" w:hanging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971" w:leader="none"/>
        </w:tabs>
        <w:ind w:left="971" w:hanging="360"/>
        <w:jc w:val="both"/>
        <w:rPr>
          <w:sz w:val="24"/>
        </w:rPr>
      </w:pPr>
      <w:r>
        <w:rPr>
          <w:sz w:val="24"/>
        </w:rPr>
        <w:t>Známka je neprenosná na iného psa. Odcudzenie, zničenie, stratu je držiteľ povinný ohlásiť obci do 14 dní od  kedy zistil skutočnosti o odcudzení, zničení, strate.</w:t>
      </w:r>
    </w:p>
    <w:p>
      <w:pPr>
        <w:pStyle w:val="TextBody"/>
        <w:ind w:left="971" w:hanging="0"/>
        <w:rPr>
          <w:sz w:val="24"/>
        </w:rPr>
      </w:pPr>
      <w:r>
        <w:rPr>
          <w:sz w:val="24"/>
        </w:rPr>
        <w:t>Obec vydá za odplatu náhradnú znám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denie psov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. Vodiť psa mimo chovného priestoru alebo zariadenia na chov môže len osoba, ktorá </w:t>
      </w:r>
    </w:p>
    <w:p>
      <w:pPr>
        <w:pStyle w:val="TextBody"/>
        <w:rPr>
          <w:sz w:val="24"/>
        </w:rPr>
      </w:pPr>
      <w:r>
        <w:rPr>
          <w:bCs/>
          <w:sz w:val="24"/>
        </w:rPr>
        <w:t xml:space="preserve">    </w:t>
      </w:r>
      <w:r>
        <w:rPr>
          <w:sz w:val="24"/>
        </w:rPr>
        <w:t xml:space="preserve">    </w:t>
      </w:r>
      <w:r>
        <w:rPr>
          <w:sz w:val="24"/>
        </w:rPr>
        <w:t xml:space="preserve">je fyzicky a psychicky spôsobilá a schopná ho ovládať v každej situácii, pričom je </w:t>
      </w:r>
    </w:p>
    <w:p>
      <w:pPr>
        <w:pStyle w:val="TextBody"/>
        <w:jc w:val="both"/>
        <w:rPr/>
      </w:pPr>
      <w:r>
        <w:rPr>
          <w:sz w:val="24"/>
        </w:rPr>
        <w:tab/>
        <w:t xml:space="preserve">povinná predchádzať tomu, aby pes útočil alebo iným spôsobom ohrozoval človeka </w:t>
        <w:tab/>
        <w:t xml:space="preserve">alebo zvieratá, a zabraňoval vzniku škôd na majetku, prírode a životnom prostredí, </w:t>
        <w:tab/>
        <w:t>ktoré pes mohol spôsobiť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/>
        <w:t>Vodiť nebezpečného psa mimo chovného priestoru alebo zariadenia na chov môže len osoba, ktorá je plne spôsobilá na právne úkony. Na verejnom priestranstve musí mať nebezpečný pes nasadený náhub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Za psa vždy zodpovedá držiteľ psa alebo osoba, ktorá psa vedie alebo nad psom vykonáva dohľ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 Držiteľ psa a ten, kto psa vedie, je povinný oznámiť svoje meno, priezvisko a adresu trvalého pobytu osobe, ktorú pes pohrýzol, ten, kto psa vedie, je povinný oznámiť osobe, ktorú pes pohrýzol, aj meno, priezvisko a adresu trvalého pobytu držiteľa psa. Súčasne je povinný skutočnosť, že pes pohrýzol človeka oznámiť na obc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1" w:leader="none"/>
        </w:tabs>
        <w:ind w:left="971" w:hanging="360"/>
        <w:jc w:val="both"/>
        <w:rPr/>
      </w:pPr>
      <w:r>
        <w:rPr/>
        <w:t>Vodenie psov (okrem zvláštnych psov) je zakázané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 všetky miesta označené upozornením na vstup so psom zakázaný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 detské ihriská,  športoviská a v okolí bytových domov do vzdialenosti 5 m, ktoré sú verejným priestranstvo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 areálov  materskej školy a základnej škol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 zariadení verejného a spoločného stravovania, okrem zariadení, kde je to povolené a viditeľne označené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 prevádzok potravinárskej výroby a do obchodov s potravinárskym sortimento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 zdravotníckych zariad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 Voľný pohyb psov na verejných priestranstvách  - miestnych komunikáciách, verejných komunikáciách, námestiach,  obce je zakázaný.</w:t>
      </w:r>
    </w:p>
    <w:p>
      <w:pPr>
        <w:pStyle w:val="Normal"/>
        <w:ind w:left="61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nečisťovanie verejných priestranstie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Ak pes znečistí verejné priestranstvo výkalmi, je ten kto psa vedie, povinný výkaly bezprostredne odstrániť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ec umiestni na miestach, kde je vodenie psov povolené v dostatočnom počte kontajnery vhodné na zhromažďovanie výkalov a zabezpečí priebežné hygienické odstraňovanie ich obsahu. Na kontajneroch je viditeľne označený účel ich použitia. Možno využiť i kontajnery, ktoré sa používajú na zber zmesového komunálneho odpad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/>
      </w:pPr>
      <w:r>
        <w:rPr/>
        <w:tab/>
        <w:t>Porušenie povinností podľa toho všeobecne záväzného nariadenia obce je priestupkom podľa zák.čís. 372/90 Zb. v znení neskorších predpisov, o priestupkoch.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oto všeobecne záväzné nariadenie obce  bolo schválené Obecným zastupiteľstvom Obce Semerovo dňa 15. 12. 2007  uznesením                                         čís. V. / 7 / 2007 –A- 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ýmto VZN sa ruší dňom 1. 1. 2008 platnosť VZN O niektorých podmienkach držania psov schválené 20. 12. 2002 číslom uznesenia č. IV/1/200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oto všeobecne záväzné nariadenie obce  nadobúda účinnosť 15.-tym dňom                   od schválenia a vyvesenia na úradnej tabuli  Obce Semerovo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V Semerove dňa: 15. 12. 2007</w:t>
      </w:r>
    </w:p>
    <w:p>
      <w:pPr>
        <w:pStyle w:val="Normal"/>
        <w:ind w:left="3540" w:hanging="0"/>
        <w:rPr/>
      </w:pPr>
      <w:r>
        <w:rPr/>
        <w:tab/>
      </w:r>
    </w:p>
    <w:p>
      <w:pPr>
        <w:pStyle w:val="Normal"/>
        <w:ind w:left="354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245" w:firstLine="3"/>
        <w:rPr/>
      </w:pPr>
      <w:r>
        <w:rPr/>
        <w:t>Imrich Hrabovský  –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146050</wp:posOffset>
                </wp:positionV>
                <wp:extent cx="6106795" cy="95123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951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pt;width:480.8pt;height:74.8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ind w:firstLine="708"/>
        <w:jc w:val="center"/>
        <w:rPr/>
      </w:pPr>
      <w:r>
        <w:rPr>
          <w:b/>
          <w:color w:val="000080"/>
          <w:sz w:val="22"/>
          <w:szCs w:val="22"/>
          <w:u w:val="single"/>
        </w:rPr>
        <w:t xml:space="preserve">Za  schválenie  VZN </w:t>
      </w:r>
      <w:r>
        <w:rPr>
          <w:b/>
          <w:bCs/>
          <w:color w:val="0000FF"/>
          <w:sz w:val="22"/>
          <w:szCs w:val="22"/>
          <w:u w:val="single"/>
        </w:rPr>
        <w:t xml:space="preserve">čís. V./ 7./2007 –A - 4 </w:t>
      </w:r>
      <w:r>
        <w:rPr>
          <w:b/>
          <w:color w:val="000080"/>
          <w:sz w:val="22"/>
          <w:szCs w:val="22"/>
          <w:u w:val="single"/>
        </w:rPr>
        <w:t xml:space="preserve">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Ľudmila DZUREJOVÁ,  JUDr. Helena </w:t>
      </w:r>
      <w:r>
        <w:rPr>
          <w:b/>
          <w:caps/>
          <w:color w:val="000080"/>
          <w:sz w:val="22"/>
        </w:rPr>
        <w:t xml:space="preserve">Kontrová,                      </w:t>
      </w:r>
      <w:r>
        <w:rPr>
          <w:b/>
          <w:color w:val="000080"/>
          <w:sz w:val="22"/>
        </w:rPr>
        <w:t xml:space="preserve">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 xml:space="preserve">, Ing. Marek ŠEMELÁK, Ján ŠIMA, 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 xml:space="preserve">Miroslav SLOBODNÍK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schválené VZN  -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ZN obce Semerovo vyhlásené 15. 12.  2007 v priamom prenose na Infokanáli semerovskej televízie,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následne na videotexte  a vo vitríne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80008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2"/>
          <w:szCs w:val="22"/>
        </w:rPr>
        <w:t>VZN zverejnené : 20. 11. 2007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FF"/>
          <w:sz w:val="22"/>
          <w:szCs w:val="22"/>
        </w:rPr>
        <w:t xml:space="preserve">schválený   : 15. 12. 2007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FF"/>
          <w:sz w:val="22"/>
          <w:szCs w:val="22"/>
        </w:rPr>
        <w:t xml:space="preserve">účinnosť     :   1.   1. 2008 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71"/>
        </w:tabs>
        <w:ind w:left="97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71"/>
        </w:tabs>
        <w:ind w:left="97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331"/>
        </w:tabs>
        <w:ind w:left="133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8:24:00Z</dcterms:created>
  <dc:creator/>
  <dc:description/>
  <cp:keywords/>
  <dc:language>en-US</dc:language>
  <cp:lastModifiedBy/>
  <dcterms:modified xsi:type="dcterms:W3CDTF">2008-01-03T18:30:00Z</dcterms:modified>
  <cp:revision>6</cp:revision>
  <dc:subject/>
  <dc:title/>
</cp:coreProperties>
</file>