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 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-571500</wp:posOffset>
            </wp:positionV>
            <wp:extent cx="2532380" cy="2353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Všeobecne záväzné nariadenie </w:t>
      </w:r>
      <w:r>
        <w:rPr>
          <w:b/>
          <w:color w:val="FF0000"/>
          <w:sz w:val="96"/>
          <w:szCs w:val="96"/>
        </w:rPr>
        <w:t>obce SEMEROVO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72"/>
          <w:szCs w:val="72"/>
        </w:rPr>
        <w:t>číslo : V / 14 / 2008 - A – 4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3366FF"/>
          <w:sz w:val="96"/>
          <w:szCs w:val="96"/>
        </w:rPr>
        <w:t xml:space="preserve">O zónach s obmedzením prevádzky mobilných zdrojov </w:t>
      </w:r>
    </w:p>
    <w:p>
      <w:pPr>
        <w:pStyle w:val="Normal"/>
        <w:jc w:val="center"/>
        <w:rPr>
          <w:b/>
          <w:b/>
          <w:bCs/>
          <w:color w:val="3366FF"/>
          <w:sz w:val="96"/>
          <w:szCs w:val="96"/>
        </w:rPr>
      </w:pPr>
      <w:r>
        <w:rPr>
          <w:b/>
          <w:bCs/>
          <w:color w:val="3366FF"/>
          <w:sz w:val="96"/>
          <w:szCs w:val="96"/>
        </w:rPr>
        <w:t xml:space="preserve">a   o  poplatkoch </w:t>
      </w:r>
    </w:p>
    <w:p>
      <w:pPr>
        <w:pStyle w:val="Normal"/>
        <w:jc w:val="center"/>
        <w:rPr>
          <w:b/>
          <w:b/>
          <w:bCs/>
          <w:color w:val="3366FF"/>
          <w:sz w:val="96"/>
          <w:szCs w:val="96"/>
        </w:rPr>
      </w:pPr>
      <w:r>
        <w:rPr>
          <w:b/>
          <w:bCs/>
          <w:color w:val="3366FF"/>
          <w:sz w:val="96"/>
          <w:szCs w:val="96"/>
        </w:rPr>
        <w:t>za  znečistenie ovzdušia</w:t>
      </w:r>
    </w:p>
    <w:p>
      <w:pPr>
        <w:pStyle w:val="Normal"/>
        <w:jc w:val="center"/>
        <w:rPr/>
      </w:pPr>
      <w:r>
        <w:object w:dxaOrig="903" w:dyaOrig="10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6pt;margin-top:-18pt;width:88.75pt;height:99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088823510" r:id="rId3"/>
        </w:object>
      </w:r>
      <w:r>
        <w:rPr>
          <w:b/>
          <w:sz w:val="32"/>
          <w:szCs w:val="32"/>
        </w:rPr>
        <w:t>Všeobecne záväznom nariadení obce SEMEROVO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číslo : V / 14 / 2008 - A - 4</w:t>
      </w:r>
    </w:p>
    <w:p>
      <w:pPr>
        <w:pStyle w:val="Normal"/>
        <w:ind w:left="1416" w:hanging="0"/>
        <w:jc w:val="center"/>
        <w:rPr/>
      </w:pPr>
      <w:r>
        <w:rPr>
          <w:b/>
          <w:bCs/>
          <w:sz w:val="28"/>
        </w:rPr>
        <w:t>O zónach s obmedzením prevádzky mobilných zdrojov</w:t>
      </w:r>
    </w:p>
    <w:p>
      <w:pPr>
        <w:pStyle w:val="Normal"/>
        <w:ind w:left="141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 </w:t>
      </w:r>
    </w:p>
    <w:p>
      <w:pPr>
        <w:pStyle w:val="Normal"/>
        <w:ind w:left="141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 poplatkoch za znečistenie ovzdušia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>...............................................................................................................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80"/>
        </w:rPr>
        <w:t>Obec SEMEROVO na základe ustanovenia § 6 zákona č. 369/1990 Z.z. o obecnom zriadení v znení neskorších zmien a doplnkov,  zákona SNR § 34 ods.1/ písm. i) č. 478/2002 Zz. o ovzduší v znení neskorších predpisov ochrane ovzdušia, ktorým sa dopĺňa zák.                    čís. 401/98 Z.z. o poplatkoch za znečistenie ovzdušia v znení neskorších predpisov,                       ust. § 6 ods. 5) zák. čís. 401/98 Z.z. o poplatkoch za znečistenie ovzdušia,</w:t>
      </w:r>
    </w:p>
    <w:p>
      <w:pPr>
        <w:pStyle w:val="Normal"/>
        <w:jc w:val="both"/>
        <w:rPr>
          <w:color w:val="000080"/>
        </w:rPr>
      </w:pPr>
      <w:r>
        <w:rPr>
          <w:bCs/>
          <w:color w:val="000080"/>
        </w:rPr>
        <w:t xml:space="preserve">            </w:t>
      </w:r>
      <w:r>
        <w:rPr>
          <w:color w:val="000080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sa uznieslo na tomto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/>
      </w:pPr>
      <w:r>
        <w:rPr>
          <w:b/>
        </w:rPr>
        <w:t xml:space="preserve">Všeobecne záväznom nariadení obce SEMEROVO </w:t>
      </w:r>
      <w:r>
        <w:rPr>
          <w:b/>
          <w:bCs/>
        </w:rPr>
        <w:t>O zónach s obmedzením prevádzky mobilných zdrojov a o poplatkoch za znečistenie ovzdušia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l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el nariadenia</w:t>
      </w:r>
    </w:p>
    <w:p>
      <w:pPr>
        <w:pStyle w:val="Normal"/>
        <w:jc w:val="both"/>
        <w:rPr/>
      </w:pPr>
      <w:r>
        <w:rPr/>
        <w:tab/>
        <w:t xml:space="preserve">Toto všeobecne záväzné nariadenie (ďalej len "nariadenie") vymedzuje pojmy, povinnosti prevádzkovateľa malých zdrojov znečisťovania ovzdušia na území obce SEMEROVO a určuje výšku poplatkov za znečisťovanie ovzduš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kladné pojmy</w:t>
      </w:r>
    </w:p>
    <w:p>
      <w:pPr>
        <w:pStyle w:val="Normal"/>
        <w:jc w:val="both"/>
        <w:rPr/>
      </w:pPr>
      <w:r>
        <w:rPr/>
        <w:t>Na účely tohto nariadenia sa :</w:t>
      </w:r>
    </w:p>
    <w:p>
      <w:pPr>
        <w:pStyle w:val="Normal"/>
        <w:jc w:val="both"/>
        <w:rPr/>
      </w:pPr>
      <w:r>
        <w:rPr/>
        <w:t xml:space="preserve">(1)Malými  zdrojmi znečisťovania  ovzdušia </w:t>
      </w:r>
      <w:r>
        <w:rPr>
          <w:vertAlign w:val="superscript"/>
        </w:rPr>
        <w:t>1)</w:t>
      </w:r>
      <w:r>
        <w:rPr/>
        <w:t xml:space="preserve"> (ďalej len "malé zdroje") považujú technologické objekty obsahujúce stacionárne zariadenia na spaľovanie palív s tepelným výkonom nižším ako 0,3 MW, zariadenia technologických procesov nespadajúcich do kategórie veľkých a stredných zdrojov znečisťovania, plochy, na ktorých sa vykonávajú práce, ktoré môžu spôsobovať znečisťovanie ovzdušia, skládky palív, surovín, produktov a odpadov a zachytených exhalátov a iné stavby, zariadenia a činnosti výrazne znečisťujúce ovzdušie. </w:t>
      </w:r>
    </w:p>
    <w:p>
      <w:pPr>
        <w:pStyle w:val="Normal"/>
        <w:jc w:val="both"/>
        <w:rPr/>
      </w:pPr>
      <w:r>
        <w:rPr/>
        <w:t xml:space="preserve">(2) Prevádzkovateľom malého zdroja (ďalej len "prevádzkovateľ") rozumie právnická alebo fyzická osoba oprávnená na podnikanie. </w:t>
      </w:r>
      <w:r>
        <w:rPr>
          <w:vertAlign w:val="superscript"/>
        </w:rPr>
        <w:t>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prevádzkovateľa</w:t>
      </w:r>
    </w:p>
    <w:p>
      <w:pPr>
        <w:pStyle w:val="Normal"/>
        <w:jc w:val="both"/>
        <w:rPr/>
      </w:pPr>
      <w:r>
        <w:rPr/>
        <w:t xml:space="preserve">(1) Prevádzkovateľ je povinný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Oznámiť pri zahájení prevádzky do 15. februára Obci Semerovo úplné a pravdivé údaje potrebné na zistenie škodlivosti vypúšťanej znečisťujúcej látky a o veľkosti zdroja. </w:t>
      </w:r>
    </w:p>
    <w:p>
      <w:pPr>
        <w:pStyle w:val="Normal"/>
        <w:jc w:val="both"/>
        <w:rPr/>
      </w:pPr>
      <w:r>
        <w:rPr/>
        <w:t xml:space="preserve">Vzor oznámenia je uvedený v prílohe tohto nariadenia. </w:t>
      </w:r>
    </w:p>
    <w:p>
      <w:pPr>
        <w:pStyle w:val="Normal"/>
        <w:jc w:val="both"/>
        <w:rPr/>
      </w:pPr>
      <w:r>
        <w:rPr>
          <w:b/>
        </w:rPr>
        <w:t>b)  Platiť poplatok za znečisťovanie ovzdušia (ďalej len "poplatok"), ak nie je určené inak.</w:t>
      </w:r>
      <w:r>
        <w:rPr/>
        <w:br/>
      </w:r>
      <w:r>
        <w:rPr>
          <w:b/>
        </w:rPr>
        <w:t xml:space="preserve">c) Umožniť povereným pracovníkom Obce Semerovo kontrolu malého zdroja </w:t>
      </w:r>
      <w:r>
        <w:rPr/>
        <w:t>a poskytnúť všetky potrebné údaje o jeho prevádzkovaní.</w:t>
      </w:r>
    </w:p>
    <w:p>
      <w:pPr>
        <w:pStyle w:val="Normal"/>
        <w:jc w:val="both"/>
        <w:rPr/>
      </w:pPr>
      <w:r>
        <w:rPr>
          <w:b/>
        </w:rPr>
        <w:t>d) Prevádzkovateľ je povinný nahlásiť zmenu zdroja znečistenia ovzdušia - jeho zámenu</w:t>
      </w:r>
      <w:r>
        <w:rPr/>
        <w:t>.</w:t>
      </w:r>
    </w:p>
    <w:p>
      <w:pPr>
        <w:pStyle w:val="Normal"/>
        <w:jc w:val="both"/>
        <w:rPr/>
      </w:pPr>
      <w:r>
        <w:rPr/>
        <w:t xml:space="preserve">(2) Povinnosť platiť poplatok sa nevzťahuje na fyzické osoby prevádzkujúce malé zdroje s tepelným výkonom do 50 kW, pokiaľ nie sú pravidelne používané na výkon podnikateľskej činnosti. </w:t>
      </w:r>
      <w:r>
        <w:rPr>
          <w:vertAlign w:val="superscript"/>
        </w:rPr>
        <w:t xml:space="preserve">3) </w:t>
      </w:r>
      <w:r>
        <w:rPr/>
        <w:t>Za pravidelnosť sa v  tomto prípade považuje, že bez použitia zdroja sa nedá príslušná podnikateľská činnosť vykonávať, pričom perióda jeho použitia môže byť rôzne dlhá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ýška poplatku </w:t>
      </w:r>
    </w:p>
    <w:p>
      <w:pPr>
        <w:pStyle w:val="Normal"/>
        <w:jc w:val="both"/>
        <w:rPr/>
      </w:pPr>
      <w:r>
        <w:rPr/>
        <w:t xml:space="preserve">Výška poplatku prevádzkovateľa malého zdroja sa určuje za obdobie 1 roka. </w:t>
      </w:r>
    </w:p>
    <w:p>
      <w:pPr>
        <w:pStyle w:val="Normal"/>
        <w:jc w:val="both"/>
        <w:rPr/>
      </w:pPr>
      <w:r>
        <w:rPr/>
        <w:t>Výška poplatku prevádzkovateľa malého zdroja na spaľovanie palív s tepelným výkonom nižším ako 0,3 MW sa skladá z paušálneho poplatku v sume 100,- Sk bez ohľadu na spotrebu paliva a poplatku 100,- Sk, ak v ňom za obdobie uplynulého roka spálil:</w:t>
      </w:r>
    </w:p>
    <w:p>
      <w:pPr>
        <w:pStyle w:val="Normal"/>
        <w:jc w:val="both"/>
        <w:rPr/>
      </w:pPr>
      <w:r>
        <w:rPr/>
        <w:t>a) do 0,4 t</w:t>
      </w:r>
      <w:r>
        <w:rPr>
          <w:b/>
          <w:bCs/>
          <w:i/>
          <w:iCs/>
        </w:rPr>
        <w:t xml:space="preserve"> </w:t>
      </w:r>
      <w:r>
        <w:rPr/>
        <w:t>hnedého uhlia, alebo</w:t>
      </w:r>
    </w:p>
    <w:p>
      <w:pPr>
        <w:pStyle w:val="Normal"/>
        <w:jc w:val="both"/>
        <w:rPr/>
      </w:pPr>
      <w:r>
        <w:rPr/>
        <w:t xml:space="preserve">b) do 0,6 t čierneho uhlia, koksu, ťažkého vykurovacieho oleja, alebo </w:t>
      </w:r>
    </w:p>
    <w:p>
      <w:pPr>
        <w:pStyle w:val="Normal"/>
        <w:jc w:val="both"/>
        <w:rPr/>
      </w:pPr>
      <w:r>
        <w:rPr/>
        <w:t xml:space="preserve">c) do 1,00 t ľahkého vykurovacieho oleja, alebo </w:t>
      </w:r>
    </w:p>
    <w:p>
      <w:pPr>
        <w:pStyle w:val="Normal"/>
        <w:jc w:val="both"/>
        <w:rPr/>
      </w:pPr>
      <w:r>
        <w:rPr/>
        <w:t xml:space="preserve">d) do 2,5 t nafty, alebo </w:t>
      </w:r>
    </w:p>
    <w:p>
      <w:pPr>
        <w:pStyle w:val="Normal"/>
        <w:jc w:val="both"/>
        <w:rPr/>
      </w:pPr>
      <w:r>
        <w:rPr/>
        <w:t>e) do 10 000 m</w:t>
      </w:r>
      <w:r>
        <w:rPr>
          <w:vertAlign w:val="superscript"/>
        </w:rPr>
        <w:t>3</w:t>
      </w:r>
      <w:r>
        <w:rPr/>
        <w:t xml:space="preserve"> zemného plynu </w:t>
      </w:r>
    </w:p>
    <w:p>
      <w:pPr>
        <w:pStyle w:val="Normal"/>
        <w:jc w:val="both"/>
        <w:rPr/>
      </w:pPr>
      <w:r>
        <w:rPr/>
        <w:t xml:space="preserve">Výška poplatku prevádzkovateľa malých zdrojov neuvedených v odseku 2, ak sa vyrubuje,          za obdobie kalendárneho roka paušálnou sumou od 100,- do 1. 000,- Sk úmerne podľa množstva a škodlivosti vypúšťaných znečisťujúcich látok, alebo spotreby množstva látky z ktorej znečisťujúce látky vznikajú ak nie je určené inak. </w:t>
      </w:r>
      <w:r>
        <w:rPr>
          <w:vertAlign w:val="superscript"/>
        </w:rPr>
        <w:t>4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ôsob platenia poplatku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Obec Semerovo do termínu 31. 12. 2012 poplatkov vzdáva, nakoľko je zlá ekonomická situácia PO, FO a Obec Semerovo upustenie od poplatku považuje za sociálnu podporu PO a FO a ako konkrétnu podporu malého a stredného podnikania v našej ob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ločné ustanovenie</w:t>
      </w:r>
    </w:p>
    <w:p>
      <w:pPr>
        <w:pStyle w:val="Normal"/>
        <w:jc w:val="both"/>
        <w:rPr/>
      </w:pPr>
      <w:r>
        <w:rPr/>
        <w:tab/>
        <w:t xml:space="preserve">Pri zániku malého zdroja je prevádzkovateľ povinný zaplatiť okrem poplatku určeného podľa skutočnosti uplynulého roka aj poplatok za to obdobie kalendárneho roka, v ktorom znečisťoval ovzdušie, než došlo k zániku malého zdroja. Za tým účelom oznámi zánik malého zdroja do 15 dní Obci Semerovo, vrátane údajov podľa prílohy tohto nariadenia. </w:t>
      </w:r>
      <w:r>
        <w:rPr>
          <w:vertAlign w:val="superscript"/>
        </w:rPr>
        <w:t>9)</w:t>
      </w:r>
    </w:p>
    <w:p>
      <w:pPr>
        <w:pStyle w:val="Normal"/>
        <w:jc w:val="both"/>
        <w:rPr/>
      </w:pPr>
      <w:r>
        <w:rPr/>
        <w:tab/>
        <w:t>Poplatok ak sa vyrubuje je príjmom rozpočtu obce. Použitie poplatku je účelovo viazané na ochranu životného prostredia a na zabezpečenie výkonu úloh štátnej správy ochrany ovzdušia prenesených na obec. Sankcie sú príjmom rozpočtu obce.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innosť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  <w:r>
        <w:rPr>
          <w:bCs/>
        </w:rPr>
        <w:t>1) Dňom účinnosti tohto všeobecne záväzného nariadenia o O zónach s obmedzením prevádzky mobilných zdrojov a o poplatkoch za znečistenie ovzdušia sa ruší VZN zo dňa                        15. 12. 2007 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) Toto VZN je účinné od 1. 1. 200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  </w:t>
      </w:r>
      <w:r>
        <w:rPr>
          <w:rFonts w:cs="Arial" w:ascii="Arial" w:hAnsi="Arial"/>
          <w:b/>
          <w:color w:val="000080"/>
        </w:rPr>
        <w:t xml:space="preserve">V Semerove, dňa 13. 12. 2008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Imrich Hrabovsk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starosta obce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45085</wp:posOffset>
                </wp:positionV>
                <wp:extent cx="6106795" cy="80010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3.55pt;width:480.8pt;height:62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 xml:space="preserve">Za  schválenie  VZN </w:t>
      </w:r>
      <w:r>
        <w:rPr>
          <w:b/>
          <w:color w:val="000080"/>
          <w:u w:val="single"/>
        </w:rPr>
        <w:t xml:space="preserve">číslo : V / 14 / 2008 - A -   4 </w:t>
      </w:r>
      <w:r>
        <w:rPr>
          <w:b/>
          <w:color w:val="000080"/>
          <w:sz w:val="22"/>
          <w:u w:val="single"/>
        </w:rPr>
        <w:t xml:space="preserve"> h l a s o v a l i  :</w:t>
      </w:r>
    </w:p>
    <w:p>
      <w:pPr>
        <w:pStyle w:val="Normal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 xml:space="preserve">Dušan BAGALA,  Ing. Peter ČELKO, Ľudmila DZUREJOVÁ,  JUDr. Helena </w:t>
      </w:r>
      <w:r>
        <w:rPr>
          <w:b/>
          <w:caps/>
          <w:color w:val="000080"/>
          <w:sz w:val="20"/>
          <w:szCs w:val="20"/>
        </w:rPr>
        <w:t>Kontrová,</w:t>
      </w:r>
      <w:r>
        <w:rPr>
          <w:b/>
          <w:color w:val="000080"/>
          <w:sz w:val="20"/>
          <w:szCs w:val="20"/>
        </w:rPr>
        <w:t xml:space="preserve">                             Milan </w:t>
      </w:r>
      <w:r>
        <w:rPr>
          <w:b/>
          <w:caps/>
          <w:color w:val="000080"/>
          <w:sz w:val="20"/>
          <w:szCs w:val="20"/>
        </w:rPr>
        <w:t>Lobodáš</w:t>
      </w:r>
      <w:r>
        <w:rPr>
          <w:b/>
          <w:color w:val="000080"/>
          <w:sz w:val="20"/>
          <w:szCs w:val="20"/>
        </w:rPr>
        <w:t>,</w:t>
      </w:r>
      <w:r>
        <w:rPr>
          <w:b/>
          <w:caps/>
          <w:color w:val="000080"/>
          <w:sz w:val="20"/>
          <w:szCs w:val="20"/>
        </w:rPr>
        <w:t xml:space="preserve">  </w:t>
      </w:r>
      <w:r>
        <w:rPr>
          <w:b/>
          <w:color w:val="000080"/>
          <w:sz w:val="20"/>
          <w:szCs w:val="20"/>
        </w:rPr>
        <w:t xml:space="preserve">Miroslav SLOBODNÍK, Ing. Marek ŠEMELÁK, Ján ŠIMA, 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VZN schválené 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  <w:szCs w:val="16"/>
        </w:rPr>
      </w:pPr>
      <w:r>
        <w:rPr>
          <w:rFonts w:cs="Arial" w:ascii="Arial" w:hAnsi="Arial"/>
          <w:b/>
          <w:i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ZN obce schválené a vyhlásené 13. 12. 2008  v priamom prenose na Infokanáli semerovskej televízie,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následne vo vitríne obce a na web stránke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 xml:space="preserve">VZN zverejnené : 21. 11. 2008      schválené :  13. 12. 2008                      účinné  :   1. 1. 2009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§ 3 ods. 2 písm. c) zákona č. 478/2002 Zz. o ochrane ovzdušia pred znečisťujúcimi látkami (zákona o ovzduší) v  znení zákona                            č. 401/1998 Zb.,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2 ods. 2 zákona SNR č. 513/1991 Zb. Obchodný zákonník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2 ods. 1 zákona č. 513/1991 Zb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3 ods. 2 zákona č. 401/1998 Z.z. o poplatkoch za znečisťovanie ovzduši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 ods. 3 zákona SNR č. 401/1998 Z.z. o poplatkoch za znečisťovanie ovzduši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§ 62 ods. 2 zákona SNR č. 511/1992 Zb. o správe daní a poplatkov a o zmenách v sústave územných finančných orgánov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 ods. 4 zákona SNR č. 401/1998 Z.z.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9 ods. 3 zákona SNR č. 401/1998 Z.z.</w:t>
      </w:r>
    </w:p>
    <w:p>
      <w:pPr>
        <w:pStyle w:val="Normal"/>
        <w:jc w:val="both"/>
        <w:rPr/>
      </w:pPr>
      <w:r>
        <w:rPr/>
        <w:t>Príloh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 Z N Á M E N I 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údajov potrebných pre určenie výšky poplatku za znečisťovanie ovzdušia na rok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/</w:t>
      </w:r>
      <w:r>
        <w:rPr/>
        <w:t>podľa skutočnosti predchádzajúceho roka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vádzkovateľ malého zdroja oznamuje podľa § 6 ods. 4 zákona SNR č. 401/98 Z.z. o poplatkoch za znečisťovanie ovzdušia Obci Semero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eto údaje potrebné pre určenie výšky poplatku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šeobecné údaje</w:t>
      </w:r>
    </w:p>
    <w:tbl>
      <w:tblPr>
        <w:tblW w:w="99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5"/>
        <w:gridCol w:w="5050"/>
      </w:tblGrid>
      <w:tr>
        <w:trPr/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dresa  zdro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Prevádzkovateľ zdroja:</w:t>
              <w:br/>
              <w:t>/adresa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dentifikáci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/IČO, fyzická osoba, právnická osoba/</w:t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nkové spojenie:</w:t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átum začatia prevádzk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lý zdroj - názov technológie, výroby</w:t>
            </w:r>
          </w:p>
          <w:p>
            <w:pPr>
              <w:pStyle w:val="Normal"/>
              <w:jc w:val="both"/>
              <w:rPr/>
            </w:pPr>
            <w:r>
              <w:rPr/>
              <w:t>/spaľovacie zariadenia s tepelným výkonom nižším ako 0,2 MW, zariadenie technologických procesov a pod./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Údaje o malých zdrojoch</w:t>
      </w:r>
    </w:p>
    <w:p>
      <w:pPr>
        <w:pStyle w:val="Normal"/>
        <w:jc w:val="both"/>
        <w:rPr/>
      </w:pPr>
      <w:r>
        <w:rPr/>
        <w:t>Prevádzkovateľ stacionárneho spaľovacieho zariadenia s tepelným výkonom nižším ako 0,2 MW ďalej uvád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3246"/>
        <w:gridCol w:w="3060"/>
      </w:tblGrid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yp kotla: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ýkon: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uh roštu: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uh paliva:</w:t>
            </w:r>
          </w:p>
        </w:tc>
        <w:tc>
          <w:tcPr>
            <w:tcW w:w="6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otreba paliva: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ýška komína:</w:t>
            </w:r>
          </w:p>
        </w:tc>
        <w:tc>
          <w:tcPr>
            <w:tcW w:w="6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106" w:gutter="0" w:header="708" w:top="141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cs-CZ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3:55:00Z</dcterms:created>
  <dc:creator>Imrich Hrabovský</dc:creator>
  <dc:description/>
  <cp:keywords/>
  <dc:language>en-US</dc:language>
  <cp:lastModifiedBy>Igor</cp:lastModifiedBy>
  <cp:lastPrinted>2008-12-13T07:28:00Z</cp:lastPrinted>
  <dcterms:modified xsi:type="dcterms:W3CDTF">2008-12-26T14:08:00Z</dcterms:modified>
  <cp:revision>3</cp:revision>
  <dc:subject/>
  <dc:title>VZ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4128833</vt:r8>
  </property>
  <property fmtid="{D5CDD505-2E9C-101B-9397-08002B2CF9AE}" pid="3" name="_AuthorEmail">
    <vt:lpwstr>obec.semerovo@stonline.sk</vt:lpwstr>
  </property>
  <property fmtid="{D5CDD505-2E9C-101B-9397-08002B2CF9AE}" pid="4" name="_AuthorEmailDisplayName">
    <vt:lpwstr>Hrabovský Imrich</vt:lpwstr>
  </property>
  <property fmtid="{D5CDD505-2E9C-101B-9397-08002B2CF9AE}" pid="5" name="_EmailSubject">
    <vt:lpwstr>uznesenia</vt:lpwstr>
  </property>
  <property fmtid="{D5CDD505-2E9C-101B-9397-08002B2CF9AE}" pid="6" name="_ReviewingToolsShownOnce">
    <vt:lpwstr/>
  </property>
</Properties>
</file>