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object w:dxaOrig="90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88.75pt;height: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4780023" r:id="rId2"/>
        </w:object>
      </w:r>
      <w:r>
        <w:rPr>
          <w:b/>
          <w:sz w:val="32"/>
          <w:szCs w:val="32"/>
        </w:rPr>
        <w:tab/>
      </w:r>
      <w:r>
        <w:rPr>
          <w:b/>
          <w:color w:val="000080"/>
        </w:rPr>
        <w:t xml:space="preserve">Obec SEMEROVO na základe ustanovenia § 6 zákona                     č. 369/1990 Z.z. o obecnom zriadení v znení neskorších zmien a doplnkov,  zákona SNR </w:t>
      </w:r>
      <w:r>
        <w:rPr/>
        <w:t xml:space="preserve">§ 34 ods.1/ písm. i) </w:t>
      </w:r>
      <w:r>
        <w:rPr>
          <w:b/>
          <w:color w:val="000080"/>
        </w:rPr>
        <w:t xml:space="preserve">č. 478/2002 Zz. o ovzduší </w:t>
      </w:r>
      <w:r>
        <w:rPr/>
        <w:t>v znení neskorších predpisov ochrane ovzdušia, ktorým sa dopĺňa zák. čís. 401/98 Z.z. o poplatkoch za znečistenie ovzdušia v znení neskorších predpisov, ust. § 6 ods. 5) zák. čís. 401/98 Z.z. o poplatkoch za znečistenie ovzdušia,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                   </w:t>
      </w:r>
      <w:r>
        <w:rPr>
          <w:b/>
          <w:color w:val="000080"/>
        </w:rPr>
        <w:t>sa uznieslo na tomto</w:t>
      </w:r>
    </w:p>
    <w:p>
      <w:pPr>
        <w:pStyle w:val="Normal"/>
        <w:jc w:val="both"/>
        <w:rPr/>
      </w:pPr>
      <w:r>
        <w:rPr>
          <w:b/>
          <w:color w:val="000080"/>
        </w:rPr>
        <w:t xml:space="preserve">                            </w:t>
      </w:r>
      <w:r>
        <w:rPr>
          <w:b/>
          <w:sz w:val="32"/>
          <w:szCs w:val="32"/>
        </w:rPr>
        <w:t xml:space="preserve">Všeobecne záväznom nariadení obce SEMEROVO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                         </w:t>
      </w:r>
      <w:r>
        <w:rPr>
          <w:b/>
          <w:color w:val="000080"/>
        </w:rPr>
        <w:t>číslo : V / 7 / 2007 - A - 7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O zónach s obmedzením prevádzky mobilných zdrojov a o               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 xml:space="preserve">poplatkoch za znečistenie ovzdušia </w:t>
      </w:r>
    </w:p>
    <w:p>
      <w:pPr>
        <w:pStyle w:val="Normal"/>
        <w:jc w:val="center"/>
        <w:rPr/>
      </w:pPr>
      <w:r>
        <w:rPr>
          <w:b/>
        </w:rPr>
        <w:t>§ l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el nariadenia</w:t>
      </w:r>
    </w:p>
    <w:p>
      <w:pPr>
        <w:pStyle w:val="Normal"/>
        <w:jc w:val="both"/>
        <w:rPr/>
      </w:pPr>
      <w:r>
        <w:rPr/>
        <w:tab/>
        <w:t xml:space="preserve">Toto všeobecne záväzné nariadenie (ďalej len "nariadenie") vymedzuje pojmy, povinnosti prevádzkovateľa malých zdrojov znečisťovania ovzdušia na území obce SEMEROVO a určuje výšku poplatkov za znečisťovanie ovzduš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kladné pojmy</w:t>
      </w:r>
    </w:p>
    <w:p>
      <w:pPr>
        <w:pStyle w:val="Normal"/>
        <w:jc w:val="both"/>
        <w:rPr/>
      </w:pPr>
      <w:r>
        <w:rPr/>
        <w:t>Na účely tohto nariadenia sa :</w:t>
      </w:r>
    </w:p>
    <w:p>
      <w:pPr>
        <w:pStyle w:val="Normal"/>
        <w:jc w:val="both"/>
        <w:rPr/>
      </w:pPr>
      <w:r>
        <w:rPr/>
        <w:t xml:space="preserve">(1)Malými  zdrojmi znečisťovania  ovzdušia </w:t>
      </w:r>
      <w:r>
        <w:rPr>
          <w:vertAlign w:val="superscript"/>
        </w:rPr>
        <w:t>1)</w:t>
      </w:r>
      <w:r>
        <w:rPr/>
        <w:t xml:space="preserve"> (ďalej len "malé zdroje") považujú technologické objekty obsahujúce stacionárne zariadenia na spaľovanie palív s tepelným výkonom nižším ako 0,3 MW, zariadenia technologických procesov nespadajúcich do kategórie veľkých a stredných zdrojov znečisťovania, plochy, na ktorých sa vykonávajú práce, ktoré môžu spôsobovať znečisťovanie ovzdušia, skládky palív, surovín, produktov a odpadov a zachytených exhalátov a iné stavby, zariadenia a činnosti výrazne znečisťujúce ovzdušie. </w:t>
      </w:r>
    </w:p>
    <w:p>
      <w:pPr>
        <w:pStyle w:val="Normal"/>
        <w:jc w:val="both"/>
        <w:rPr/>
      </w:pPr>
      <w:r>
        <w:rPr/>
        <w:t xml:space="preserve">(2) Prevádzkovateľom malého zdroja (ďalej len "prevádzkovateľ") rozumie právnická alebo fyzická osoba oprávnená na podnikanie. </w:t>
      </w:r>
      <w:r>
        <w:rPr>
          <w:vertAlign w:val="superscript"/>
        </w:rPr>
        <w:t>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prevádzkovateľa</w:t>
      </w:r>
    </w:p>
    <w:p>
      <w:pPr>
        <w:pStyle w:val="Normal"/>
        <w:jc w:val="both"/>
        <w:rPr/>
      </w:pPr>
      <w:r>
        <w:rPr/>
        <w:t xml:space="preserve">(1) Prevádzkovateľ je povinný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Oznámiť pri zahájení prevádzky do 15. februára Obci Semerovo úplné a pravdivé údaje potrebné na zistenie škodlivosti vypúšťanej znečisťujúcej látky a o veľkosti zdroja. </w:t>
      </w:r>
    </w:p>
    <w:p>
      <w:pPr>
        <w:pStyle w:val="Normal"/>
        <w:jc w:val="both"/>
        <w:rPr/>
      </w:pPr>
      <w:r>
        <w:rPr/>
        <w:t xml:space="preserve">Vzor oznámenia je uvedený v prílohe tohto nariadenia. </w:t>
      </w:r>
    </w:p>
    <w:p>
      <w:pPr>
        <w:pStyle w:val="Normal"/>
        <w:jc w:val="both"/>
        <w:rPr/>
      </w:pPr>
      <w:r>
        <w:rPr>
          <w:b/>
        </w:rPr>
        <w:t>b)  Platiť poplatok za znečisťovanie ovzdušia (ďalej len "poplatok"), ak nie je určené inak.</w:t>
      </w:r>
      <w:r>
        <w:rPr/>
        <w:br/>
      </w:r>
      <w:r>
        <w:rPr>
          <w:b/>
        </w:rPr>
        <w:t xml:space="preserve">c) Umožniť povereným pracovníkom Obce Semerovo kontrolu malého zdroja </w:t>
      </w:r>
      <w:r>
        <w:rPr/>
        <w:t>a poskytnúť všetky potrebné údaje o jeho prevádzkovaní.</w:t>
      </w:r>
    </w:p>
    <w:p>
      <w:pPr>
        <w:pStyle w:val="Normal"/>
        <w:jc w:val="both"/>
        <w:rPr/>
      </w:pPr>
      <w:r>
        <w:rPr>
          <w:b/>
        </w:rPr>
        <w:t>d) Prevádzkovateľ je povinný nahlásiť zmenu zdroja znečistenia ovzdušia - jeho zámenu</w:t>
      </w:r>
      <w:r>
        <w:rPr/>
        <w:t>.</w:t>
      </w:r>
    </w:p>
    <w:p>
      <w:pPr>
        <w:pStyle w:val="Normal"/>
        <w:jc w:val="both"/>
        <w:rPr/>
      </w:pPr>
      <w:r>
        <w:rPr/>
        <w:t xml:space="preserve">(2) Povinnosť platiť poplatok sa nevzťahuje na fyzické osoby prevádzkujúce malé zdroje s tepelným výkonom do 50 kW, pokiaľ nie sú pravidelne používané na výkon podnikateľskej činnosti. </w:t>
      </w:r>
      <w:r>
        <w:rPr>
          <w:vertAlign w:val="superscript"/>
        </w:rPr>
        <w:t xml:space="preserve">3) </w:t>
      </w:r>
      <w:r>
        <w:rPr/>
        <w:t>Za pravidelnosť sa v  tomto prípade považuje, že bez použitia zdroja sa nedá príslušná podnikateľská činnosť vykonávať, pričom perióda jeho použitia môže byť rôzne dlhá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ška poplatku od 1. 1. 2009</w:t>
      </w:r>
    </w:p>
    <w:p>
      <w:pPr>
        <w:pStyle w:val="Normal"/>
        <w:jc w:val="both"/>
        <w:rPr/>
      </w:pPr>
      <w:r>
        <w:rPr/>
        <w:t xml:space="preserve">Výška poplatku prevádzkovateľa malého zdroja sa určuje za obdobie 1 roka. </w:t>
      </w:r>
    </w:p>
    <w:p>
      <w:pPr>
        <w:pStyle w:val="Normal"/>
        <w:jc w:val="both"/>
        <w:rPr/>
      </w:pPr>
      <w:r>
        <w:rPr/>
        <w:t>Výška poplatku prevádzkovateľa malého zdroja na spaľovanie palív s tepelným výkonom nižším ako 0,3 MW sa skladá z paušálneho poplatku v sume 100,- Sk bez ohľadu na spotrebu paliva a poplatku 100,- Sk, ak v ňom za obdobie uplynulého roka spálil:</w:t>
      </w:r>
    </w:p>
    <w:p>
      <w:pPr>
        <w:pStyle w:val="Normal"/>
        <w:jc w:val="both"/>
        <w:rPr/>
      </w:pPr>
      <w:r>
        <w:rPr/>
        <w:t>a) do 0,4 t</w:t>
      </w:r>
      <w:r>
        <w:rPr>
          <w:b/>
          <w:bCs/>
          <w:i/>
          <w:iCs/>
        </w:rPr>
        <w:t xml:space="preserve"> </w:t>
      </w:r>
      <w:r>
        <w:rPr/>
        <w:t>hnedého uhlia, alebo</w:t>
      </w:r>
    </w:p>
    <w:p>
      <w:pPr>
        <w:pStyle w:val="Normal"/>
        <w:jc w:val="both"/>
        <w:rPr/>
      </w:pPr>
      <w:r>
        <w:rPr/>
        <w:t xml:space="preserve">b) do 0,6 t čierneho uhlia, koksu, ťažkého vykurovacieho oleja, alebo </w:t>
      </w:r>
    </w:p>
    <w:p>
      <w:pPr>
        <w:pStyle w:val="Normal"/>
        <w:jc w:val="both"/>
        <w:rPr/>
      </w:pPr>
      <w:r>
        <w:rPr/>
        <w:t xml:space="preserve">c) do 1,00 t ľahkého vykurovacieho oleja, alebo </w:t>
      </w:r>
    </w:p>
    <w:p>
      <w:pPr>
        <w:pStyle w:val="Normal"/>
        <w:jc w:val="both"/>
        <w:rPr/>
      </w:pPr>
      <w:r>
        <w:rPr/>
        <w:t xml:space="preserve">d) do 2,5 t nafty, alebo </w:t>
      </w:r>
    </w:p>
    <w:p>
      <w:pPr>
        <w:pStyle w:val="Normal"/>
        <w:jc w:val="both"/>
        <w:rPr/>
      </w:pPr>
      <w:r>
        <w:rPr/>
        <w:t>e) do 10 000 m</w:t>
      </w:r>
      <w:r>
        <w:rPr>
          <w:vertAlign w:val="superscript"/>
        </w:rPr>
        <w:t>3</w:t>
      </w:r>
      <w:r>
        <w:rPr/>
        <w:t xml:space="preserve"> zemného plynu </w:t>
      </w:r>
    </w:p>
    <w:p>
      <w:pPr>
        <w:pStyle w:val="Normal"/>
        <w:jc w:val="both"/>
        <w:rPr/>
      </w:pPr>
      <w:r>
        <w:rPr/>
        <w:t xml:space="preserve">Výška poplatku prevádzkovateľa malých zdrojov neuvedených v odseku 2, ak sa vyrubuje,          za obdobie kalendárneho roka paušálnou sumou od 100,- do 1. 000,- Sk úmerne podľa množstva a škodlivosti vypúšťaných znečisťujúcich látok, alebo spotreby množstva látky z ktorej znečisťujúce látky vznikajú ak nie je určené inak. </w:t>
      </w:r>
      <w:r>
        <w:rPr>
          <w:vertAlign w:val="superscript"/>
        </w:rPr>
        <w:t>4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ôsob platenia poplatku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Obec Semerovo do termínu 31. 12. 2008 poplatkov vzdáva, nakoľko je zlá ekonomická situácia PO, FO a ako konkrétna podpora malého a stredného podnikania v našej ob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očné ustanovenie</w:t>
      </w:r>
    </w:p>
    <w:p>
      <w:pPr>
        <w:pStyle w:val="Normal"/>
        <w:jc w:val="both"/>
        <w:rPr/>
      </w:pPr>
      <w:r>
        <w:rPr/>
        <w:tab/>
        <w:t xml:space="preserve">Pri zániku malého zdroja je prevádzkovateľ povinný zaplatiť okrem poplatku určeného podľa skutočnosti uplynulého roka aj poplatok za to obdobie kalendárneho roka, v ktorom znečisťoval ovzdušie, než došlo k zániku malého zdroja. Za tým účelom oznámi zánik malého zdroja do 15 dní Obci Semerovo, vrátane údajov podľa prílohy tohto nariadenia. </w:t>
      </w:r>
      <w:r>
        <w:rPr>
          <w:vertAlign w:val="superscript"/>
        </w:rPr>
        <w:t>9)</w:t>
      </w:r>
    </w:p>
    <w:p>
      <w:pPr>
        <w:pStyle w:val="Normal"/>
        <w:jc w:val="both"/>
        <w:rPr/>
      </w:pPr>
      <w:r>
        <w:rPr/>
        <w:tab/>
        <w:t>Poplatok ak sa vyrubuje je príjmom rozpočtu obce. Použitie poplatku je účelovo viazané na ochranu životného prostredia a na zabezpečenie výkonu úloh štátnej správy ochrany ovzdušia prenesených na obec. Sankcie sú príjmom rozpočtu obce.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ť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) Dňom účinnosti tohto všeobecne záväzného nariadenia o dani z nehnuteľností sa zrušuje Všeobecne záväzné nariadenie číslo : IV/11/2004 - A – 3  o poplatkoch za znečisťovanie ovzdušia malými zdrojmi</w:t>
      </w:r>
    </w:p>
    <w:p>
      <w:pPr>
        <w:pStyle w:val="Normal"/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ab/>
        <w:t>2) Obecné zastupiteľstvo Semerovo sa na tomto všeobecne záväznom nariadení o </w:t>
      </w:r>
      <w:r>
        <w:rPr>
          <w:bCs/>
          <w:sz w:val="28"/>
        </w:rPr>
        <w:t xml:space="preserve">O zónach s obmedzením prevádzky mobilných zdrojov a o poplatkoch za znečistenie ovzdušia </w:t>
      </w:r>
      <w:r>
        <w:rPr>
          <w:szCs w:val="22"/>
        </w:rPr>
        <w:t xml:space="preserve">uznieslo dňa  15. 12. 2007 a </w:t>
      </w:r>
      <w:r>
        <w:rPr/>
        <w:t>Toto nariadenie nadobúda účinnosť 1. januára 200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V Semerove, dňa 15. 12. 2007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Imrich Hrabovsk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starosta obce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45085</wp:posOffset>
                </wp:positionV>
                <wp:extent cx="6106795" cy="8001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3.55pt;width:480.8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Za  schválenie  VZN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 Ing. Marek ŠEMELÁK, Ján ŠIMA, Miroslav SLOBODNÍK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VZN schválené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schválené a vyhlásené 15. 12. 2007 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vo vitríne obce a na web stránk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VZN zverejnené : 20. 11. 2007      schválené :  15. 12. 2007        účinné  :   1. 1. 2008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§ 3 ods. 2 písm. c) zákona č. 478/2002 Zz. o ochrane ovzdušia pred znečisťujúcimi látkami (zákona o ovzduší) v  znení zákona                            č. 401/1998 Zb.,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2 zákona SNR č. 513/1991 Zb. Obchodný zákonník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1 zákona č. 513/1991 Zb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3 ods. 2 zákona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3 zákona SNR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62 ods. 2 zákona SNR č. 511/1992 Zb. o správe daní a poplatkov a o zmenách v sústave územných finančných orgánov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4 zákona SNR č. 401/1998 Z.z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9 ods. 3 zákona SNR č. 401/1998 Z.z.</w:t>
      </w:r>
    </w:p>
    <w:p>
      <w:pPr>
        <w:pStyle w:val="Normal"/>
        <w:jc w:val="both"/>
        <w:rPr/>
      </w:pPr>
      <w:r>
        <w:rPr/>
        <w:t>Príloh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 Z N Á M E N I 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údajov potrebných pre určenie výšky poplatku za znečisťovanie ovzdušia na rok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/</w:t>
      </w:r>
      <w:r>
        <w:rPr/>
        <w:t>podľa skutočnosti predchádzajúceho rok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ádzkovateľ malého zdroja oznamuje podľa § 6 ods. 4 zákona SNR č. 401/98 Z.z. o poplatkoch za znečisťovanie ovzdušia Obci Semero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to údaje potrebné pre určenie výšky poplatk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šeobecné údaje</w:t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5"/>
        <w:gridCol w:w="5050"/>
      </w:tblGrid>
      <w:tr>
        <w:trPr/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dresa  zdro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revádzkovateľ zdroja:</w:t>
              <w:br/>
              <w:t>/adresa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dentifikáci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/IČO, fyzická osoba, právnická osoba/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kové spojenie: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átum začatia prevádzk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lý zdroj - názov technológie, výroby</w:t>
            </w:r>
          </w:p>
          <w:p>
            <w:pPr>
              <w:pStyle w:val="Normal"/>
              <w:jc w:val="both"/>
              <w:rPr/>
            </w:pPr>
            <w:r>
              <w:rPr/>
              <w:t>/spaľovacie zariadenia s tepelným výkonom nižším ako 0,2 MW, zariadenie technologických procesov a pod./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Údaje o malých zdrojoch</w:t>
      </w:r>
    </w:p>
    <w:p>
      <w:pPr>
        <w:pStyle w:val="Normal"/>
        <w:jc w:val="both"/>
        <w:rPr/>
      </w:pPr>
      <w:r>
        <w:rPr/>
        <w:t>Prevádzkovateľ stacionárneho spaľovacieho zariadenia s tepelným výkonom nižším ako 0,2 MW ďalej uvád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3246"/>
        <w:gridCol w:w="3060"/>
      </w:tblGrid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 kotla: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kon: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roštu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treba paliva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ška komín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25:00Z</dcterms:created>
  <dc:creator/>
  <dc:description/>
  <cp:keywords/>
  <dc:language>en-US</dc:language>
  <cp:lastModifiedBy/>
  <cp:lastPrinted>2005-05-24T09:52:00Z</cp:lastPrinted>
  <dcterms:modified xsi:type="dcterms:W3CDTF">2008-01-03T18:32:00Z</dcterms:modified>
  <cp:revision>6</cp:revision>
  <dc:subject/>
  <dc:title/>
</cp:coreProperties>
</file>