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5.9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5448525" r:id="rId2"/>
        </w:object>
      </w:r>
      <w:r>
        <w:rPr>
          <w:b/>
          <w:sz w:val="32"/>
          <w:szCs w:val="32"/>
        </w:rPr>
        <w:tab/>
      </w:r>
      <w:r>
        <w:rPr>
          <w:b/>
          <w:color w:val="000080"/>
          <w:sz w:val="22"/>
          <w:szCs w:val="22"/>
        </w:rPr>
        <w:t xml:space="preserve">Obec SEMEROVO na základe ustanovenia § 6 zákona č. 369/1990 Z.z. o obecnom zriadení v znení neskorších zmien a doplnkov, na základe § 9 ods. 1 zák. SNR č. 138/1991 Zb. o majetku obcí ( časť tretia ) v znení neskorších zmien a doplnkov a v súlade so zákonom č. 583/2004 Z.z. § 7 ods. 2 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  <w:r>
        <w:rPr>
          <w:b/>
          <w:color w:val="000080"/>
          <w:sz w:val="22"/>
          <w:szCs w:val="22"/>
        </w:rPr>
        <w:t>v y d á v a</w:t>
      </w:r>
    </w:p>
    <w:p>
      <w:pPr>
        <w:pStyle w:val="Heading1"/>
        <w:rPr>
          <w:color w:val="800000"/>
        </w:rPr>
      </w:pPr>
      <w:r>
        <w:rPr>
          <w:color w:val="800000"/>
        </w:rPr>
        <w:t xml:space="preserve">Všeobecne záväzné nariadenie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IV/17/2005 A-1</w:t>
      </w:r>
    </w:p>
    <w:p>
      <w:pPr>
        <w:pStyle w:val="Normal"/>
        <w:jc w:val="center"/>
        <w:rPr/>
      </w:pPr>
      <w:r>
        <w:rPr>
          <w:b/>
          <w:color w:val="800000"/>
          <w:szCs w:val="24"/>
        </w:rPr>
        <w:t>o poskytnutí finančných prostriedkov neziskovým organizáciám v obci,                                          ktoré plnia úlohy v záujme občanov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 rámci úpravy zásad hospodárenia s majetkom obce ukladá s účinnosťou od 01. 01. 2005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Určenie celkovej čiastky príspevkov ( transfer ) na rozpočtový rok pre všetky záujmové organizácie obc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Spôsob rozdelenia prostriedkov v rámci rozpočtu a ich termínované čerpa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Využívanie príspevku v prospech občanov združených v organizácii na daný účel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klad pre učenie príspevk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ákladom pre určenie celkovej čiastky dotácie pre všetky organizácie na rozpočtový rok je súhrn vlastných prostriedkov zahrnutých do rozpočtu na príslušný rok, ktorý predstavuj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miestne dane a poplatky ( bez poplatku za komunálny odpad 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nájm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daja výrobkov, tovaru a služieb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ostatné príjmy  z nakladania s finančným majetkom obc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Určenie výšky príspevku na rozpočtový rok</w:t>
      </w:r>
    </w:p>
    <w:p>
      <w:pPr>
        <w:pStyle w:val="Normal"/>
        <w:jc w:val="both"/>
        <w:rPr/>
      </w:pPr>
      <w:r>
        <w:rPr>
          <w:b/>
          <w:sz w:val="20"/>
        </w:rPr>
        <w:t xml:space="preserve">Výška príspevku pre všetky Organizácie na rozpočtový rok je maximálne 22% zo základu podľa článku 1 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I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Spôsob rozdelenia a čerpania prostriedkov</w:t>
      </w:r>
    </w:p>
    <w:p>
      <w:pPr>
        <w:pStyle w:val="Normal"/>
        <w:jc w:val="both"/>
        <w:rPr/>
      </w:pPr>
      <w:r>
        <w:rPr>
          <w:b/>
          <w:sz w:val="20"/>
        </w:rPr>
        <w:tab/>
        <w:t>Rozdelenie celkovej výšky príspevku spadá do kompetencie Obecného zastupiteľstva, ktoré odsúhlasené čiastky pre organizácie zahrnie do schváleného rozpočtu obce. Pri rozdeľovaní prihliada                     na zdôvodnenie udané v žiadosti o príspevok na príslušný rok, v ktorej musí byť uvedený účel využitia a predpoklad termínovaného črpania príspevku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Účel použitia a termín poskytnutia príspevku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Účel použitia pridelených prostriedkov z rozpočtu obce bol konkretizovaný v uzatvorenej zmluve  uznesením                  OZ č. IV/7/2003 –A-4-7n, podľa ktorého sa postupuje do účinnosti tohto VZN.</w:t>
      </w:r>
    </w:p>
    <w:p>
      <w:pPr>
        <w:pStyle w:val="Normal"/>
        <w:jc w:val="both"/>
        <w:rPr>
          <w:b/>
          <w:b/>
          <w:color w:val="000080"/>
          <w:sz w:val="18"/>
          <w:szCs w:val="18"/>
        </w:rPr>
      </w:pPr>
      <w:r>
        <w:rPr>
          <w:b/>
          <w:sz w:val="18"/>
          <w:szCs w:val="18"/>
        </w:rPr>
        <w:tab/>
        <w:t xml:space="preserve">Dotknuté  organizácie : </w:t>
      </w:r>
      <w:r>
        <w:rPr>
          <w:b/>
          <w:color w:val="000080"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80"/>
          <w:sz w:val="18"/>
          <w:szCs w:val="18"/>
        </w:rPr>
        <w:tab/>
      </w:r>
      <w:r>
        <w:rPr>
          <w:b/>
          <w:color w:val="000080"/>
          <w:sz w:val="22"/>
          <w:szCs w:val="22"/>
        </w:rPr>
        <w:t>Dobrovoľný hasičský zbor Semerovo, Futbalový klub Semerovo, Matica slovenská OO Semerovo, Zväz invalidov Semerovo, Rímskokatolícka cirkev – farnosť Semerovo, Rodičovské združenia pri ZŠ a MŠ Semerovo, Rady škôl pri ZŠ a MŠ Semerovo, Poľovnícka spoločnosť a prípadne iné organizácie, vždy podľa schváleného uznesenia Obecného zastupiteľstv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Druh príspevku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F</w:t>
      </w:r>
      <w:r>
        <w:rPr>
          <w:b/>
          <w:color w:val="000080"/>
          <w:sz w:val="22"/>
          <w:szCs w:val="22"/>
        </w:rPr>
        <w:t>inančná a  materiálna pomoc na činnosť organizácií, úhrada energií, dopravy, občerstvenia, úhrada krojového a športového oblečenia, hudobných produkcií, pohonných hmôt, úprava interiérov a exteriérov, pomoc pri organizovaní podujatí, úhrada prevedených údržbárskych prác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Kontrolou skutočného využitia pridelených prostriedkov je poverená finančná komisia a hlavný kontrolór obce. Zúčtovanie príslušné organizácie dokladajú do účtovníctva obec.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Čl. 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verečné ustanovenie</w:t>
      </w:r>
    </w:p>
    <w:p>
      <w:pPr>
        <w:pStyle w:val="Normal"/>
        <w:jc w:val="both"/>
        <w:rPr/>
      </w:pPr>
      <w:r>
        <w:rPr>
          <w:b/>
          <w:sz w:val="20"/>
        </w:rPr>
        <w:tab/>
        <w:t>Ak niektorá Organizácia poruší účel použitia prostriedkov, pozastaví sa čerpanie prostriedkov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80"/>
          <w:sz w:val="22"/>
          <w:szCs w:val="22"/>
        </w:rPr>
        <w:t>Účinnosť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Vyvesené od : 11. 4. 2005 do : 5. 5. 2005</w:t>
      </w:r>
    </w:p>
    <w:p>
      <w:pPr>
        <w:pStyle w:val="Normal"/>
        <w:jc w:val="both"/>
        <w:rPr>
          <w:color w:val="800000"/>
        </w:rPr>
      </w:pPr>
      <w:r>
        <w:rPr>
          <w:b/>
          <w:color w:val="800000"/>
        </w:rPr>
        <w:t>Schválené OZ dňa : 5. 5. 2005</w:t>
      </w:r>
      <w:r>
        <w:rPr>
          <w:color w:val="800000"/>
        </w:rPr>
        <w:t xml:space="preserve">               </w:t>
      </w:r>
      <w:r>
        <w:rPr>
          <w:b/>
          <w:color w:val="800000"/>
          <w:sz w:val="18"/>
          <w:szCs w:val="18"/>
        </w:rPr>
        <w:t>Zverejnené : Vyvesením na úradnej tabuli a videotexte dňa: 5. 5. 2005.</w:t>
      </w:r>
    </w:p>
    <w:p>
      <w:pPr>
        <w:pStyle w:val="Normal"/>
        <w:rPr/>
      </w:pPr>
      <w:r>
        <w:rPr>
          <w:b/>
          <w:color w:val="000080"/>
        </w:rPr>
        <w:t>Účinnosť : 01. 06. 2005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Imrich Hrabovský, starosta obce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Zmluva o použití poskytnutých finančných prostriedkoch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>
          <w:u w:val="single"/>
        </w:rPr>
        <w:t>uzavretá v zmysle ust. § 51a nasl.</w:t>
      </w:r>
      <w:r>
        <w:rPr>
          <w:b/>
          <w:bCs/>
          <w:u w:val="single"/>
        </w:rPr>
        <w:t xml:space="preserve"> občianskeho zákonníka</w:t>
      </w:r>
      <w:r>
        <w:rPr>
          <w:u w:val="single"/>
        </w:rPr>
        <w:t xml:space="preserve">  v spojení s ust. § 7 odst. 4 zák. čís. 583/04 Z.z.  o rozpočtových pravidlách územnej samosprávy a ust. § 4 odst. 2 VZN č.  Obce Semerovo o poskytovaní dotácií</w:t>
      </w:r>
    </w:p>
    <w:p>
      <w:pPr>
        <w:pStyle w:val="Normal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medzi účastníkmi dňa :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left="696" w:firstLine="24"/>
        <w:rPr/>
      </w:pPr>
      <w:r>
        <w:rPr/>
        <w:t>l/</w:t>
      </w:r>
      <w:r>
        <w:rPr>
          <w:b/>
          <w:bCs/>
          <w:sz w:val="28"/>
        </w:rPr>
        <w:t xml:space="preserve"> O b e c </w:t>
      </w:r>
      <w:r>
        <w:rPr>
          <w:b/>
          <w:bCs/>
          <w:sz w:val="28"/>
          <w:szCs w:val="28"/>
        </w:rPr>
        <w:t xml:space="preserve"> Semerovo</w:t>
      </w:r>
      <w:r>
        <w:rPr>
          <w:sz w:val="28"/>
          <w:szCs w:val="28"/>
        </w:rPr>
        <w:t xml:space="preserve">, </w:t>
      </w:r>
      <w:r>
        <w:rPr/>
        <w:t>941 32 Semerovo, zastúpená starostom Imrichom H r a b o v s k ý m</w:t>
      </w:r>
    </w:p>
    <w:p>
      <w:pPr>
        <w:pStyle w:val="Normal"/>
        <w:autoSpaceDE w:val="false"/>
        <w:ind w:firstLine="696"/>
        <w:rPr>
          <w:b/>
          <w:b/>
          <w:bCs/>
        </w:rPr>
      </w:pPr>
      <w:r>
        <w:rPr/>
        <w:t>IČO : 309257</w:t>
      </w:r>
    </w:p>
    <w:p>
      <w:pPr>
        <w:pStyle w:val="Normal"/>
        <w:autoSpaceDE w:val="false"/>
        <w:ind w:firstLine="72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o s k y t o v a t e ľ  dotácie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a</w:t>
      </w:r>
    </w:p>
    <w:p>
      <w:pPr>
        <w:pStyle w:val="Normal"/>
        <w:autoSpaceDE w:val="false"/>
        <w:ind w:firstLine="720"/>
        <w:rPr/>
      </w:pPr>
      <w:r>
        <w:rPr/>
        <w:t>2/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r í j e m c a dotácie 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Podpísaný starosta  obce, vyhlasujem, že Obecné zastupiteľstvo  Obce </w:t>
      </w:r>
      <w:r>
        <w:rPr>
          <w:u w:val="single"/>
        </w:rPr>
        <w:t>Obce Semerovo</w:t>
      </w:r>
      <w:r>
        <w:rPr/>
        <w:t xml:space="preserve">  poskytovateľ dotácie,  na základe   Všeobecne záväzného nariadenia obce</w:t>
      </w:r>
      <w:r>
        <w:rPr>
          <w:u w:val="single"/>
        </w:rPr>
        <w:t xml:space="preserve"> Semerovo</w:t>
      </w:r>
      <w:r>
        <w:rPr/>
        <w:t xml:space="preserve">  čís. O poskytovaní dotácií, schválilo  v rozpočte  Obce</w:t>
      </w:r>
      <w:r>
        <w:rPr>
          <w:u w:val="single"/>
        </w:rPr>
        <w:t xml:space="preserve"> Semerovo</w:t>
      </w:r>
      <w:r>
        <w:rPr/>
        <w:t xml:space="preserve"> na rok  2005, poskytnutie dotácií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Obecné zastupiteľstvo schválilo  poskytnutie  dotácie  príjemcovi dotácii na základe  uznesenia   číslo ...  zo dňa ..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Podpísaný starosta obce  za poskytovateľa dotácie  v y  h l a s u j e m , že vyššie uvedenú dotáciu obec poskytuje ...</w:t>
      </w:r>
    </w:p>
    <w:p>
      <w:pPr>
        <w:pStyle w:val="Normal"/>
        <w:autoSpaceDE w:val="false"/>
        <w:ind w:left="3600" w:firstLine="720"/>
        <w:rPr/>
      </w:pPr>
      <w:r>
        <w:rPr/>
        <w:t>I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Podpísaný zástupca príjemcu dotácie v y  h l a s u j e m e, že poskytnutie  dotácie uvednej v ust. čl. I. tejto zmluvy, </w:t>
      </w:r>
      <w:r>
        <w:rPr>
          <w:b/>
          <w:bCs/>
        </w:rPr>
        <w:t>prijímam.</w:t>
      </w:r>
    </w:p>
    <w:p>
      <w:pPr>
        <w:pStyle w:val="Normal"/>
        <w:autoSpaceDE w:val="false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>II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Podpísaní účastníci zhodne vyhlasujú, že dotácia sa poskytuje výlučne za</w:t>
      </w:r>
      <w:r>
        <w:rPr>
          <w:b/>
          <w:bCs/>
        </w:rPr>
        <w:t xml:space="preserve"> účelom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šeobecne prospešných služieb 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poskytovanie zdravotnej starostlivosti, poskytovanie sociálnej pomoci a humanitárnej starostlivosti, tvorba, rozvoj, ochrana, obnova a prezentácia duchovných a kultúrnych hodnôt, ochrana ľudských práv a základných slobôd, vzdelávanie, výchova a rozvoj telesnej kultúry, výskum, vývoj, vedecko-technické služby a informačné služby, tvorba a ochrana životného prostredia a ochrana zdravia  obyvateľstva, zabezpečenie bývania, správy, údržby a obnovy bytového fond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erejnoprospešných služieb 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rozvoj a ochrana duchovných  a kultúrnych hodnôt, realizácia a ochrana ľudských práv alebo humanitných cieľov, ochrana a tvorba životného prostredia, zachovanie prírodných hodnôt, ochrana zdravia, ochrana práv detí a mládeže, rozvoj vedy, vzdelania, telovýchovy a plnenie individuálne určenej humanitnej pomoci pre jednotlivca alebo skupinu osôb, ktoré sa  ocitli v ohrození života alebo potrebujú naliehavú popmoc pri postihnutí živelnou pohromou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podnikania </w:t>
      </w:r>
      <w:r>
        <w:rPr/>
        <w:t>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zamestnania </w:t>
      </w:r>
      <w:r>
        <w:rPr/>
        <w:t xml:space="preserve">a t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služby na podporu regionálneho rozvoja a zamestnanosti</w:t>
      </w:r>
      <w:r>
        <w:rPr>
          <w:b/>
          <w:bCs/>
        </w:rPr>
        <w:t xml:space="preserve"> /</w:t>
      </w:r>
    </w:p>
    <w:p>
      <w:pPr>
        <w:pStyle w:val="Normal"/>
        <w:autoSpaceDE w:val="false"/>
        <w:ind w:left="3600" w:firstLine="720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V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V</w:t>
      </w:r>
      <w:r>
        <w:rPr>
          <w:b/>
          <w:bCs/>
        </w:rPr>
        <w:t xml:space="preserve">ýška poskytnutej dotácie je 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 xml:space="preserve">  </w:t>
      </w:r>
      <w:r>
        <w:rPr/>
        <w:t>V.</w:t>
      </w:r>
    </w:p>
    <w:p>
      <w:pPr>
        <w:pStyle w:val="Normal"/>
        <w:autoSpaceDE w:val="false"/>
        <w:ind w:firstLine="720"/>
        <w:rPr/>
      </w:pPr>
      <w:r>
        <w:rPr/>
        <w:t>Zmluva sa uzatvára na</w:t>
      </w:r>
      <w:r>
        <w:rPr>
          <w:b/>
          <w:bCs/>
        </w:rPr>
        <w:t xml:space="preserve">  dobu určitú 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VI.</w:t>
      </w:r>
    </w:p>
    <w:p>
      <w:pPr>
        <w:pStyle w:val="Normal"/>
        <w:autoSpaceDE w:val="false"/>
        <w:ind w:firstLine="720"/>
        <w:rPr/>
      </w:pPr>
      <w:r>
        <w:rPr/>
        <w:t>Príjemca dotácie sa zaväzuje použiť poskytnuté prostriedky výlučne  na poskytnuý účel,  tieto bude   vo svojej účtovnej evidencii osobitne evidovať  a umožní  poskytovateľovi dotácie  prekontrolovať   použitie  poskytnutej dotá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.</w:t>
        <w:tab/>
      </w:r>
    </w:p>
    <w:p>
      <w:pPr>
        <w:pStyle w:val="Normal"/>
        <w:autoSpaceDE w:val="false"/>
        <w:ind w:firstLine="720"/>
        <w:rPr/>
      </w:pPr>
      <w:r>
        <w:rPr/>
        <w:t>Podpísaní účastníci zhodne vyhlasujeme, že zmluva vyjadruje našu skutočnú a slobodnú vôľu, obsahu sme porozumeli a na znak porozumenia ju vlastnoručne podpísal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V neupravených vzťahoch sa účastníci riadia ustanoveniami občianskeho zákonníka a zákona čís. 583/04 Z.z.  o rozpočtových pravidlách územnej samosprávy a všeobecne záväzným nariadením Obce Jasová čís...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V Semerove dňa ........2005                                     ……………………………..</w:t>
      </w:r>
    </w:p>
    <w:p>
      <w:pPr>
        <w:pStyle w:val="Normal"/>
        <w:autoSpaceDE w:val="false"/>
        <w:ind w:left="5040" w:firstLine="720"/>
        <w:rPr/>
      </w:pPr>
      <w:r>
        <w:rPr/>
        <w:t xml:space="preserve"> </w:t>
      </w:r>
      <w:r>
        <w:rPr/>
        <w:t>Imrich Hrabovský staro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                  </w:t>
      </w:r>
      <w:r>
        <w:rPr/>
        <w:t>........................…………….....</w:t>
      </w:r>
    </w:p>
    <w:p>
      <w:pPr>
        <w:pStyle w:val="Normal"/>
        <w:autoSpaceDE w:val="false"/>
        <w:ind w:left="5040" w:firstLine="720"/>
        <w:rPr/>
      </w:pPr>
      <w:r>
        <w:rPr/>
        <w:t xml:space="preserve">príjemca dotácie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417" w:right="99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7:00Z</dcterms:created>
  <dc:creator/>
  <dc:description/>
  <cp:keywords/>
  <dc:language>en-US</dc:language>
  <cp:lastModifiedBy/>
  <cp:lastPrinted>2005-05-05T07:53:00Z</cp:lastPrinted>
  <dcterms:modified xsi:type="dcterms:W3CDTF">2005-08-29T17:06:00Z</dcterms:modified>
  <cp:revision>5</cp:revision>
  <dc:subject/>
  <dc:title/>
</cp:coreProperties>
</file>