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2628900" cy="2465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  <w:t>ROZPOČET</w:t>
      </w:r>
    </w:p>
    <w:p>
      <w:pPr>
        <w:pStyle w:val="Normal"/>
        <w:jc w:val="center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  <w:t>Obce SEMEROVO</w:t>
      </w:r>
    </w:p>
    <w:p>
      <w:pPr>
        <w:pStyle w:val="Normal"/>
        <w:jc w:val="center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  <w:t>na  rok  2010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schválený uznesením OZ č. V./ 19 / 2009 – A - 4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zverejnený aj na web stránke obce : 21. 11. 2009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schválený                                          : 12. 12. 2009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účinný                                               :   1.   1. 2010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ROZPOČET OBCE  SEMEROVO na  rok  2010   </w:t>
      </w:r>
    </w:p>
    <w:p>
      <w:pPr>
        <w:pStyle w:val="Heading4"/>
        <w:rPr>
          <w:sz w:val="52"/>
        </w:rPr>
      </w:pPr>
      <w:r>
        <w:rPr>
          <w:sz w:val="52"/>
        </w:rPr>
        <w:t xml:space="preserve">PRÍJMOVÁ ČASŤ  </w:t>
      </w:r>
    </w:p>
    <w:p>
      <w:pPr>
        <w:pStyle w:val="Normal"/>
        <w:rPr>
          <w:sz w:val="52"/>
          <w:lang w:val="cs-CZ"/>
        </w:rPr>
      </w:pPr>
      <w:r>
        <w:rPr>
          <w:sz w:val="5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2960" w:type="dxa"/>
        <w:jc w:val="left"/>
        <w:tblInd w:w="5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0"/>
        <w:gridCol w:w="3960"/>
        <w:gridCol w:w="1260"/>
        <w:gridCol w:w="4140"/>
      </w:tblGrid>
      <w:tr>
        <w:trPr>
          <w:trHeight w:val="360" w:hRule="atLeast"/>
        </w:trPr>
        <w:tc>
          <w:tcPr>
            <w:tcW w:w="12960" w:type="dxa"/>
            <w:gridSpan w:val="4"/>
            <w:tcBorders/>
            <w:vAlign w:val="bottom"/>
          </w:tcPr>
          <w:p>
            <w:pPr>
              <w:pStyle w:val="Heading1"/>
              <w:rPr>
                <w:rFonts w:eastAsia="Arial Unicode MS"/>
                <w:sz w:val="48"/>
              </w:rPr>
            </w:pPr>
            <w:r>
              <w:rPr>
                <w:sz w:val="48"/>
              </w:rPr>
              <w:t>Návrh rozpočtu - príjmová časť - na rok 2010</w:t>
            </w:r>
          </w:p>
        </w:tc>
      </w:tr>
      <w:tr>
        <w:trPr>
          <w:trHeight w:val="45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EUR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 111      312 00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ZŠ prenesené kompetenci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44 82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 111 01 312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MŠ prenesené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3 09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 111 02 312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ZŠ dopravné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 111 03 312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ZŠ vzdelávacie poukazy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 17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 111 05 312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Register obyvateľstv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 111 06 312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Matrik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76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 111 07 312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Cestná doprav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 111 08 312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Spoločný stav. úrad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23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 111 09 312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Starostlivosť o životné prostr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 111 10 312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Náhradný príjemca RD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53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 111 11 312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HN stravné a šk. potr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6 060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2"/>
              </w:rPr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2"/>
              </w:rPr>
              <w:t>ŠTATNY ROZPOČET SPOLU: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2"/>
              </w:rPr>
              <w:t>265 4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 41      111 003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Výnos dane z príjmov pouk. US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62 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 41      121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Daň z pozemkov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7 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 41      121 002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Daň zo stavieb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 41      121 003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Daň z bytov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 41      133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Daň za ps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93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 41      133 012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Daň za užívanie ver. priestranstv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 41      133 013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Daň za kom. odpady a dr. stavby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5 5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     211 003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Dividendy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     212 002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íjmy z prenajatých pozemkov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     212 003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íjmy z prenajatých budov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21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     212 004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statné poplatky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     223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KTV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8 5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     223 002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oplatky za materskú školu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     243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Úroky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     292 008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íjmy z výťažkov z lotérií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01 212 003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íjmy z prenajatých bytov ZŠ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01 223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Vyhlásenie v MR, prípojky, miesto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02 212 003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íjmy z prenajatých budov ČM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02 223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latby za telefón, fax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03 212 003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íjmy z prenájmu MKS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03 223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Cintorínsky poplatok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41 04 223 00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latby za vodu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670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2"/>
              </w:rPr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2"/>
              </w:rPr>
              <w:t>VLASTNÉ PRÍJMY OBCÍ SPOLU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2"/>
              </w:rPr>
              <w:t>387 68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2"/>
              </w:rPr>
              <w:t>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2"/>
              </w:rPr>
              <w:t>Bežný rozpočet - návrh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2"/>
              </w:rPr>
              <w:t>653 08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 43    23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íjem z predaja pozemkov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Zdroje z predaja majetku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0"/>
              </w:rPr>
              <w:t>3 00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2"/>
              </w:rPr>
              <w:t>2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2"/>
              </w:rPr>
              <w:t>Kapitálový rozpočet - návrh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2"/>
              </w:rPr>
              <w:t>3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0"/>
          <w:szCs w:val="52"/>
        </w:rPr>
      </w:pPr>
      <w:r>
        <w:rPr>
          <w:b/>
          <w:color w:val="0000FF"/>
          <w:sz w:val="40"/>
          <w:szCs w:val="52"/>
        </w:rPr>
      </w:r>
    </w:p>
    <w:p>
      <w:pPr>
        <w:pStyle w:val="Normal"/>
        <w:jc w:val="center"/>
        <w:rPr>
          <w:b/>
          <w:b/>
          <w:color w:val="0000FF"/>
          <w:sz w:val="40"/>
          <w:szCs w:val="52"/>
        </w:rPr>
      </w:pPr>
      <w:r>
        <w:rPr>
          <w:b/>
          <w:color w:val="0000FF"/>
          <w:sz w:val="40"/>
          <w:szCs w:val="52"/>
        </w:rPr>
      </w:r>
    </w:p>
    <w:p>
      <w:pPr>
        <w:pStyle w:val="Normal"/>
        <w:jc w:val="center"/>
        <w:rPr>
          <w:b/>
          <w:b/>
          <w:color w:val="0000FF"/>
          <w:sz w:val="40"/>
          <w:szCs w:val="52"/>
        </w:rPr>
      </w:pPr>
      <w:r>
        <w:rPr>
          <w:b/>
          <w:color w:val="0000FF"/>
          <w:sz w:val="40"/>
          <w:szCs w:val="52"/>
        </w:rPr>
      </w:r>
    </w:p>
    <w:p>
      <w:pPr>
        <w:pStyle w:val="Normal"/>
        <w:jc w:val="center"/>
        <w:rPr>
          <w:b/>
          <w:b/>
          <w:color w:val="0000FF"/>
          <w:sz w:val="40"/>
          <w:szCs w:val="52"/>
        </w:rPr>
      </w:pPr>
      <w:r>
        <w:rPr>
          <w:b/>
          <w:color w:val="0000FF"/>
          <w:sz w:val="40"/>
          <w:szCs w:val="52"/>
        </w:rPr>
      </w:r>
    </w:p>
    <w:p>
      <w:pPr>
        <w:pStyle w:val="Normal"/>
        <w:jc w:val="center"/>
        <w:rPr>
          <w:b/>
          <w:b/>
          <w:color w:val="0000FF"/>
          <w:sz w:val="40"/>
          <w:szCs w:val="52"/>
        </w:rPr>
      </w:pPr>
      <w:r>
        <w:rPr>
          <w:b/>
          <w:color w:val="0000FF"/>
          <w:sz w:val="40"/>
          <w:szCs w:val="52"/>
        </w:rPr>
      </w:r>
    </w:p>
    <w:p>
      <w:pPr>
        <w:pStyle w:val="Normal"/>
        <w:jc w:val="center"/>
        <w:rPr>
          <w:b/>
          <w:b/>
          <w:color w:val="0000FF"/>
          <w:sz w:val="40"/>
          <w:szCs w:val="52"/>
        </w:rPr>
      </w:pPr>
      <w:r>
        <w:rPr>
          <w:b/>
          <w:color w:val="0000FF"/>
          <w:sz w:val="40"/>
          <w:szCs w:val="52"/>
        </w:rPr>
      </w:r>
    </w:p>
    <w:p>
      <w:pPr>
        <w:pStyle w:val="Normal"/>
        <w:jc w:val="center"/>
        <w:rPr>
          <w:b/>
          <w:b/>
          <w:color w:val="0000FF"/>
          <w:sz w:val="40"/>
          <w:szCs w:val="52"/>
        </w:rPr>
      </w:pPr>
      <w:r>
        <w:rPr>
          <w:b/>
          <w:color w:val="0000FF"/>
          <w:sz w:val="40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52"/>
          <w:szCs w:val="52"/>
        </w:rPr>
      </w:pPr>
      <w:r>
        <w:rPr>
          <w:rFonts w:cs="Arial" w:ascii="Arial" w:hAnsi="Arial"/>
          <w:b/>
          <w:color w:val="0000FF"/>
          <w:sz w:val="52"/>
          <w:szCs w:val="52"/>
        </w:rPr>
        <w:t xml:space="preserve">ROZPOČET OBCE  SEMEROVO na  rok  2010   </w:t>
      </w:r>
    </w:p>
    <w:p>
      <w:pPr>
        <w:pStyle w:val="Heading3"/>
        <w:rPr>
          <w:rFonts w:ascii="Arial" w:hAnsi="Arial" w:cs="Arial"/>
          <w:b/>
          <w:b/>
          <w:caps/>
          <w:sz w:val="52"/>
        </w:rPr>
      </w:pPr>
      <w:r>
        <w:rPr>
          <w:rFonts w:cs="Arial" w:ascii="Arial" w:hAnsi="Arial"/>
          <w:b/>
          <w:caps/>
          <w:sz w:val="52"/>
        </w:rPr>
        <w:t>Výdavková   časť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1401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2"/>
        <w:gridCol w:w="563"/>
        <w:gridCol w:w="402"/>
        <w:gridCol w:w="1038"/>
        <w:gridCol w:w="1451"/>
        <w:gridCol w:w="349"/>
        <w:gridCol w:w="593"/>
        <w:gridCol w:w="487"/>
        <w:gridCol w:w="278"/>
        <w:gridCol w:w="622"/>
        <w:gridCol w:w="742"/>
        <w:gridCol w:w="698"/>
        <w:gridCol w:w="111"/>
        <w:gridCol w:w="969"/>
        <w:gridCol w:w="1080"/>
        <w:gridCol w:w="1044"/>
      </w:tblGrid>
      <w:tr>
        <w:trPr>
          <w:trHeight w:val="405" w:hRule="atLeast"/>
        </w:trPr>
        <w:tc>
          <w:tcPr>
            <w:tcW w:w="1297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40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0"/>
                <w:szCs w:val="32"/>
              </w:rPr>
              <w:t>N Á V R H   -   PROGRAMOVÝ ROZPOČET NA ROK 2010               BEŽNÉ VÝDAVKY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 Unicode MS" w:cs="Arial" w:ascii="Arial" w:hAnsi="Arial"/>
                <w:b/>
              </w:rPr>
              <w:t>EUR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Arial Unicode MS" w:cs="Arial" w:ascii="Arial" w:hAnsi="Arial"/>
                <w:b/>
              </w:rPr>
              <w:t>EUR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d. nák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vod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vary a služb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ogram 1: Plánovanie, ..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.1. Manažment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3 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8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3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34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.2. Kontrolná činnosť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8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.3.Finančná a rozp. politik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.4. Audit a ratin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.5. Účtovníctvo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1.6. Členstvo v org. a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>združeni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 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ogram 2: Propagácia a marketing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.1. Propag., prezentácia obce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7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7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.2. Miestny rozhlas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8.3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Miestny rozhlas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.2. KTV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8.3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KTV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8 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8 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.3. Medzinár. spoluprác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ogram 3: Interné služby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3.1. Externé právne služby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3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3.2. Zasadnutia orgánov obce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 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 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3.3. Vzdelávanie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>zamestnancov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3.3 Telekomun., doruč. systém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ogram 4: Služby občanom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.1. Činnosť matriky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Matrika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7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.2. Evidencia obyvateľstv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Evidencia obyv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3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7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.3. Stavebný úrad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6.1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Spol. stav. úradovňa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2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.4. Cintorínske služby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8.4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Cintorín a kostol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Program 5: Bezpečnosť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ávo.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.1 Požiarna ochran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3.2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DHZ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2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 8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5.2 Verejné osvetlenie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06.4.0.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Verejné osvetlenie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6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6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Program 6: Odpadové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>hospodárstvo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6.1. Uloženie odpadu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5.1.1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Nakladanie s odpadmi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5 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5 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6.2 Separovaný zber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5.1.1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Nakladanie s odpadmi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ogram 7: Komunikácie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7.1. Správa a údržba poz. kom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4.5.1.3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Správa a údržba ciest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6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6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ogram 8:  Vzdelávanie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8.1  Predškolská  výchov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8.1.1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9.1.1.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Materská škola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30 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 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0 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9.6.0.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ŠJ pri M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6 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 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8 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8.2  Základné  vzdelanie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8.2.1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9.1.2.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Základná škola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55 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3 9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50 9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8.2.2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9.6.0.1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ŠJ pri Z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2 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 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6 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8.2.3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9.5.0.1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ŠKD Z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 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7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6 7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ogram 9: Kultúra, šport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9.1 MKS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8.2.0.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MKS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3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3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08.2.0.5.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Knižnica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9.2. Šport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08.1.0.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FC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7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7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Program 10: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ostredie pre život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.1. Verejná zeleň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6.2.2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verejná zeleň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 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9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1 7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5 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.2. Deratizáci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6.2.2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verejná zeleň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.3. Údržba budov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ogram 11: Sociálne služby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1.1. Zariadenia soc. služieb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6.2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Zdravotné stredisk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 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11.2. Klubová činnosť –       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>dôchodci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11.4. Jednorázová sociálna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>výpomoc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11.5. Sociálne štátne dávky a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>....................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.4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náhr. príjemca RD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5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10.7.0.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Strava a škol. potr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6 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6 0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1.6. Rodina a deti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.4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Rodina a deti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4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0.7.0.1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ísp. na stravu MŠ, Z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1.7. Bývanie a ob.vybavenosť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6.6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Byty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Program 12: Administratív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2.1. Správa obce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8 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9 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86 0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26 0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- NÁVR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 xml:space="preserve">BEŽNÝ ROZPOČET SPOLU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264 4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92 35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264 33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31 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653 0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19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32"/>
              </w:rPr>
              <w:t>N Á V R H   -  PROGRAMOVÝ ROZPOČET NA ROK 2010 – KAPITÁLOVÉ VÝDAVKY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Program 11: Sociálne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>služby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11.7. Bývanie a občian.    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>vybavenosť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01.1.1.6.</w:t>
            </w:r>
          </w:p>
        </w:tc>
        <w:tc>
          <w:tcPr>
            <w:tcW w:w="2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Real. Stavieb a ich TZ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 xml:space="preserve">KAPITÁL.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SPOLU – NÁVRH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 </w:t>
            </w:r>
          </w:p>
        </w:tc>
        <w:tc>
          <w:tcPr>
            <w:tcW w:w="2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 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 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 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3 000</w:t>
            </w:r>
          </w:p>
        </w:tc>
      </w:tr>
    </w:tbl>
    <w:p>
      <w:pPr>
        <w:pStyle w:val="Heading5"/>
        <w:jc w:val="center"/>
        <w:rPr>
          <w:color w:val="0000FF"/>
        </w:rPr>
      </w:pPr>
      <w:r>
        <w:rPr>
          <w:color w:val="0000FF"/>
        </w:rPr>
        <w:t>Pri rozdeľovaní výsledku hospodárenia za rok 2009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FF"/>
          <w:sz w:val="28"/>
        </w:rPr>
        <w:t>sa bude prihliadať na spolufinancovanie projektov EÚ, podiel príspevku ku schváleným dotáciám zo ŠR,  financovanie osláv 800 rokov obce - kultúrno-spoločenské a športové podujatia, vydanie publikácie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eastAsia="Arial" w:cs="Arial" w:ascii="Arial" w:hAnsi="Arial"/>
          <w:b/>
          <w:bCs/>
          <w:color w:val="0000FF"/>
          <w:sz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</w:rPr>
        <w:t xml:space="preserve">propagačné materiály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  <w:t>Pružne sa bude reagovať na finančné potreby obc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16"/>
        </w:rPr>
      </w:pPr>
      <w:r>
        <w:rPr>
          <w:rFonts w:cs="Arial" w:ascii="Arial" w:hAnsi="Arial"/>
          <w:b/>
          <w:bCs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lang w:val="en-US" w:eastAsia="en-US"/>
        </w:rPr>
      </w:pPr>
      <w:r>
        <w:rPr>
          <w:rFonts w:cs="Arial" w:ascii="Arial" w:hAnsi="Arial"/>
          <w:b/>
          <w:bCs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9258300" cy="112903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112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2pt;width:728.95pt;height:88.8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Heading6"/>
        <w:rPr>
          <w:sz w:val="28"/>
        </w:rPr>
      </w:pPr>
      <w:r>
        <w:rPr>
          <w:sz w:val="28"/>
        </w:rPr>
        <w:t xml:space="preserve">Za  schválenie Rozpočtu Obce Semerovo a Základnej školy  na rok  2010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28"/>
          <w:u w:val="single"/>
        </w:rPr>
        <w:t xml:space="preserve"> </w:t>
      </w:r>
      <w:r>
        <w:rPr>
          <w:rFonts w:cs="Arial" w:ascii="Arial" w:hAnsi="Arial"/>
          <w:b/>
          <w:color w:val="000080"/>
          <w:sz w:val="28"/>
          <w:u w:val="single"/>
        </w:rPr>
        <w:t>s kladným stanoviskom a odporúčaním Obecnej kontrolórky - návrh schváliť                     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8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  <w:sz w:val="28"/>
        </w:rPr>
        <w:t xml:space="preserve">Kontrová,  </w:t>
      </w:r>
      <w:r>
        <w:rPr>
          <w:rFonts w:cs="Arial" w:ascii="Arial" w:hAnsi="Arial"/>
          <w:b/>
          <w:color w:val="000080"/>
          <w:sz w:val="28"/>
        </w:rPr>
        <w:t xml:space="preserve">Milan </w:t>
      </w:r>
      <w:r>
        <w:rPr>
          <w:rFonts w:cs="Arial" w:ascii="Arial" w:hAnsi="Arial"/>
          <w:b/>
          <w:caps/>
          <w:color w:val="000080"/>
          <w:sz w:val="28"/>
        </w:rPr>
        <w:t>Lobodáš</w:t>
      </w:r>
      <w:r>
        <w:rPr>
          <w:rFonts w:cs="Arial" w:ascii="Arial" w:hAnsi="Arial"/>
          <w:b/>
          <w:color w:val="00008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Miroslav SLOBODNÍK, Ing. Marek ŠEMELÁK, Ján ŠIMA, Anna ŠURÁNIOVÁ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28"/>
        </w:rPr>
      </w:pPr>
      <w:r>
        <w:rPr>
          <w:rFonts w:cs="Arial" w:ascii="Arial" w:hAnsi="Arial"/>
          <w:b/>
          <w:i/>
          <w:color w:val="800000"/>
          <w:sz w:val="28"/>
        </w:rPr>
        <w:t>-    Rozpočet Obce a ZŠ na rok 2010 schválený  -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800000"/>
          <w:sz w:val="28"/>
        </w:rPr>
      </w:pPr>
      <w:r>
        <w:rPr>
          <w:rFonts w:cs="Arial" w:ascii="Arial" w:hAnsi="Arial"/>
          <w:b/>
          <w:bCs/>
          <w:i/>
          <w:color w:val="8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VZN obce schválené a vyhlásené 12. 12. 2009  v priamom prenose na Infokanáli semerovskej televízie,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sz w:val="16"/>
          <w:szCs w:val="16"/>
        </w:rPr>
        <w:t>následne vo vitríne obce a na web stránke ob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7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 w:val="22"/>
      <w:u w:val="singl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9:25:00Z</dcterms:created>
  <dc:creator>Hrabovský</dc:creator>
  <dc:description/>
  <dc:language>en-US</dc:language>
  <cp:lastModifiedBy>Hrabovský</cp:lastModifiedBy>
  <dcterms:modified xsi:type="dcterms:W3CDTF">2009-12-13T19:27:00Z</dcterms:modified>
  <cp:revision>5</cp:revision>
  <dc:subject/>
  <dc:title/>
</cp:coreProperties>
</file>