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76200</wp:posOffset>
            </wp:positionV>
            <wp:extent cx="1536065" cy="1714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80"/>
          <w:sz w:val="96"/>
          <w:szCs w:val="96"/>
        </w:rPr>
      </w:pPr>
      <w:r>
        <w:rPr>
          <w:b/>
          <w:color w:val="000080"/>
          <w:sz w:val="96"/>
          <w:szCs w:val="96"/>
        </w:rPr>
      </w:r>
    </w:p>
    <w:p>
      <w:pPr>
        <w:pStyle w:val="Normal"/>
        <w:jc w:val="center"/>
        <w:rPr>
          <w:b/>
          <w:b/>
          <w:color w:val="000080"/>
          <w:sz w:val="96"/>
          <w:szCs w:val="96"/>
        </w:rPr>
      </w:pPr>
      <w:r>
        <w:rPr>
          <w:b/>
          <w:color w:val="000080"/>
          <w:sz w:val="96"/>
          <w:szCs w:val="96"/>
        </w:rPr>
      </w:r>
    </w:p>
    <w:p>
      <w:pPr>
        <w:pStyle w:val="Normal"/>
        <w:jc w:val="center"/>
        <w:rPr>
          <w:b/>
          <w:b/>
          <w:color w:val="000080"/>
          <w:sz w:val="96"/>
          <w:szCs w:val="96"/>
        </w:rPr>
      </w:pPr>
      <w:r>
        <w:rPr>
          <w:b/>
          <w:color w:val="000080"/>
          <w:sz w:val="96"/>
          <w:szCs w:val="96"/>
        </w:rPr>
        <w:t>ROZPOČET</w:t>
      </w:r>
    </w:p>
    <w:p>
      <w:pPr>
        <w:pStyle w:val="Normal"/>
        <w:jc w:val="center"/>
        <w:rPr>
          <w:b/>
          <w:b/>
          <w:color w:val="000080"/>
          <w:sz w:val="96"/>
          <w:szCs w:val="96"/>
        </w:rPr>
      </w:pPr>
      <w:r>
        <w:rPr>
          <w:b/>
          <w:color w:val="000080"/>
          <w:sz w:val="96"/>
          <w:szCs w:val="96"/>
        </w:rPr>
        <w:t>Obce SEMEROVO</w:t>
      </w:r>
    </w:p>
    <w:p>
      <w:pPr>
        <w:pStyle w:val="Normal"/>
        <w:jc w:val="center"/>
        <w:rPr/>
      </w:pPr>
      <w:r>
        <w:rPr>
          <w:b/>
          <w:color w:val="000080"/>
          <w:sz w:val="96"/>
          <w:szCs w:val="96"/>
        </w:rPr>
        <w:t>na  rok  2008</w:t>
      </w:r>
    </w:p>
    <w:p>
      <w:pPr>
        <w:pStyle w:val="Normal"/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</w:r>
    </w:p>
    <w:p>
      <w:pPr>
        <w:pStyle w:val="Normal"/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</w:r>
    </w:p>
    <w:p>
      <w:pPr>
        <w:pStyle w:val="Normal"/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</w:r>
    </w:p>
    <w:p>
      <w:pPr>
        <w:pStyle w:val="Normal"/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</w:r>
    </w:p>
    <w:p>
      <w:pPr>
        <w:pStyle w:val="Normal"/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zverejnený : 20. 11. 2007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schválený   : 15. 12. 2007 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účinný        :   1.   1. 2008  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color w:val="0000FF"/>
          <w:sz w:val="52"/>
          <w:szCs w:val="52"/>
        </w:rPr>
        <w:t xml:space="preserve">ROZPOČTU OBCE  SEMEROVO 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na rok 2008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PRÍJMOVÁ ČASŤ  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vádzaný v tisíckach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  <w:gridCol w:w="1260"/>
        <w:gridCol w:w="1260"/>
        <w:gridCol w:w="12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ozpočtová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</w:rPr>
              <w:t>klasifikác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chválený roz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Upravený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</w:rPr>
              <w:t>roz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lneni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</w:rPr>
              <w:t>rozpočtu</w:t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1 01 312 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Š doprav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1 02 312 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Š prenesené kompeten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1 03 312 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Š vzdelávacie pouka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1 04 312 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r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1 05 312 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vebná úradovň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1 06 312 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ostlivosť o živ. prostred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1 07 312 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stná dopra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1 08 312 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N stra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1 09 312 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N školské potre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1 10 312 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N motivačný príspev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1 13 312 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lásenie pobytu a register obyv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 11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 štátneho rozpoč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4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61    312 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F / prostriedky EÚ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1      111 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nos dane z príjmov pouk. 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1      121 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ň z pozemk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1      121 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ň zo stavi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1      121 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ň z byt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1      133 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ň za p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1      133 0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ň za užívanie ver. priestran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1      133 0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ň za kom. odpady a dr. stav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1      211 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viden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1      212 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íjmy z prenajatých pozemk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1      212 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íjmy z prenajatých bud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1      212 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atné popla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1      223 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T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1      223 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platky za materskú ško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1      2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ro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1      292 0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íjmy z výťažkov z lotéri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1 01 212 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íjmy z prenajatých bytov Z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1 01 223 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platky a platby za predaj vý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1 02 212 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íjmy z prenajatých budov Č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1 02 223 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tby za telefón, fa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1 03 212 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íjmy z prenájmu M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1 03 223 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ntorínsky popl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1 04 212 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íjem z prenaj. budov – Al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1 04 223 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tby za vo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4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astné príjmy obcí a VÚ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40"/>
                <w:szCs w:val="40"/>
              </w:rPr>
            </w:pPr>
            <w:r>
              <w:rPr>
                <w:b/>
                <w:color w:val="FF6600"/>
                <w:sz w:val="40"/>
                <w:szCs w:val="40"/>
              </w:rPr>
              <w:t>Bežný roz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7 9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43    2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íjem z predaja kapit. aktí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droje z predaja majet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Kapitálový roz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ROZPOČET  OBCE  SEMEROVO 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na rok 2008   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caps/>
          <w:color w:val="0000FF"/>
          <w:sz w:val="52"/>
          <w:szCs w:val="52"/>
        </w:rPr>
        <w:t>príjem spolu</w:t>
      </w:r>
      <w:r>
        <w:rPr>
          <w:b/>
          <w:color w:val="0000FF"/>
          <w:sz w:val="40"/>
          <w:szCs w:val="40"/>
        </w:rPr>
        <w:t xml:space="preserve"> : </w:t>
      </w:r>
      <w:r>
        <w:rPr>
          <w:b/>
          <w:color w:val="0000FF"/>
          <w:sz w:val="52"/>
          <w:szCs w:val="52"/>
        </w:rPr>
        <w:t>18. 147,- tis. Sk</w:t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color w:val="0000FF"/>
          <w:sz w:val="52"/>
          <w:szCs w:val="52"/>
        </w:rPr>
        <w:t xml:space="preserve">ROZPOČTU  OBCE  SEMEROVO 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na rok 2008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VÝDAVKOVÁ   ČASŤ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</w:rPr>
        <w:t>uvádzaný v tisícka</w:t>
      </w:r>
      <w:r>
        <w:rPr/>
        <w:t>ch</w:t>
      </w:r>
    </w:p>
    <w:tbl>
      <w:tblPr>
        <w:tblW w:w="104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3841"/>
        <w:gridCol w:w="1280"/>
        <w:gridCol w:w="1280"/>
        <w:gridCol w:w="1280"/>
      </w:tblGrid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ozpočtová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</w:rPr>
              <w:t>klasifikáci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Popi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chválený rozpoče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Upravený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</w:rPr>
              <w:t>rozpoče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lneni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</w:rPr>
              <w:t>rozpočtu</w:t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1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Š prenesené kompetenc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1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111 04 513 6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stná doprava - mzd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 111 05 60   6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rostlivosť o živ. prostred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 111 05 60   625 0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ostl. o živ. Prostr. - odvod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 111 06 10   641 0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ločný stavebný úra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 111 09 121 642 02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N motivačný príspevo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 111 10 70   642 02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N strava a školské potreb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 111 01 01  116 6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rika pla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 111 01 01  116 62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rika odvod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1 01 01  116 63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rika služb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11 01  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1 02 01 116 6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ister obyvateľov  mzd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1 02 01 116 62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ister obyvateľov  odvod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1 02 01 116 63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ister obyvateľov  služb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11 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 111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o štátneho rozpočtu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4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1161 01 06 20 6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F – pla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61 01 06 20 62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F - odvod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161 01 06 20 633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F- materiá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6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Európsky soc. fond/prost. Eú/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41       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Š originálne kompetenc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1        01 116 6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pla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1        01 116 6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príplatk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1        01 116 61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odmen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1        01 116 62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odvod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1 0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cestovn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1 0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cestovné - zahranič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2 0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energ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2 0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vod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2 00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poštovné a tel. náklad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3 0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interiérové vybaven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3 0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výpočtová technik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3 00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telekomunikačná technik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3 0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prevádzkové stroje, prístroj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3 0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pyrotechnik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3 0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všeobecný materiá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3 00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knihy, noviny, časopis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3 01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softvér a licenc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3 0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reprezentačn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4 0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palivo, mazivá, olej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1         01 116 634 0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servis, údržb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4 0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karty, známky, poplatk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5 0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údržba výpočtovej techn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5 0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údržba prevádz. strojov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5 0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údržba budov, objektov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7 0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školenia, kurz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7 00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propagácia, reklama, inzer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7 0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všeobecné služb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7 0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špeciálne služb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7 0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poplatky a odvod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7 01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stravovan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7 0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poistn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7 0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prídel do soc. fondu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7 02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kolkové známk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7 02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odmeny poslanco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37 03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leasing - DP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42 0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bežné transfer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42 0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členské príspevk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44 0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príspevok SADk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 116 651 0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leasing - fin. služb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1 70   651 0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Ú splácanie úrokov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3 20   633 0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HZ všeobecný materiá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1         03 20   634 0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HZ palivo, mazivá, olej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1         03 20   637 0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HZ Všeobecné služb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3 20   642 0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ZH bežné transfery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4 513 633 0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K všeobecný materiá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4 513 635 0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K zimná údržb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5 10   633 0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KO všeobecný materiá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5 10   637 0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KO služby – vývoz, úprav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5 10   637 0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KO poplatok za uložen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6 20   633 0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ejná zeleň- všeobecný materiá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6 20   633 0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ejná zeleň - paliv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6 20   635 0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ejná zeleň – údržba prev. stroj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6 20   637 0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ejná zeleň – všeob. služb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6 40   632 0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 energ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1         06 40   635 0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 údržb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1         06 60   632 0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ty - energ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1         06 60   632 0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yty – vod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6 60   635 0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ty - údržb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8 10   632 0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 energ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1         08 10   632 0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 vod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8 10   633 0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 všeobecný materiá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8 10    634 0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 prepravn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8 10    637 0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 všeobecné služb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8 10    642 0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 bežné transfer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1         08 205  633 009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nižnica, knihy, časopis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8 209  632 0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KS energ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8 209  633 0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KS všeobecný materiá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8 209  637 0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KS odmeny za kult. podujat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8 209  637 0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KS všeobecné služb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8 209  637 0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KS ochran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8 30    633 0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TV všeob. materiá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8 30    635 00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TV údržb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8 30    637 0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TV špec. služb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8 30    637 0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TV poplatk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8 40    632 0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ntorín energ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8 40    633 0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ntorín – všeob. materiá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8 40    635 0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ntorín - údržb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8 40    642 00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KC bežné transfer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1         09 111  611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Š pla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9 111  6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Š príplatk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9 111  61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Š odmen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9 111  62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Š odvod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9 111  632 0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Š energ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9 111  632 0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Š vod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9 111  632 00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Š poštovné a telefó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9 111  633 0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Š všeobecný materiá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9 111  633 00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Š knihy, časopis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9 111  637 0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Š všeobecné služb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9 111  637 02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Š dohod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9 601  6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Š ŠJ pla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9 601  6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Š ŠJ príplatk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9 601  61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Š ŠJ odmen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9 601  62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Š ŠJ odvod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9 601  633 0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Š ŠJ všeobecný materiá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09 601  633 0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Š ŠJ pracovné odev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10 123  6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atrovateľka pla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1         10 123  620 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atrovateľka odvod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1         10 40    642  01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žné transfery jednotlivc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      10 701  642  01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íspevok na stravu MŠ, Z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01  06 20    632  0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dravotné stredisko energ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01  06 20    632  0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dravotné stredisko - vod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01  06 20    632  00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dravotné stredisko - telefó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01  06 20    633  0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drav. stredisko – všeob. materiá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01  06 20    637  0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drav stredisko – všeob. služb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  01  08 30    635  0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tny rozhlas - údržb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1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Vlastné príjmy obcí a VUC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9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40"/>
                <w:szCs w:val="40"/>
              </w:rPr>
            </w:pPr>
            <w:r>
              <w:rPr>
                <w:b/>
                <w:color w:val="FF6600"/>
                <w:sz w:val="40"/>
                <w:szCs w:val="40"/>
              </w:rPr>
              <w:t>Bežný rozpoče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7 9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42   01  1 1 6     71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l. stavieb a ich TZ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droje zo zisku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Kapitálový rozpoče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ROZPOČET  OBCE  SEMEROVO 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na  rok   2008   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caps/>
          <w:color w:val="0000FF"/>
          <w:sz w:val="52"/>
          <w:szCs w:val="52"/>
        </w:rPr>
        <w:t>VÝDAVOK  spolu</w:t>
      </w:r>
      <w:r>
        <w:rPr>
          <w:b/>
          <w:color w:val="0000FF"/>
          <w:sz w:val="40"/>
          <w:szCs w:val="40"/>
        </w:rPr>
        <w:t xml:space="preserve"> : </w:t>
      </w:r>
      <w:r>
        <w:rPr>
          <w:b/>
          <w:color w:val="0000FF"/>
          <w:sz w:val="52"/>
          <w:szCs w:val="52"/>
        </w:rPr>
        <w:t>18. 147,- tis. Sk</w:t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80"/>
        </w:rPr>
        <w:t xml:space="preserve">V Semerove, dňa 15. 12. 2007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Imrich Hrabovsk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starosta ob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030</wp:posOffset>
                </wp:positionH>
                <wp:positionV relativeFrom="paragraph">
                  <wp:posOffset>45085</wp:posOffset>
                </wp:positionV>
                <wp:extent cx="6106795" cy="80010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80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3.55pt;width:480.8pt;height:62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Za  schválenie  Rozpočtu  obce  Semerovo  na  rok  2008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ušan BAGALA,  Ing. Peter ČELKO, Ľudmila DZUREJOVÁ,  JUDr. Helena </w:t>
      </w:r>
      <w:r>
        <w:rPr>
          <w:b/>
          <w:caps/>
          <w:color w:val="000080"/>
          <w:sz w:val="22"/>
        </w:rPr>
        <w:t xml:space="preserve">Kontrová,                      </w:t>
      </w:r>
      <w:r>
        <w:rPr>
          <w:b/>
          <w:color w:val="000080"/>
          <w:sz w:val="22"/>
        </w:rPr>
        <w:t xml:space="preserve"> Ing. Marek ŠEMELÁK, Ján ŠIMA, Miroslav SLOBODNÍK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  Rozpočet obce na rok 2008 schválený 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  <w:szCs w:val="16"/>
        </w:rPr>
      </w:pPr>
      <w:r>
        <w:rPr>
          <w:rFonts w:cs="Arial" w:ascii="Arial" w:hAnsi="Arial"/>
          <w:b/>
          <w:i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ozpočet obce schválený a vyhlásený dňa 15. 12. 2007  v priamom prenose na Infokanáli semerovskej televízie,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následne vo vitríne obce a na web stránke obce</w:t>
      </w:r>
      <w:r>
        <w:rPr>
          <w:b/>
          <w:i/>
          <w:color w:val="80008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800080"/>
          <w:sz w:val="16"/>
          <w:szCs w:val="16"/>
          <w:u w:val="single"/>
        </w:rPr>
      </w:pPr>
      <w:r>
        <w:rPr>
          <w:rFonts w:cs="Arial" w:ascii="Arial" w:hAnsi="Arial"/>
          <w:b/>
          <w:i/>
          <w:color w:val="80008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2"/>
          <w:szCs w:val="22"/>
        </w:rPr>
        <w:t>Rozpočet zverejnený : 20. 11. 2007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               </w:t>
      </w:r>
      <w:r>
        <w:rPr>
          <w:rFonts w:cs="Arial" w:ascii="Arial" w:hAnsi="Arial"/>
          <w:b/>
          <w:color w:val="0000FF"/>
          <w:sz w:val="22"/>
          <w:szCs w:val="22"/>
        </w:rPr>
        <w:t xml:space="preserve">schválený   : 15. 12. 2007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                </w:t>
      </w:r>
      <w:r>
        <w:rPr>
          <w:rFonts w:cs="Arial" w:ascii="Arial" w:hAnsi="Arial"/>
          <w:b/>
          <w:color w:val="0000FF"/>
          <w:sz w:val="22"/>
          <w:szCs w:val="22"/>
        </w:rPr>
        <w:t xml:space="preserve">účinný        :   1.   1. 2008 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  <w:szCs w:val="48"/>
        </w:rPr>
      </w:pPr>
      <w:r>
        <w:rPr>
          <w:rFonts w:cs="Arial" w:ascii="Arial" w:hAnsi="Arial"/>
          <w:b/>
          <w:color w:val="0000FF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8:21:00Z</dcterms:created>
  <dc:creator/>
  <dc:description/>
  <cp:keywords/>
  <dc:language>en-US</dc:language>
  <cp:lastModifiedBy/>
  <cp:lastPrinted>2007-11-30T13:36:00Z</cp:lastPrinted>
  <dcterms:modified xsi:type="dcterms:W3CDTF">2008-01-03T18:28:00Z</dcterms:modified>
  <cp:revision>6</cp:revision>
  <dc:subject/>
  <dc:title/>
</cp:coreProperties>
</file>