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1536065" cy="171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109.15pt;width:469.1pt;height:34.8pt;mso-wrap-style:none;v-text-anchor:middle" type="_x0000_t136">
            <v:path textpathok="t"/>
            <v:textpath on="t" fitshape="t" string="Obec   SEMEROVO" style="font-family:&quot;Impact&quot;;font-size:12pt"/>
            <v:fill o:detectmouseclick="t" type="solid" color2="#ffff7f"/>
            <v:stroke color="#ffcc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5829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82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2.95pt;height:458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sz w:val="44"/>
        </w:rPr>
        <w:t>941  32    SEMEROVO   č. 345</w:t>
      </w:r>
    </w:p>
    <w:p>
      <w:pPr>
        <w:pStyle w:val="Normal"/>
        <w:jc w:val="center"/>
        <w:rPr/>
      </w:pPr>
      <w:r>
        <w:rPr>
          <w:b/>
          <w:color w:val="0000FF"/>
          <w:sz w:val="32"/>
          <w:u w:val="single"/>
        </w:rPr>
        <w:t xml:space="preserve">Kód obce : 503533 </w:t>
      </w:r>
      <w:r>
        <w:rPr>
          <w:b/>
          <w:color w:val="0000FF"/>
          <w:sz w:val="32"/>
        </w:rPr>
        <w:t xml:space="preserve">                                                   </w:t>
      </w:r>
      <w:r>
        <w:rPr>
          <w:b/>
          <w:color w:val="800000"/>
          <w:sz w:val="32"/>
          <w:u w:val="single"/>
        </w:rPr>
        <w:t xml:space="preserve">Kód  KÚ : 854 913  </w:t>
      </w:r>
    </w:p>
    <w:p>
      <w:pPr>
        <w:pStyle w:val="Normal"/>
        <w:jc w:val="center"/>
        <w:rPr>
          <w:b/>
          <w:b/>
          <w:color w:val="800000"/>
          <w:sz w:val="32"/>
          <w:u w:val="single"/>
        </w:rPr>
      </w:pPr>
      <w:r>
        <w:rPr>
          <w:b/>
          <w:color w:val="800000"/>
          <w:sz w:val="32"/>
          <w:u w:val="single"/>
        </w:rPr>
        <w:t>IČO : 00309257</w:t>
      </w:r>
      <w:r>
        <w:rPr>
          <w:b/>
          <w:color w:val="0000FF"/>
          <w:sz w:val="32"/>
          <w:u w:val="single"/>
        </w:rPr>
        <w:t xml:space="preserve"> </w:t>
      </w:r>
      <w:r>
        <w:rPr>
          <w:b/>
          <w:color w:val="0000FF"/>
          <w:sz w:val="32"/>
        </w:rPr>
        <w:t xml:space="preserve">     </w:t>
      </w:r>
      <w:r>
        <w:rPr>
          <w:b/>
          <w:color w:val="000080"/>
          <w:sz w:val="32"/>
          <w:szCs w:val="32"/>
          <w:u w:val="single"/>
        </w:rPr>
        <w:t>DIČ : 2021060778</w:t>
      </w:r>
    </w:p>
    <w:p>
      <w:pPr>
        <w:pStyle w:val="Normal"/>
        <w:rPr>
          <w:b/>
          <w:b/>
          <w:color w:val="800000"/>
          <w:sz w:val="16"/>
          <w:u w:val="single"/>
        </w:rPr>
      </w:pPr>
      <w:r>
        <w:rPr>
          <w:b/>
          <w:color w:val="800000"/>
          <w:sz w:val="16"/>
          <w:u w:val="single"/>
        </w:rPr>
      </w:r>
    </w:p>
    <w:p>
      <w:pPr>
        <w:pStyle w:val="Heading6"/>
        <w:rPr/>
      </w:pPr>
      <w:r>
        <w:rPr/>
        <w:t xml:space="preserve">Držiteľka   ocenenia   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Ministra  životného  prostredia  SR</w:t>
      </w:r>
    </w:p>
    <w:p>
      <w:pPr>
        <w:pStyle w:val="Normal"/>
        <w:jc w:val="center"/>
        <w:rPr/>
      </w:pPr>
      <w:r>
        <w:rPr>
          <w:b/>
          <w:color w:val="800000"/>
        </w:rPr>
        <w:t>z 26. 2. 2002</w:t>
      </w:r>
      <w:r>
        <w:rPr>
          <w:b/>
          <w:color w:val="800000"/>
          <w:sz w:val="28"/>
        </w:rPr>
        <w:t xml:space="preserve">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800000"/>
          <w:sz w:val="40"/>
        </w:rPr>
        <w:t>DEDINA   ROKA   2001</w:t>
      </w:r>
      <w:r>
        <w:rPr>
          <w:b/>
          <w:color w:val="800000"/>
          <w:sz w:val="28"/>
        </w:rPr>
        <w:t xml:space="preserve">                                                                                </w:t>
      </w:r>
      <w:r>
        <w:rPr>
          <w:b/>
          <w:color w:val="800000"/>
        </w:rPr>
        <w:t>za rozvoj ľudského potenciálu v oblasti práce s mladou generáciou pri budovaní                   kultúrno-historického povedomia občanov a  otvorenej spoločnost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+</w:t>
      </w:r>
    </w:p>
    <w:p>
      <w:pPr>
        <w:pStyle w:val="Normal"/>
        <w:jc w:val="center"/>
        <w:rPr/>
      </w:pPr>
      <w:r>
        <w:rPr>
          <w:b/>
          <w:color w:val="000080"/>
          <w:sz w:val="28"/>
        </w:rPr>
        <w:t xml:space="preserve">Osvedčenia 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Ministerstva  životného  prostredia  SR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  splnení  podmienok  účasti  obce  na</w:t>
      </w:r>
    </w:p>
    <w:p>
      <w:pPr>
        <w:pStyle w:val="Normal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PROGRAME  OBNOVY  DEDINY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s  platnosťou  do   31. 12. 2006</w:t>
      </w:r>
    </w:p>
    <w:p>
      <w:pPr>
        <w:pStyle w:val="Normal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N Á V R H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Z Á V E R E Č N É H O               Ú Č T U     O B C E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za   rok   2004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b w:val="false"/>
          <w:i/>
          <w:sz w:val="24"/>
          <w:u w:val="none"/>
        </w:rPr>
        <w:t xml:space="preserve">Predkladá  na schvaľovanie Obecnému zastupiteľstvu : </w:t>
      </w:r>
      <w:r>
        <w:rPr>
          <w:b w:val="false"/>
          <w:i/>
          <w:color w:val="000080"/>
          <w:sz w:val="24"/>
          <w:u w:val="none"/>
        </w:rPr>
        <w:t xml:space="preserve"> Imrich Hrabovský, starosta obce</w:t>
      </w:r>
    </w:p>
    <w:p>
      <w:pPr>
        <w:pStyle w:val="Heading"/>
        <w:jc w:val="left"/>
        <w:rPr>
          <w:b w:val="false"/>
          <w:b w:val="false"/>
          <w:i/>
          <w:i/>
          <w:color w:val="000080"/>
          <w:sz w:val="16"/>
          <w:u w:val="none"/>
        </w:rPr>
      </w:pPr>
      <w:r>
        <w:rPr>
          <w:b w:val="false"/>
          <w:i/>
          <w:color w:val="000080"/>
          <w:sz w:val="16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 xml:space="preserve">Zahájenie prejednávania : </w:t>
      </w:r>
      <w:r>
        <w:rPr>
          <w:color w:val="000080"/>
          <w:sz w:val="28"/>
          <w:u w:val="none"/>
        </w:rPr>
        <w:t xml:space="preserve"> 24. 1. 2005</w:t>
      </w:r>
    </w:p>
    <w:p>
      <w:pPr>
        <w:pStyle w:val="Heading"/>
        <w:rPr/>
      </w:pPr>
      <w:r>
        <w:rPr>
          <w:sz w:val="28"/>
          <w:u w:val="none"/>
        </w:rPr>
        <w:t xml:space="preserve">Zverejnenie a dopĺňanie od  : </w:t>
      </w:r>
      <w:r>
        <w:rPr>
          <w:color w:val="000080"/>
          <w:sz w:val="28"/>
          <w:u w:val="none"/>
        </w:rPr>
        <w:t>25. 1. 2005</w:t>
      </w:r>
    </w:p>
    <w:p>
      <w:pPr>
        <w:pStyle w:val="Heading"/>
        <w:jc w:val="left"/>
        <w:rPr>
          <w:sz w:val="28"/>
          <w:u w:val="none"/>
        </w:rPr>
      </w:pPr>
      <w:r>
        <w:rPr>
          <w:color w:val="000080"/>
          <w:sz w:val="28"/>
          <w:u w:val="none"/>
        </w:rPr>
        <w:t xml:space="preserve">                        </w:t>
      </w:r>
    </w:p>
    <w:p>
      <w:pPr>
        <w:pStyle w:val="Heading"/>
        <w:rPr/>
      </w:pPr>
      <w:r>
        <w:rPr>
          <w:sz w:val="32"/>
          <w:u w:val="none"/>
        </w:rPr>
        <w:t xml:space="preserve">V Semerove, dňa  10.  marca  2005 </w:t>
      </w:r>
    </w:p>
    <w:p>
      <w:pPr>
        <w:pStyle w:val="Heading"/>
        <w:rPr/>
      </w:pPr>
      <w:r>
        <w:rPr/>
        <w:t>Správa k účtovnej závierke  k  31. 12. 2004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Účtovná jednotka : OBEC </w:t>
      </w:r>
      <w:r>
        <w:rPr>
          <w:b/>
          <w:color w:val="000080"/>
          <w:sz w:val="40"/>
        </w:rPr>
        <w:t>SEMEROVO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tarosta obce</w:t>
      </w:r>
      <w:r>
        <w:rPr>
          <w:sz w:val="28"/>
        </w:rPr>
        <w:t xml:space="preserve"> : Imrich Hrabovský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rgány obce :</w:t>
      </w:r>
      <w:r>
        <w:rPr>
          <w:sz w:val="28"/>
        </w:rPr>
        <w:t xml:space="preserve">  </w:t>
      </w:r>
      <w:r>
        <w:rPr>
          <w:color w:val="000080"/>
          <w:sz w:val="28"/>
        </w:rPr>
        <w:t xml:space="preserve">Obecné zastupiteľstvo má vo štvrtom volebnom období 9 poslancov.                            </w:t>
        <w:tab/>
        <w:tab/>
        <w:t xml:space="preserve">       Obecné zastupiteľstvo zasadalo v roku 2004   8x 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                      </w:t>
      </w:r>
      <w:r>
        <w:rPr>
          <w:b/>
          <w:color w:val="000080"/>
        </w:rPr>
        <w:t xml:space="preserve">Obecné zastupiteľstvo rokovalo vždy ako verejné zhromaždenie občanov. </w:t>
      </w:r>
    </w:p>
    <w:p>
      <w:pPr>
        <w:pStyle w:val="Normal"/>
        <w:jc w:val="both"/>
        <w:rPr/>
      </w:pPr>
      <w:r>
        <w:rPr>
          <w:b/>
          <w:color w:val="000080"/>
          <w:sz w:val="20"/>
        </w:rPr>
        <w:t xml:space="preserve">Po zániku licencie v marci 2004 na televízne vysielanie sa 9. OZ, 10. 0Z a 11. OZ uskutočnilo bez priameho prenosu na Infoknáli  semerovskej televízie a bez telefonického spojenia do rokovacej miestnosti. </w:t>
      </w:r>
    </w:p>
    <w:p>
      <w:pPr>
        <w:pStyle w:val="Normal"/>
        <w:jc w:val="both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 xml:space="preserve">Rokovania 8. OZ, 12. OZ, 13. OZ, 14. OZ a 15. OZ sa uskutočnili s  priamym                                                   prenosom  na  Infokanáli  semerovskej  televízie  s  telefonickým  spojením   do  rokovacej  miestnosti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b/>
          <w:color w:val="000080"/>
          <w:sz w:val="28"/>
        </w:rPr>
        <w:t>Pomocné orgány :</w:t>
      </w:r>
      <w:r>
        <w:rPr>
          <w:sz w:val="28"/>
        </w:rPr>
        <w:t xml:space="preserve"> </w:t>
      </w:r>
      <w:r>
        <w:rPr>
          <w:rFonts w:cs="Arial" w:ascii="Arial" w:hAnsi="Arial"/>
          <w:b/>
          <w:color w:val="000080"/>
        </w:rPr>
        <w:t xml:space="preserve">Obecná rada je zložená z 3 poslancov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</w:t>
      </w:r>
      <w:r>
        <w:rPr>
          <w:rFonts w:cs="Arial" w:ascii="Arial" w:hAnsi="Arial"/>
          <w:b/>
          <w:color w:val="000080"/>
        </w:rPr>
        <w:t xml:space="preserve">Komisie obce SEMEROVO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</w:t>
      </w:r>
      <w:r>
        <w:rPr>
          <w:b/>
          <w:color w:val="0000FF"/>
        </w:rPr>
        <w:t xml:space="preserve">              </w:t>
      </w:r>
      <w:r>
        <w:rPr>
          <w:b/>
          <w:color w:val="0000FF"/>
        </w:rPr>
        <w:t>a./ finančno-rozpočtovú a rozvoja obc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ab/>
        <w:tab/>
        <w:t xml:space="preserve">                              b./ sociálnu a verejného poriadku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color w:val="0000FF"/>
        </w:rPr>
        <w:tab/>
        <w:tab/>
        <w:t xml:space="preserve">                              c./ vzdelávania, kultúry a športu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ab/>
        <w:tab/>
        <w:tab/>
        <w:t xml:space="preserve">  </w:t>
      </w:r>
      <w:r>
        <w:rPr>
          <w:b/>
          <w:color w:val="000080"/>
        </w:rPr>
        <w:t>Obec má Dobrovoľný hasičský zbor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 xml:space="preserve">Hlavná obecná kontrolórka : 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b/>
          <w:sz w:val="28"/>
        </w:rPr>
        <w:t xml:space="preserve">Veronika Štefániková </w:t>
      </w:r>
      <w:r>
        <w:rPr>
          <w:sz w:val="28"/>
        </w:rPr>
        <w:t>vykonávala svoju funkciu do</w:t>
      </w:r>
      <w:r>
        <w:rPr>
          <w:b/>
          <w:sz w:val="28"/>
        </w:rPr>
        <w:t xml:space="preserve"> 30. 5. 2004, </w:t>
      </w:r>
    </w:p>
    <w:p>
      <w:pPr>
        <w:pStyle w:val="Normal"/>
        <w:rPr/>
      </w:pPr>
      <w:r>
        <w:rPr>
          <w:b/>
          <w:sz w:val="28"/>
        </w:rPr>
        <w:tab/>
        <w:tab/>
        <w:tab/>
        <w:t xml:space="preserve">od 1. 6. 2004 </w:t>
      </w:r>
      <w:r>
        <w:rPr>
          <w:sz w:val="28"/>
        </w:rPr>
        <w:t>je pracovníčka obce a funkcie sa vzdala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b/>
          <w:sz w:val="28"/>
        </w:rPr>
        <w:t>Od 1. 6. 2004</w:t>
      </w:r>
      <w:r>
        <w:rPr>
          <w:sz w:val="28"/>
        </w:rPr>
        <w:t xml:space="preserve"> prebrala zodpovednosť na finančnú kontrolu obce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omisia finančno-rozpočtová a rozvoja.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2. 9. 2004 </w:t>
      </w:r>
      <w:r>
        <w:rPr>
          <w:sz w:val="28"/>
        </w:rPr>
        <w:t>bola zvolená</w:t>
      </w:r>
      <w:r>
        <w:rPr>
          <w:b/>
          <w:sz w:val="28"/>
        </w:rPr>
        <w:t xml:space="preserve"> Oľga  LAMYOVÁ </w:t>
      </w:r>
      <w:r>
        <w:rPr>
          <w:sz w:val="28"/>
        </w:rPr>
        <w:t xml:space="preserve">za novú obecnú </w:t>
        <w:tab/>
        <w:tab/>
        <w:tab/>
        <w:tab/>
        <w:t xml:space="preserve">kontrolórku na pracovný úväzok O,1. </w:t>
      </w:r>
    </w:p>
    <w:p>
      <w:pPr>
        <w:pStyle w:val="Normal"/>
        <w:rPr>
          <w:color w:val="000080"/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Obec je členom 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ZMOS, APS , Združenia novozámocko-štúrovsko-šuarianskeho regiónu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Euroregiónu Váh – Dunaj –Ipeľ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Medzinárodný partner :</w:t>
      </w:r>
      <w:r>
        <w:rPr>
          <w:b/>
        </w:rPr>
        <w:t xml:space="preserve"> Obec ŠATOV  Česko od 16. 7. 1977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Hlavné normy schválené Obecným zastupiteľstvom :</w:t>
      </w:r>
    </w:p>
    <w:p>
      <w:pPr>
        <w:pStyle w:val="Normal"/>
        <w:ind w:firstLine="708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Štatút obce Semerovo, Plán rozvoja obce, Územný plán obce, Rokovací poriadok obecného zastupiteľstva, Kolektívnu zmluvu, Poriadok odmeňovania, Pracovný poriadok obce, Zásady s nakladaním a hospodárením s finančnými prostriedkami a majetkom obce, Etický kódex zamestnanca samosprávy, VZN O rozpočte obce na príslušný rok a všetky zmeny a doplnky sú schvaľované Obecným zastupiteľstvom, VZN O dani z  nehnuteľnosti  a podmienkach registrácie, VZN O niektorých podmienkach chovu psov, VZN O miestnych poplatkoch, VZN O odpadoch, VZN O ochrane služobného tajomstva, VZN O podmienkach nadobudnutia vlastníctva bytov, VZN O vymedzení plôch na plagátovanie , Zásady podmienok chovu a držania domácich zvierat a úžitkových zvierat v kat. úz. obce, Zásady ochrany osôb na kultúrno-spoločenských podujatiach, Zásady ochrany osobných údajov, Smernica verejného obstarávania a systém finančnej kontroly a vnútorného auditu v zmysle zákona č. 502/2001Zz., VZN obce O miestnych daniach a miestnom poplatku za komunálne odpady a drobné stavebné odpady 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Delimitované prenesené kompetencie  :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Školstvo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Matrika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Stavebné konanie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 xml:space="preserve">Vyvlastňovanie </w:t>
      </w:r>
    </w:p>
    <w:p>
      <w:pPr>
        <w:pStyle w:val="Normal"/>
        <w:jc w:val="both"/>
        <w:rPr>
          <w:sz w:val="28"/>
        </w:rPr>
      </w:pPr>
      <w:r>
        <w:rPr>
          <w:b/>
          <w:color w:val="000080"/>
          <w:sz w:val="28"/>
        </w:rPr>
        <w:t>Delimitované originálne kompetencie :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Doprava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Opatrovateľská starostlivosť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Sociálna agenda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>Materská škola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ŠKD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Školské stravovanie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Základná škola s právnou subjektivitou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účtuje v systéme podvojného účtovníctva, má vypracované interné smernice                   na ochranu a nakladanie so zvereným majetkom, smernicu ochrany osobných údajov, smernica verejného obstarávania a systém finančnej kontroly a vnútorného auditu v zmysle zákona č. 502/2001Zz. účty má zriadené  vo VÚB bank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ýkaz o  vykonaní finančnej kontroly za rok 2004 bol odoslaný na MF SR v zákonom stanovenom termín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  <w:color w:val="000080"/>
          <w:sz w:val="28"/>
        </w:rPr>
        <w:t xml:space="preserve">Matrika - </w:t>
      </w:r>
      <w:r>
        <w:rPr>
          <w:b/>
        </w:rPr>
        <w:t>obec je matričným úradom s vymenovanou matrikárkou a dvoma pomocnými matrikárkam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poločná stavebná úradovňa</w:t>
      </w:r>
      <w:r>
        <w:rPr>
          <w:b/>
          <w:sz w:val="28"/>
        </w:rPr>
        <w:t xml:space="preserve"> </w:t>
      </w:r>
      <w:r>
        <w:rPr>
          <w:b/>
        </w:rPr>
        <w:t xml:space="preserve">pri MsÚ Nové Zámky vykonáva stavebnú agendu územné             a stavebné povolenia, vyvlastňovania. Ak je investorom Obec Semerovo správnym úradom             na vydanie stavebného povolenia je Obec Dubník.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Doprava, opatrovateľská starostlivosť a sociálna agenda</w:t>
      </w:r>
      <w:r>
        <w:rPr>
          <w:sz w:val="28"/>
        </w:rPr>
        <w:t xml:space="preserve"> </w:t>
      </w:r>
      <w:r>
        <w:rPr>
          <w:b/>
        </w:rPr>
        <w:t>sa vo vymedzenej kompetencii vykonáva obcou</w:t>
      </w:r>
      <w:r>
        <w:rPr/>
        <w:t>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aterská škola  a ŠJ pri MŠ </w:t>
      </w:r>
      <w:r>
        <w:rPr>
          <w:b/>
        </w:rPr>
        <w:t>je v správe obce a riadená zvolenou a vymenovanou riaditeľko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ŠKD a ŠJ pri ZŠ </w:t>
      </w:r>
      <w:r>
        <w:rPr>
          <w:b/>
        </w:rPr>
        <w:t>riadi  Základná škola, mzdové náklady uhrádza obec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80"/>
          <w:sz w:val="28"/>
        </w:rPr>
        <w:t xml:space="preserve">Káblová televízia </w:t>
      </w:r>
      <w:r>
        <w:rPr>
          <w:b/>
        </w:rPr>
        <w:t>je naďalej vo vlastníctve obce, má uzatvorenú zmluvu  s držiteľom licencie spol. Termosat s.r.o. Rožňava na prevádzkovanie KTV</w:t>
      </w:r>
      <w:r>
        <w:rPr>
          <w:b/>
          <w:color w:val="000080"/>
          <w:sz w:val="28"/>
        </w:rPr>
        <w:t xml:space="preserve">. Infokanál semerovskej televízie </w:t>
      </w:r>
      <w:r>
        <w:rPr>
          <w:b/>
        </w:rPr>
        <w:t>jej magazín a vídeotext vysiela pravidelne, držiteľom licencie je Imrich Hrabovský, ktorý toto vysielanie zabezpečuje zdarma vo verejnom záujme.</w:t>
      </w:r>
      <w:r>
        <w:rPr>
          <w:b/>
          <w:color w:val="000080"/>
          <w:sz w:val="28"/>
        </w:rPr>
        <w:t xml:space="preserve">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iestne kultúrne stredisko a knižnica </w:t>
      </w:r>
      <w:r>
        <w:rPr>
          <w:b/>
        </w:rPr>
        <w:t>sú prevádzkované z rozpočtu obce</w:t>
      </w:r>
      <w:r>
        <w:rPr>
          <w:b/>
          <w:color w:val="000080"/>
        </w:rPr>
        <w:t>. Priestory MKS</w:t>
      </w:r>
      <w:r>
        <w:rPr>
          <w:b/>
        </w:rPr>
        <w:t xml:space="preserve"> sa vždy na požiadanie spoločenských a občianskych organizácií využívajú zdarma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má uzatvorenú </w:t>
      </w:r>
      <w:r>
        <w:rPr>
          <w:b/>
        </w:rPr>
        <w:t xml:space="preserve">dohodu o  sponzorskej, finančnej,  materiálnej pomoci a  úhradách             za energiu, dopravu kultúrno - spoločenským organizáciám,  občianskym združeniam, rozpočtovým organizáciám a zvereným prevádzkam v  obci Semerovo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Dobrovoľným hasičským zborom, Futbalovým klubom, Maticou slovenskou a jej súborom Semerovčan, Zväzom invalidov, Rodičovskými združeniami pri ZŠ a MŠ, Základnou školou a  Materskou školou, Poľovníckou spoločnosťou a Rímskokatolíckou farnosťo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prevádzkuje </w:t>
      </w:r>
      <w:r>
        <w:rPr>
          <w:b/>
        </w:rPr>
        <w:t xml:space="preserve">Obecné zdravotné stredisko, Domu smútku, starú a novú zvonicu, prispieva Rímskokatolíckemu farskému kostolu na energiu, na stravu deťom v ŠJ ZŠ a MŠ, ostatným organizáciám a občianskym združeniam aj mimo obce, vždy podľa schváleného uznesenia Obecného zastupiteľstva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ceňovanie majetku:</w:t>
      </w:r>
      <w:r>
        <w:rPr>
          <w:sz w:val="28"/>
        </w:rPr>
        <w:t xml:space="preserve">  Zakúpený majetok sa oceňuje obstarávacími cenami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je zaťažená úverom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Poskytnutým zo ŠFRB číslo úverovej zmluvy 404/1744/2002 zo dňa 1. 7. 2002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v sume 2. 881. 133,91 Sk na stavbu 5. b.j. nájomných bytov nadstavbou obecného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dravotného strediska, doba splácania úveru 30 rokov.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bec ukončila  1. 5. 2004</w:t>
      </w:r>
      <w:r>
        <w:rPr>
          <w:b/>
        </w:rPr>
        <w:t xml:space="preserve"> leasing so spoločnosťou CAC Leasing Slovakia a. s. Bratislav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na osobný automobil Škoda FELÍCIA evidenčné číslo vozidla NZ–588 AX.                    </w:t>
        <w:tab/>
        <w:t xml:space="preserve">Obec má na uvedený osobný automobil uzatvorenú poistnú zmluvu č. 38858423. 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má poistený majetok poistnými zmluvami :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Komunálna poisťovňa a. s., Banská Bystrica č. zmluvy 301345/95 zo dňa 22.12.1995  poistenie majetku OcÚ- podľa prílohy, združené poistenie (živel+voda) a ukrad. vecí  7. 436,- Sk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Komunálna poisťovňa a. s. Banská Bystrica č. zmluvy 301 124/95 zo dňa 1.1.1996  poistenie majetku podľa prílohy – združené poistenie budov, strojov a zariadení, ukradnutie vecí, zodpovednosť za škody miest a obcí a iné  v sume 41.864,- Sk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Komunálna poisťovňa a. s., Banská Bystrica č. zmluvy 3321001302 – poistenie budov ZŠ  v sume 13570,- Sk  a majetku počítačovej učebne Infovek. 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R + V poisťovňa a. s. Bratislava č. zmluvy 2100016193 zo dňa 3.7.2002 na dobu od 4.7.2002                     do 4.7.2004 – poistenie poskytnutého úveru č. 404/1744/2002 vo výške 2. 909. 000,- Sk (doba splácania 30 rokov) pre prípad straty pravidelného zdroja príjmu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ukončila </w:t>
      </w:r>
      <w:r>
        <w:rPr>
          <w:b/>
          <w:sz w:val="22"/>
        </w:rPr>
        <w:t>poistenie  R + V poisťovni a. s. Bratislava č. zmluvy 1100042042 zo dňa 3.7.2002              na dobu od 4.7.2002 do 3.7.2004 – poistenie stavby:  5. b.j. nájomných bytov nadstavba zdravotného strediska v sume 11.934,- Sk nakoľko stavbu ukončila skôr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Obec Semerovo v roku 2004 obdržala nasledovné dotácie, ktoré boli v stanovenom termíne zúčtované príslušným štátnym orgánom 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na výkon samosprávnych funkcií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na matriku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na stavebnú agendu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ociálnu agendu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a rekonštrukciu OcÚ,</w:t>
      </w:r>
    </w:p>
    <w:p>
      <w:pPr>
        <w:pStyle w:val="Normal"/>
        <w:ind w:firstLine="708"/>
        <w:jc w:val="both"/>
        <w:rPr/>
      </w:pPr>
      <w:r>
        <w:rPr>
          <w:b/>
        </w:rPr>
        <w:t>na originálne kompetencie školstva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a prenesené kompetencie školstva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na kapitálové výdavky školstva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a Infovek pre ZŠ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a Enviroprojekt pre ZŠ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a medzinárodnú spoluprácu COMENIUS pre ZŠ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imoriadnu dotáciu na bežné výdavky pre ZŠ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a cestovné žiakom z obce ČECHY pre ZŠ,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vzdelávacie poukazy pre ZŠ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stravovanie, učebné pomôcky,  štipendiá - deťom v hmotnej núdzi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  <w:t>Obec   n e r u č í  za majetok iných PO, neboli poskytnuté žiadne pôžičky iným PO a FO.</w:t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bec mala na rok 2004 schválený rozpočet dňa 13. 12. 2003,</w:t>
      </w:r>
      <w:r>
        <w:rPr>
          <w:b/>
        </w:rPr>
        <w:t xml:space="preserve"> zmeny rozpočtu boli schvaľované vždy Obecným zastupiteľstvom 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a  Základná škola  spracovala </w:t>
      </w:r>
      <w:r>
        <w:rPr>
          <w:b/>
        </w:rPr>
        <w:t xml:space="preserve"> v  termíne 28. 2. 2005  zaslala ročnú správu o výsledku finančných kontrol na MF SR. </w:t>
      </w:r>
      <w:r>
        <w:rPr>
          <w:b/>
          <w:i/>
        </w:rPr>
        <w:t>( v zmysle vyhl. MF SR č. 517/2001 Z.z.)</w:t>
      </w:r>
    </w:p>
    <w:p>
      <w:pPr>
        <w:pStyle w:val="Normal"/>
        <w:ind w:firstLine="708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color w:val="000080"/>
          <w:sz w:val="20"/>
        </w:rPr>
      </w:pPr>
      <w:r>
        <w:rPr>
          <w:b/>
          <w:color w:val="000080"/>
          <w:sz w:val="28"/>
        </w:rPr>
        <w:t xml:space="preserve">Účtovníctvo obce </w:t>
      </w:r>
      <w:r>
        <w:rPr>
          <w:b/>
        </w:rPr>
        <w:t>sa vedie na základe opatrenia MF SR č. 23 340/2002-92                                          zo dňa 17. 12. 2002, ktorým sa ustanovuje rámcová účtovná osnova pre obce a opatrenia                   MF SR č. 4112/2002-41 zo dňa 3. 5. 2002, ktorým sa ustanovuje rozpočtová klasifikácia.</w:t>
      </w:r>
      <w:r>
        <w:rPr>
          <w:b/>
          <w:color w:val="000080"/>
          <w:sz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Štvrťročné účtovné závierky</w:t>
      </w:r>
      <w:r>
        <w:rPr>
          <w:b/>
          <w:sz w:val="28"/>
        </w:rPr>
        <w:t xml:space="preserve"> </w:t>
      </w:r>
      <w:r>
        <w:rPr>
          <w:b/>
        </w:rPr>
        <w:t>v priebehu roku 2004 Obec Semerovo odovzdala na elektronickom médiu na Daňovom úrade Nové Zámky bez pripomienok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Ročné zúčtovanie </w:t>
      </w:r>
      <w:r>
        <w:rPr>
          <w:b/>
        </w:rPr>
        <w:t>bolo odovzdané, na Daňovom úrade Nové Zámky,</w:t>
      </w:r>
      <w:r>
        <w:rPr>
          <w:b/>
          <w:color w:val="000080"/>
          <w:sz w:val="28"/>
        </w:rPr>
        <w:t xml:space="preserve"> dňa 24. 1. 2005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HOSPODÁRENIE OBCE SEMEROVO :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Ročný príjem obce Semerovo v roku 2004 :</w:t>
      </w:r>
      <w:r>
        <w:rPr>
          <w:b/>
          <w:color w:val="000080"/>
          <w:sz w:val="28"/>
        </w:rPr>
        <w:t xml:space="preserve">    14. 736. 139, 12 Sk 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Ročný výdaj obce Semerovo za rok   2004 :</w:t>
      </w:r>
      <w:r>
        <w:rPr>
          <w:b/>
          <w:color w:val="000080"/>
          <w:sz w:val="28"/>
        </w:rPr>
        <w:t xml:space="preserve">       9. 349. 230, 58 Sk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Výdaj  ZŠ Semerovo za  rok   2004 :</w:t>
      </w:r>
      <w:r>
        <w:rPr>
          <w:b/>
          <w:color w:val="000080"/>
          <w:sz w:val="28"/>
        </w:rPr>
        <w:t xml:space="preserve">                   5. 387. 296, 70 Sk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Heading"/>
        <w:rPr/>
      </w:pPr>
      <w:r>
        <w:rPr>
          <w:color w:val="000080"/>
        </w:rPr>
        <w:t>INVENTARIZAČNÝ   ZÁPIS   MAJETKU   OB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apísaný v zmysle §§ 29 a 30 zákona č. 431/2002 Z. z. o účtovníctve v znení zákon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č. 562/2003 Z. z. k 31. 12. 2004</w:t>
      </w:r>
    </w:p>
    <w:p>
      <w:pPr>
        <w:pStyle w:val="Normal"/>
        <w:rPr/>
      </w:pPr>
      <w:r>
        <w:rPr/>
        <w:t xml:space="preserve">Obecné zastupiteľstvo na svojom zasadnutí dňa 16. 12. 2004, uznesením IV/15/2004/15a/ 161204 schválilo vykonanie inventarizácie k 31. 12. 2004, členov inventarizačnej komisie a členov hlavnej inventarizačnej komisie. Inventarizácia sa uskutočnila od 17. 12. 2004 do 05. 01. 2005. </w:t>
      </w:r>
    </w:p>
    <w:p>
      <w:pPr>
        <w:pStyle w:val="Normal"/>
        <w:rPr/>
      </w:pPr>
      <w:r>
        <w:rPr/>
        <w:t>Po vykonaní fyzickej a dokladovej inventúry členovia IK porovnali výsledky s účtovným  stavom k 31. 12. 2004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asť I.</w:t>
      </w:r>
    </w:p>
    <w:p>
      <w:pPr>
        <w:pStyle w:val="Heading3"/>
        <w:rPr>
          <w:sz w:val="22"/>
        </w:rPr>
      </w:pPr>
      <w:r>
        <w:rPr>
          <w:sz w:val="22"/>
        </w:rPr>
        <w:t xml:space="preserve">SUMÁR ÚČTOVNEJ TRIEDY 0 – DLHODOBÝ MAJETOK </w:t>
      </w:r>
    </w:p>
    <w:p>
      <w:pPr>
        <w:pStyle w:val="Heading4"/>
        <w:rPr>
          <w:sz w:val="22"/>
        </w:rPr>
      </w:pPr>
      <w:r>
        <w:rPr>
          <w:sz w:val="22"/>
        </w:rPr>
        <w:t>01 Dlhodobý nehmotný majetok                          319 241,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02 Dlhodobý hmotný majetok odpis.              35 028 215,08</w:t>
      </w:r>
    </w:p>
    <w:p>
      <w:pPr>
        <w:pStyle w:val="Normal"/>
        <w:rPr/>
      </w:pPr>
      <w:r>
        <w:rPr>
          <w:b/>
          <w:sz w:val="22"/>
        </w:rPr>
        <w:t>03 Dlhodobý hmotný majetok neodpis.            4 028 382,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06 Dlhodobý finančný majetok                         7 414 000,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07 Oprávky k DNHM                                           - 68 436,-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08 Oprávky k DHM                                       - 16 073 936,80</w:t>
      </w:r>
    </w:p>
    <w:p>
      <w:pPr>
        <w:pStyle w:val="Normal"/>
        <w:rPr/>
      </w:pPr>
      <w:r>
        <w:rPr>
          <w:b/>
          <w:sz w:val="22"/>
        </w:rPr>
        <w:t xml:space="preserve">DLHODOBÝ MAJETOK CELKOM:           30 647 465,28 </w:t>
      </w:r>
    </w:p>
    <w:p>
      <w:pPr>
        <w:pStyle w:val="Heading3"/>
        <w:rPr/>
      </w:pPr>
      <w:r>
        <w:rPr>
          <w:sz w:val="22"/>
        </w:rPr>
        <w:t xml:space="preserve">SUMÁR ROZPOČTOVÝCH A OSTATNÝCH ÚČTOV </w:t>
      </w:r>
      <w:r>
        <w:rPr>
          <w:b w:val="false"/>
          <w:sz w:val="22"/>
        </w:rPr>
        <w:t xml:space="preserve">  </w:t>
      </w:r>
    </w:p>
    <w:p>
      <w:pPr>
        <w:pStyle w:val="Heading4"/>
        <w:rPr>
          <w:sz w:val="22"/>
        </w:rPr>
      </w:pPr>
      <w:r>
        <w:rPr>
          <w:sz w:val="22"/>
        </w:rPr>
        <w:t>23 Rozpočtové účty                                             1 070 205,9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4 Ostatné bankové účty                                       765 509,52</w:t>
      </w:r>
    </w:p>
    <w:p>
      <w:pPr>
        <w:pStyle w:val="Normal"/>
        <w:rPr/>
      </w:pPr>
      <w:r>
        <w:rPr>
          <w:b/>
          <w:sz w:val="22"/>
        </w:rPr>
        <w:t>26 Peniaze                                                                          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OLU:                                                               1 835 715,48</w:t>
      </w:r>
    </w:p>
    <w:p>
      <w:pPr>
        <w:pStyle w:val="Heading3"/>
        <w:rPr>
          <w:sz w:val="22"/>
        </w:rPr>
      </w:pPr>
      <w:r>
        <w:rPr>
          <w:sz w:val="22"/>
        </w:rPr>
        <w:t xml:space="preserve">SUMÁR ÚČTOVNEJ TR. 3 – ZÚČTOVACIE VZŤAHY </w:t>
      </w:r>
    </w:p>
    <w:p>
      <w:pPr>
        <w:pStyle w:val="Heading4"/>
        <w:rPr>
          <w:sz w:val="22"/>
        </w:rPr>
      </w:pPr>
      <w:r>
        <w:rPr>
          <w:sz w:val="22"/>
        </w:rPr>
        <w:t>31 Pohľadávky                                                658 810,50</w:t>
      </w:r>
    </w:p>
    <w:p>
      <w:pPr>
        <w:pStyle w:val="Heading7"/>
        <w:rPr/>
      </w:pPr>
      <w:r>
        <w:rPr>
          <w:sz w:val="22"/>
        </w:rPr>
        <w:t xml:space="preserve">     </w:t>
      </w:r>
      <w:r>
        <w:rPr>
          <w:sz w:val="22"/>
        </w:rPr>
        <w:t>314 Poskytnuté preddavky           8 300,-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315 Pohľadávky za rozp.pr.     650 510,50</w:t>
      </w:r>
      <w:r>
        <w:rPr>
          <w:b/>
          <w:sz w:val="22"/>
        </w:rPr>
        <w:t xml:space="preserve">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2 Záväzky                                                        - 7 745,-</w:t>
      </w:r>
    </w:p>
    <w:p>
      <w:pPr>
        <w:pStyle w:val="Heading7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24 Prijaté preddavky                   7 745,-</w:t>
      </w:r>
    </w:p>
    <w:p>
      <w:pPr>
        <w:pStyle w:val="Normal"/>
        <w:rPr/>
      </w:pPr>
      <w:r>
        <w:rPr>
          <w:b/>
          <w:sz w:val="22"/>
        </w:rPr>
        <w:t xml:space="preserve">33 Zúčtovanie so zamest. a inšt.                  – 224 738,-  </w:t>
      </w:r>
    </w:p>
    <w:p>
      <w:pPr>
        <w:pStyle w:val="Heading7"/>
        <w:tabs>
          <w:tab w:val="clear" w:pos="708"/>
          <w:tab w:val="left" w:pos="7800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31 Zamestnanci                        134 879,-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36 Zúčt. s inšt.soc. ...                  89 859,-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4 Zúčtovanie daní, dotácií ...                       – 11 805,- </w:t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342 Ostatné priame dane             11 805,-     </w:t>
      </w:r>
    </w:p>
    <w:p>
      <w:pPr>
        <w:pStyle w:val="Heading4"/>
        <w:rPr>
          <w:sz w:val="22"/>
        </w:rPr>
      </w:pPr>
      <w:r>
        <w:rPr>
          <w:sz w:val="22"/>
        </w:rPr>
        <w:t>37 Iné pohľadávky a záväzky                        - 22 106,9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79 Iné záväzky                           22 106,95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OLU:                                                            392 415,55</w:t>
      </w:r>
    </w:p>
    <w:p>
      <w:pPr>
        <w:pStyle w:val="Normal"/>
        <w:rPr/>
      </w:pPr>
      <w:r>
        <w:rPr>
          <w:b/>
          <w:sz w:val="22"/>
        </w:rPr>
        <w:t>/Záväzky k 31. 12. 2004 spolu: 266 394,95 Sk – všetko v lehote splatnosti do 60 dní/</w:t>
      </w:r>
    </w:p>
    <w:p>
      <w:pPr>
        <w:pStyle w:val="Heading9"/>
        <w:rPr>
          <w:b/>
          <w:b/>
        </w:rPr>
      </w:pPr>
      <w:r>
        <w:rPr>
          <w:b/>
        </w:rPr>
        <w:t>DLHODOBÝ ÚVER ZO ŠFRB na 5 b.j.  zostatok k 31. 12. 2004           2 829 153,93 Sk</w:t>
      </w:r>
    </w:p>
    <w:p>
      <w:pPr>
        <w:pStyle w:val="Heading9"/>
        <w:rPr/>
      </w:pPr>
      <w:r>
        <w:rPr/>
        <w:t>FYZICKÁ INVENTARIZÁCIA PODSÚVAHOVÝCH ÚČTO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al. účet 971 00 – OcÚ, ŠJ MŠ                                                            1 314 877,7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al. účet 971 01 – Materiál hasičského zboru                                        48 295,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al. účet 971 02 – Materiál MKS                                                           364 550,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al. účet 971 03 – Materiál MŠ                                                                62 392,05</w:t>
      </w:r>
    </w:p>
    <w:p>
      <w:pPr>
        <w:pStyle w:val="Normal"/>
        <w:rPr>
          <w:b/>
          <w:b/>
        </w:rPr>
      </w:pPr>
      <w:r>
        <w:rPr>
          <w:b/>
        </w:rPr>
        <w:t>Anal. účet 971 04 – Knižnica MKS                                                          265 435,10</w:t>
      </w:r>
    </w:p>
    <w:p>
      <w:pPr>
        <w:pStyle w:val="Normal"/>
        <w:rPr>
          <w:b/>
          <w:b/>
          <w:sz w:val="22"/>
        </w:rPr>
      </w:pPr>
      <w:r>
        <w:rPr>
          <w:b/>
        </w:rPr>
        <w:t>Anal. účet 971 05 – Knižnica MŠ</w:t>
      </w:r>
      <w:r>
        <w:rPr/>
        <w:t xml:space="preserve">                                                                 8 726,7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al. účet 972 00 – Drobný nehmotný majetok                                       109 267,-</w:t>
      </w:r>
    </w:p>
    <w:p>
      <w:pPr>
        <w:pStyle w:val="Heading8"/>
        <w:rPr>
          <w:b/>
          <w:b/>
          <w:sz w:val="22"/>
        </w:rPr>
      </w:pPr>
      <w:r>
        <w:rPr>
          <w:b/>
          <w:sz w:val="22"/>
        </w:rPr>
        <w:t>PODSÚVAHOVÉ ÚČTY SPOLU:                                                          2 173 543,7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asť II.</w:t>
      </w:r>
    </w:p>
    <w:p>
      <w:pPr>
        <w:pStyle w:val="Normal"/>
        <w:rPr/>
      </w:pPr>
      <w:r>
        <w:rPr/>
        <w:t>V priebehu inventarizácie boli vyradené z dôvodu:</w:t>
      </w:r>
    </w:p>
    <w:p>
      <w:pPr>
        <w:pStyle w:val="Normal"/>
        <w:rPr>
          <w:b/>
          <w:b/>
        </w:rPr>
      </w:pPr>
      <w:r>
        <w:rPr>
          <w:b/>
        </w:rPr>
        <w:t>1/ odpredaja /zostatková hodnota je nulová/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</w:rPr>
        <w:t xml:space="preserve">- </w:t>
      </w:r>
      <w:r>
        <w:rPr/>
        <w:t>dlhodobý hmotný majetok</w:t>
      </w:r>
      <w:r>
        <w:rPr>
          <w:sz w:val="22"/>
        </w:rPr>
        <w:t>:</w:t>
      </w:r>
      <w:r>
        <w:rPr/>
        <w:t xml:space="preserve">   – obytný dom ČM ev. č. 14          obst. cena 29 104,-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obytný dom ČM ev. č. 15           obst. cena 28 221,-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obytný dom ČM ev. č.16            obst. cena 29 187,-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časť zo zdravotného strediska, byt č. 7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v hodnote 253 759,90 Sk</w:t>
      </w:r>
    </w:p>
    <w:p>
      <w:pPr>
        <w:pStyle w:val="Normal"/>
        <w:rPr/>
      </w:pPr>
      <w:r>
        <w:rPr/>
        <w:t xml:space="preserve">    </w:t>
      </w:r>
      <w:r>
        <w:rPr/>
        <w:t>- pozemky /neodpisovaný majetok/ - par. č.: 57           8 835,20 /Kollárová/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ar. č.: 920/1    36 080,-   /Horváthoví/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ar. č. 3/16          5 128,-  /Bagaloví/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ar. č. 3/17             288,-  /Bagaloví/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ar. č. 987/28   17 212,80 /Szász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/ úplného opotrebenia, nepoužiteľnosti /zostatková hodnota je nulová/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 xml:space="preserve">dlhodobý hmotný majetok:  - tlačiareň EPSON ev. č. 26           obst. cena 17 690,-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 náklady na dovoz nábytku ev. č. 106   obst. cena 826,-</w:t>
      </w:r>
    </w:p>
    <w:p>
      <w:pPr>
        <w:pStyle w:val="Normal"/>
        <w:rPr/>
      </w:pPr>
      <w:r>
        <w:rPr/>
        <w:t xml:space="preserve">   </w:t>
      </w:r>
      <w:r>
        <w:rPr/>
        <w:t>- podsúvahová evidenia:         – podľa prílohy – celkom v hodnote 56 617,35 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/ odpis nevymožiteľných pohľadávok, ktoré nebolo možné špecifikovať a sú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z predchádzajúcich dvoch – troch rokov:</w:t>
      </w:r>
    </w:p>
    <w:p>
      <w:pPr>
        <w:pStyle w:val="Normal"/>
        <w:rPr/>
      </w:pPr>
      <w:r>
        <w:rPr/>
        <w:t xml:space="preserve">    </w:t>
      </w:r>
      <w:r>
        <w:rPr/>
        <w:t>- poskytnuté zálohy účet 314 03 Poradca podnikateľa                  9 709,-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účet 314 09 Vydavateľstvo SOVA                  476,-</w:t>
      </w:r>
    </w:p>
    <w:p>
      <w:pPr>
        <w:pStyle w:val="Normal"/>
        <w:rPr/>
      </w:pPr>
      <w:r>
        <w:rPr/>
        <w:t xml:space="preserve">    </w:t>
      </w:r>
      <w:r>
        <w:rPr/>
        <w:t>- neidentifikovateľné – účet 316 86                                             36 228,-</w:t>
      </w:r>
    </w:p>
    <w:p>
      <w:pPr>
        <w:pStyle w:val="Normal"/>
        <w:rPr/>
      </w:pPr>
      <w:r>
        <w:rPr/>
        <w:t xml:space="preserve">    </w:t>
      </w:r>
      <w:r>
        <w:rPr/>
        <w:t>- odpis pokút z titulu nedosažiteľnosti OcÚ na ich inkasovanie  - účet 315 00</w:t>
      </w:r>
    </w:p>
    <w:p>
      <w:pPr>
        <w:pStyle w:val="Normal"/>
        <w:rPr/>
      </w:pPr>
      <w:r>
        <w:rPr/>
        <w:t xml:space="preserve">       </w:t>
      </w:r>
      <w:r>
        <w:rPr/>
        <w:t>v celkovej hodnote 13 580,- S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ntarizačná komisia konštatuje, že skutočný stav majetku OBCE SEMEROVO súhlasí</w:t>
      </w:r>
    </w:p>
    <w:p>
      <w:pPr>
        <w:pStyle w:val="Normal"/>
        <w:rPr>
          <w:b/>
          <w:b/>
        </w:rPr>
      </w:pPr>
      <w:r>
        <w:rPr>
          <w:b/>
        </w:rPr>
        <w:t>so stavom evidenčným. Inventarizačné rozdiely neboli zistené.</w:t>
      </w:r>
    </w:p>
    <w:p>
      <w:pPr>
        <w:pStyle w:val="Normal"/>
        <w:rPr>
          <w:b/>
          <w:b/>
        </w:rPr>
      </w:pPr>
      <w:r>
        <w:rPr>
          <w:b/>
        </w:rPr>
        <w:t>V Semerove 10. 01. 2005</w:t>
      </w:r>
    </w:p>
    <w:p>
      <w:pPr>
        <w:pStyle w:val="Normal"/>
        <w:jc w:val="both"/>
        <w:rPr/>
      </w:pPr>
      <w:r>
        <w:rPr/>
        <w:t>Inventarizačná komisia: Veronika Štefániková v.r.. Soňa Slobodníkováv.r., Ildikó Sláviková v.r.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enisa Gašparíková v.r., Renáta Hatalová v.r.</w:t>
      </w:r>
    </w:p>
    <w:p>
      <w:pPr>
        <w:pStyle w:val="BodyText2"/>
        <w:rPr/>
      </w:pPr>
      <w:r>
        <w:rPr/>
        <w:t xml:space="preserve">Hlavná inventarizačná komisia a komisia na vyradenie úplne opotrebovaného, nepoužiteľného majetku súhlasí s predloženým zápisom a s fyzickou likvidáciou úplne opotrebovaného a nepoužiteľného majetku uvedeného v časti II. členovia : Imrich Hrabovský v.r., I ng. Peter Čelko v.r., JUDr. Helena Kontrová v.r., Ing. Marek Šemelák v.r., Oľga Lamyová v.r.. 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u w:val="single"/>
        </w:rPr>
        <w:t>Stav finančných prostriedkov na účtoch  obce  Semerovo</w:t>
      </w:r>
      <w:r>
        <w:rPr>
          <w:b/>
          <w:color w:val="000080"/>
          <w:u w:val="single"/>
        </w:rPr>
        <w:t xml:space="preserve">                            k 31. 12. 2004</w:t>
      </w:r>
    </w:p>
    <w:p>
      <w:pPr>
        <w:pStyle w:val="Normal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/>
      </w:pPr>
      <w:r>
        <w:rPr/>
        <w:t>Anal. účet 231 00 – VUB 172120172/0200 /bežný účet/</w:t>
      </w:r>
    </w:p>
    <w:p>
      <w:pPr>
        <w:pStyle w:val="Normal"/>
        <w:rPr/>
      </w:pPr>
      <w:r>
        <w:rPr/>
        <w:t>- výpis č. 192 z 31. 12. 2004                                                       zostatok         292 677,05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292 677,0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nal. účet 231 10 – VUB 1600218657/0200 /dotačný účet/</w:t>
      </w:r>
    </w:p>
    <w:p>
      <w:pPr>
        <w:pStyle w:val="Normal"/>
        <w:rPr/>
      </w:pPr>
      <w:r>
        <w:rPr/>
        <w:t>- výpis č. 61 z 31. 12. 2004                                                         zostatok               150,33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    150,3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nal. účet 231 20 – DEXIA 2200381003/5600 /plyn/</w:t>
      </w:r>
    </w:p>
    <w:p>
      <w:pPr>
        <w:pStyle w:val="Normal"/>
        <w:rPr/>
      </w:pPr>
      <w:r>
        <w:rPr/>
        <w:t xml:space="preserve">- výpis č. 14 z 21. 12. 2004                                                         zostatok        432 086,30   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432 086,3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nal. účet 231 40 – DEXIA 2200384001/5600 /bežný účet/</w:t>
      </w:r>
    </w:p>
    <w:p>
      <w:pPr>
        <w:pStyle w:val="Normal"/>
        <w:rPr/>
      </w:pPr>
      <w:r>
        <w:rPr/>
        <w:t>- výpis č. 63 z 31. 12. 2004                                                         zostatok        238 822,43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238 822,4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nal. účet 231 50 – TATRABANKA 2620759084/1100</w:t>
      </w:r>
    </w:p>
    <w:p>
      <w:pPr>
        <w:pStyle w:val="Normal"/>
        <w:rPr/>
      </w:pPr>
      <w:r>
        <w:rPr/>
        <w:t>- výpis č. 12 z 31. 12. 2004                                                         zostatok          14 645,95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14 645,9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nal. účet 231 60 – DEXIA 3844878001/5600 /KTV/</w:t>
      </w:r>
    </w:p>
    <w:p>
      <w:pPr>
        <w:pStyle w:val="Normal"/>
        <w:rPr/>
      </w:pPr>
      <w:r>
        <w:rPr/>
        <w:t>- výpis č. 67 z 31. 12. 2004                                                         zostatok          91 823,90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91 823,9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ÚČET 231 CELKOM                                                                                   1 070 205,96 Sk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Finančné prostriedky na BU obce spolu:                 1. 070. 205, 96 Sk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ab/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statné bankové účty k 31. 12. 2004</w: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/>
        <w:t>Anal. účet 241 00 – VUB 1698198251/0200 /ŠJ MŠ/</w:t>
      </w:r>
    </w:p>
    <w:p>
      <w:pPr>
        <w:pStyle w:val="Normal"/>
        <w:rPr/>
      </w:pPr>
      <w:r>
        <w:rPr/>
        <w:t>- výpis č. 44 z 31. 12. 2004                                                        zostatok               7 849,40</w:t>
      </w:r>
    </w:p>
    <w:p>
      <w:pPr>
        <w:pStyle w:val="Normal"/>
        <w:rPr/>
      </w:pPr>
      <w:r>
        <w:rPr>
          <w:sz w:val="20"/>
        </w:rPr>
        <w:t xml:space="preserve">- účtovný stav                                                                                                           </w:t>
      </w:r>
      <w:r>
        <w:rPr/>
        <w:t xml:space="preserve">                    7 849,40</w:t>
      </w:r>
    </w:p>
    <w:p>
      <w:pPr>
        <w:pStyle w:val="Heading2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Účet 241 celkom                                                                                                    7 849,40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/>
        <w:t>Anal. účet 242 00 – VUB 1698206151/0200 /cestný fond/</w:t>
      </w:r>
    </w:p>
    <w:p>
      <w:pPr>
        <w:pStyle w:val="Normal"/>
        <w:rPr/>
      </w:pPr>
      <w:r>
        <w:rPr/>
        <w:t>- výpis č. 13 z 31. 12. 2004                                                       zostatok            336 963,26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336 963,26</w:t>
      </w:r>
    </w:p>
    <w:p>
      <w:pPr>
        <w:pStyle w:val="Heading2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Účet 242 celkom                                                                                                336 963,26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/>
        <w:t>Anal. účet 243 00 – VUB 11690172120172/0200 /sociálny fond/</w:t>
      </w:r>
    </w:p>
    <w:p>
      <w:pPr>
        <w:pStyle w:val="Normal"/>
        <w:rPr/>
      </w:pPr>
      <w:r>
        <w:rPr/>
        <w:t>- výpis č. 34 z 31. 12. 2004                                                        zostatok            91 413,20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  91 413,20</w:t>
      </w:r>
    </w:p>
    <w:p>
      <w:pPr>
        <w:pStyle w:val="Normal"/>
        <w:rPr/>
      </w:pPr>
      <w:r>
        <w:rPr/>
        <w:t>Anal. účet 243 01 – VUB 1698186453/0200 /rezervný fond/</w:t>
      </w:r>
    </w:p>
    <w:p>
      <w:pPr>
        <w:pStyle w:val="Normal"/>
        <w:rPr/>
      </w:pPr>
      <w:r>
        <w:rPr/>
        <w:t>- výpis č. 13 z 31. 12. 2004                                                       zostatok             11 222,94</w:t>
      </w:r>
    </w:p>
    <w:p>
      <w:pPr>
        <w:pStyle w:val="Normal"/>
        <w:rPr/>
      </w:pPr>
      <w:r>
        <w:rPr/>
        <w:t xml:space="preserve">- účtovný stav                                                                                                      11 222,94  </w:t>
      </w:r>
    </w:p>
    <w:p>
      <w:pPr>
        <w:pStyle w:val="Heading2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Účet 243 celkom                                                                                               102 636,14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  <w:t>Anal. účet 245 00 – VUB 1933563854/0200 /depozitný účet/</w:t>
      </w:r>
    </w:p>
    <w:p>
      <w:pPr>
        <w:pStyle w:val="Normal"/>
        <w:rPr/>
      </w:pPr>
      <w:r>
        <w:rPr/>
        <w:t>- výpis č. 1 z 31. 12. 2004                                                          zostatok          300 062,54</w:t>
      </w:r>
    </w:p>
    <w:p>
      <w:pPr>
        <w:pStyle w:val="Normal"/>
        <w:rPr/>
      </w:pPr>
      <w:r>
        <w:rPr/>
        <w:t>- účtovný stav                                                                                                    300 062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. účet 245 01 – VUB 1778834457/0200 /fond opráv/</w:t>
      </w:r>
    </w:p>
    <w:p>
      <w:pPr>
        <w:pStyle w:val="Normal"/>
        <w:rPr/>
      </w:pPr>
      <w:r>
        <w:rPr/>
        <w:t>- výpis č. 24 z 31. 12. 2004                                                       zostatok              17 998,18</w:t>
      </w:r>
    </w:p>
    <w:p>
      <w:pPr>
        <w:pStyle w:val="Normal"/>
        <w:rPr/>
      </w:pPr>
      <w:r>
        <w:rPr/>
        <w:t xml:space="preserve">- účtovný stav                                                                                                       17 998,18 </w:t>
      </w:r>
    </w:p>
    <w:p>
      <w:pPr>
        <w:pStyle w:val="Heading2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Účet 245 celkom                                                                                                 318 060,72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ÚČTOVNÁ SKUPINA 24 CELKOM:                                  765 509,52 Sk</w:t>
      </w:r>
    </w:p>
    <w:p>
      <w:pPr>
        <w:pStyle w:val="Heading3"/>
        <w:rPr>
          <w:color w:val="800000"/>
          <w:sz w:val="36"/>
        </w:rPr>
      </w:pPr>
      <w:r>
        <w:rPr>
          <w:color w:val="800000"/>
        </w:rPr>
        <w:t xml:space="preserve">SUMÁR ROZPOČTOVÝCH A OSTATNÝCH ÚČTOV  K  31. 12. 2004  </w:t>
      </w:r>
    </w:p>
    <w:p>
      <w:pPr>
        <w:pStyle w:val="Normal"/>
        <w:rPr/>
      </w:pPr>
      <w:r>
        <w:rPr>
          <w:b/>
          <w:color w:val="800000"/>
          <w:sz w:val="32"/>
        </w:rPr>
        <w:t>Rozpočtové účty                                                  1. 070. 205, 96</w:t>
      </w:r>
    </w:p>
    <w:p>
      <w:pPr>
        <w:pStyle w:val="Normal"/>
        <w:rPr/>
      </w:pPr>
      <w:r>
        <w:rPr>
          <w:b/>
          <w:color w:val="800000"/>
          <w:sz w:val="32"/>
        </w:rPr>
        <w:t>Ostatné bankové účty                                             765. 509, 52</w:t>
      </w:r>
    </w:p>
    <w:p>
      <w:pPr>
        <w:pStyle w:val="Normal"/>
        <w:rPr/>
      </w:pPr>
      <w:r>
        <w:rPr>
          <w:b/>
          <w:color w:val="800000"/>
          <w:sz w:val="32"/>
        </w:rPr>
        <w:t>Peniaze                                                                                0</w:t>
      </w:r>
    </w:p>
    <w:p>
      <w:pPr>
        <w:pStyle w:val="Normal"/>
        <w:rPr/>
      </w:pPr>
      <w:r>
        <w:rPr>
          <w:b/>
          <w:color w:val="800000"/>
          <w:sz w:val="32"/>
        </w:rPr>
        <w:t>CELKOM:                                                           1. 835. 715, 48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/>
      </w:pPr>
      <w:r>
        <w:rPr>
          <w:b/>
          <w:color w:val="800000"/>
          <w:sz w:val="40"/>
        </w:rPr>
        <w:t xml:space="preserve">Výsledok rozpočtového hospodárenia Obce Semerovo             za rok 2004 : </w:t>
      </w:r>
      <w:r>
        <w:rPr>
          <w:b/>
          <w:color w:val="800000"/>
          <w:sz w:val="28"/>
          <w:szCs w:val="28"/>
        </w:rPr>
        <w:t xml:space="preserve">rozpočtové hospodárenie obce Semerovo za rok 2004                      sa skončilo vyrovnaným stavom. Rozpočtové príjmy sa rovnajú s rozpočtovými výdavkami. Stav rozpočtových a ostatných bežných účtov v roku 2004                           je výsledkom prebytku rozpočtového hospodárenia predchádzajúcich rokov. </w:t>
      </w:r>
    </w:p>
    <w:p>
      <w:pPr>
        <w:pStyle w:val="Normal"/>
        <w:jc w:val="both"/>
        <w:rPr>
          <w:b/>
          <w:b/>
          <w:color w:val="800000"/>
          <w:sz w:val="40"/>
        </w:rPr>
      </w:pPr>
      <w:r>
        <w:rPr>
          <w:b/>
          <w:color w:val="800000"/>
          <w:sz w:val="28"/>
          <w:szCs w:val="28"/>
        </w:rPr>
        <w:t>Vyrovnanosť rozpočtu obce dosiahla použitím rezervného fondu                                       v    sume  :  1. 127.OOO,- Sk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HOSPODÁRENIE Základnej školy SEMEROVO :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80"/>
          <w:sz w:val="28"/>
        </w:rPr>
        <w:t xml:space="preserve">Základná škola s  právnou subjektivitou so ŠJ a ŠKD </w:t>
      </w:r>
      <w:r>
        <w:rPr>
          <w:b/>
          <w:sz w:val="28"/>
        </w:rPr>
        <w:t>účtuje v systéme podvojného účtovníctva, má vypracované interné smernice na ochranu  a  nakladanie so zvereným majetkom, a vnútornej kontroly. Účty má zriadené vo  VÚB banke Nové Zámky .</w:t>
      </w:r>
      <w:r>
        <w:rPr>
          <w:sz w:val="28"/>
        </w:rPr>
        <w:t xml:space="preserve">                                   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PaedDr. Vlasta Hrabovská, riaditeľka školy, je dňom 28. mája 2004 znovuzvolená a vymenovaná štatutárna zástupkyňa zriaďovateľa, zodpovedná  za zverený majetok, hospodárske prostriedky, vnútornú kontrolu a riadenie.</w:t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a./ Všetky doklady týkajúce sa stavu a pohybu hospodárskych prostriedkov sú odovzdanú  a zúčtované,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b./ všetky príjmy a výdavky týchto prostriedkov sú zachytené v účtovníctve alebo operatívnej evidencii a skontrolované,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c./  majetok školy - budovy a internetová učebňa je poistená v majetku obce,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d./ stav majetku Základnej školy v Semerove je zdokumentovaný                    v  inventarizácii k  31. 12. 2004 vrátane vyraďovacieho protokolu zostarnutého a nepoužiteľného majetku,</w:t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sz w:val="28"/>
        </w:rPr>
        <w:t>e./ štvrťročné účtovné závierky v priebehu roku 2004 Základná škola v Semerove odovzdala prostredníctvom obce Semerovo na elektronickom médiu na Daňovom úrade Nové Zámky bez pripomienok, ročné zúčtovanie odovzdala dňa 24. 1. 2005. Mesačné vyúčtovanie výdavkov s dokladmi výsledku Inventarizácie Základnej školy k  31. 12. 2004 odovzdala škola zriaďovateľovi Obci Semerovo.</w:t>
      </w:r>
      <w:r>
        <w:rPr>
          <w:b/>
          <w:color w:val="000080"/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 xml:space="preserve">Stav finančných prostriedkov na účtoch Základnej školy Semerovo  k 31. 12. 2004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color w:val="000080"/>
          <w:sz w:val="28"/>
        </w:rPr>
        <w:t>Prostriedky na fondových účtoch ZŠ :</w:t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SOCIÁLNY fondu NBS Nové Zámky :                 44. 205, 42 Sk        </w:t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Depozitný účet NBS Nové Zámky :                      400. 933, 03  Sk        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ab/>
        <w:t>Potravinový účet ŠJ ZŠ NBS Nové Zámky:            1. 432, 38 S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color w:val="000080"/>
          <w:sz w:val="28"/>
        </w:rPr>
        <w:t xml:space="preserve">                 </w:t>
      </w:r>
    </w:p>
    <w:p>
      <w:pPr>
        <w:pStyle w:val="Normal"/>
        <w:rPr>
          <w:b/>
          <w:b/>
          <w:color w:val="000080"/>
          <w:sz w:val="28"/>
          <w:lang w:val="cs-CZ" w:eastAsia="en-US"/>
        </w:rPr>
      </w:pPr>
      <w:r>
        <w:rPr>
          <w:b/>
          <w:color w:val="000080"/>
          <w:sz w:val="28"/>
          <w:lang w:val="cs-CZ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13665</wp:posOffset>
            </wp:positionV>
            <wp:extent cx="3597275" cy="5078095"/>
            <wp:effectExtent l="0" t="0" r="0" b="0"/>
            <wp:wrapTight wrapText="bothSides">
              <wp:wrapPolygon edited="0">
                <wp:start x="-31" y="0"/>
                <wp:lineTo x="-31" y="21574"/>
                <wp:lineTo x="21598" y="21574"/>
                <wp:lineTo x="21598" y="0"/>
                <wp:lineTo x="-3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</w:r>
    </w:p>
    <w:p>
      <w:pPr>
        <w:pStyle w:val="Heading"/>
        <w:rPr/>
      </w:pPr>
      <w:r>
        <w:rPr/>
        <w:t>INVENTARIZAČNÝ ZÁPIS MAJETKU ZŠ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napísaný v zmysle §§ 29 a 30            zákona č. 431/2002 Z. z. o účtovníctve v znení zákon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č. 562/2003 Z. z. k 31. 12. 2004</w:t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rPr/>
      </w:pPr>
      <w:r>
        <w:rPr/>
        <w:t xml:space="preserve">Obecné zastupiteľstvo na svojom zasadnutí dňa 16. 12. 2004, uznesením IV/15/2004/15a/ 161204 schválilo vykonanie inventarizácie k 31. 12. 2004, členov inventarizačnej komisie a členov hlavnej inventarizačnej komisie. Inventarizácia sa uskutočnila od 17. 12. 2004 do 05. 01.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/>
        <w:t>Po vykonaní fyzickej a dokladovej inventúry členovia IK porovnali výsledky s účtovným stavom k 31. 12. 2004.</w:t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Obec Semerovo a Základná škola Semerovo                                     odovzdala ročnú účtovnú závierku na elektronickom médiu                           na Daňovom úrade Nové Zámky  dňa 24. 1. 2005 bez pripomienok. 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Viď v prílohe. </w:t>
      </w:r>
    </w:p>
    <w:p>
      <w:pPr>
        <w:pStyle w:val="Normal"/>
        <w:ind w:firstLine="708"/>
        <w:jc w:val="both"/>
        <w:rPr/>
      </w:pPr>
      <w:r>
        <w:rPr>
          <w:b/>
          <w:color w:val="800000"/>
          <w:sz w:val="32"/>
          <w:szCs w:val="32"/>
        </w:rPr>
        <w:t>Štátnym orgánom boli zúčtované aj ostatné dotácie                                  na delimitované činnosti.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32"/>
        </w:rPr>
      </w:pPr>
      <w:r>
        <w:rPr>
          <w:b/>
          <w:color w:val="000080"/>
          <w:sz w:val="28"/>
          <w:szCs w:val="32"/>
        </w:rPr>
      </w:r>
    </w:p>
    <w:p>
      <w:pPr>
        <w:pStyle w:val="BodyTextIndent2"/>
        <w:rPr>
          <w:sz w:val="32"/>
          <w:szCs w:val="32"/>
        </w:rPr>
      </w:pPr>
      <w:r>
        <w:rPr>
          <w:sz w:val="32"/>
          <w:szCs w:val="32"/>
        </w:rPr>
        <w:t>Záverečný účet obce bol zverejnený a dopĺňaný na úradnej tabuli                         od  25.  1.  2005.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32"/>
        </w:rPr>
      </w:pPr>
      <w:r>
        <w:rPr>
          <w:b/>
          <w:color w:val="000080"/>
          <w:sz w:val="28"/>
          <w:szCs w:val="32"/>
        </w:rPr>
      </w:r>
    </w:p>
    <w:p>
      <w:pPr>
        <w:pStyle w:val="BodyTextIndent3"/>
        <w:rPr/>
      </w:pPr>
      <w:r>
        <w:rPr/>
        <w:t>V priebehu roka 2004 sa uskutočnil čiastkové audítorské kontroly a odporúčania zistených chýb boli odstránené.</w:t>
      </w:r>
    </w:p>
    <w:p>
      <w:pPr>
        <w:pStyle w:val="Normal"/>
        <w:ind w:firstLine="708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 xml:space="preserve">Očakávame záverečný výrok audítora. </w:t>
      </w:r>
    </w:p>
    <w:p>
      <w:pPr>
        <w:pStyle w:val="Normal"/>
        <w:ind w:firstLine="708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Záverečný účet obce Semerovo podľa zákona č. 431/2002 Z.z. o účtovníctve k  31. 12. 2004 bol prerokovaný Obecnou radou                    na svojom zasadnutí dňa 16. 2. 2005</w:t>
      </w:r>
    </w:p>
    <w:p>
      <w:pPr>
        <w:pStyle w:val="Normal"/>
        <w:ind w:firstLine="708"/>
        <w:jc w:val="both"/>
        <w:rPr/>
      </w:pPr>
      <w:r>
        <w:rPr>
          <w:b/>
          <w:color w:val="000080"/>
          <w:sz w:val="32"/>
        </w:rPr>
        <w:t xml:space="preserve">                                       </w:t>
      </w:r>
      <w:r>
        <w:rPr>
          <w:b/>
          <w:color w:val="000080"/>
          <w:sz w:val="36"/>
        </w:rPr>
        <w:t xml:space="preserve">a  </w:t>
      </w:r>
    </w:p>
    <w:p>
      <w:pPr>
        <w:pStyle w:val="Normal"/>
        <w:jc w:val="center"/>
        <w:rPr/>
      </w:pPr>
      <w:r>
        <w:rPr>
          <w:b/>
          <w:color w:val="000080"/>
          <w:sz w:val="36"/>
        </w:rPr>
        <w:t>16. Obecné zastupiteľstvo SEMEROVO</w:t>
      </w:r>
    </w:p>
    <w:p>
      <w:pPr>
        <w:pStyle w:val="Normal"/>
        <w:ind w:firstLine="708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schválilo</w:t>
      </w:r>
    </w:p>
    <w:p>
      <w:pPr>
        <w:pStyle w:val="Normal"/>
        <w:ind w:firstLine="708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  <w:t>záverečný  účet  obce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52"/>
        </w:rPr>
      </w:pPr>
      <w:r>
        <w:rPr>
          <w:b/>
          <w:color w:val="000080"/>
          <w:sz w:val="32"/>
          <w:szCs w:val="52"/>
        </w:rPr>
      </w:r>
    </w:p>
    <w:p>
      <w:pPr>
        <w:pStyle w:val="Normal"/>
        <w:ind w:firstLine="708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za   rok   2004   výrokom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48"/>
        </w:rPr>
      </w:pPr>
      <w:r>
        <w:rPr>
          <w:b/>
          <w:color w:val="000080"/>
          <w:sz w:val="32"/>
          <w:szCs w:val="48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,, súhlas  s  celoročným  hospodárením  bez  výhrad“.</w:t>
      </w:r>
    </w:p>
    <w:p>
      <w:pPr>
        <w:pStyle w:val="Normal"/>
        <w:jc w:val="both"/>
        <w:rPr>
          <w:b/>
          <w:b/>
          <w:color w:val="000080"/>
          <w:sz w:val="28"/>
          <w:szCs w:val="40"/>
        </w:rPr>
      </w:pPr>
      <w:r>
        <w:rPr>
          <w:b/>
          <w:color w:val="000080"/>
          <w:sz w:val="28"/>
          <w:szCs w:val="40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 Semerove, dňa  10. marca  20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Imrich Hrabovský   v.r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starosta obce</w:t>
      </w:r>
    </w:p>
    <w:sectPr>
      <w:headerReference w:type="default" r:id="rId4"/>
      <w:headerReference w:type="first" r:id="rId5"/>
      <w:type w:val="nextPage"/>
      <w:pgSz w:w="11906" w:h="16838"/>
      <w:pgMar w:left="1417" w:right="746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FF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color w:val="800000"/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b/>
      <w:color w:val="00008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9:04:00Z</dcterms:created>
  <dc:creator/>
  <dc:description/>
  <cp:keywords/>
  <dc:language>en-US</dc:language>
  <cp:lastModifiedBy/>
  <cp:lastPrinted>2005-02-21T09:10:00Z</cp:lastPrinted>
  <dcterms:modified xsi:type="dcterms:W3CDTF">2005-09-16T19:07:00Z</dcterms:modified>
  <cp:revision>6</cp:revision>
  <dc:subject/>
  <dc:title/>
</cp:coreProperties>
</file>