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4140</wp:posOffset>
            </wp:positionH>
            <wp:positionV relativeFrom="paragraph">
              <wp:posOffset>-76835</wp:posOffset>
            </wp:positionV>
            <wp:extent cx="581025" cy="648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šeobecne záväzné nariadenie Obce Semerovo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č.    IV/23/2006 / A – 2 b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sz w:val="20"/>
          <w:szCs w:val="20"/>
        </w:rPr>
        <w:t xml:space="preserve">Obecné zastupiteľstvo v Semerove na základe § 6 ods. 1 zákona SNR č. 369/1990 Zb.   obecnom zriadení v znení neskorších zmien a doplnkov, v súlade s § 36 ods. 9/  a nasl. zákona č. 442/2002 Z.z. o verejných vodovodoch a verejných kanalizáciách a o zmene niektorých zákonov, vydalo toto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center"/>
        <w:rPr/>
      </w:pPr>
      <w:r>
        <w:rPr/>
        <w:t>Všeobecne záväzné nariadenie   o verejných vodovodoch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očasné obmedzenie  a dočasný  zákaz   užívania pitnej vody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firstLine="348"/>
        <w:jc w:val="both"/>
        <w:rPr/>
      </w:pPr>
      <w:r>
        <w:rPr/>
        <w:t>Obec Semerovo na nevyhnutné zabezpečenie zásobovania pitnou vodou  v čase jej nedostatk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medzuje používanie pitnej vody na iné účely v prípade vysokých priemerných denných teplôt, tak, že  dodávka pitnej vody bude denne zastavená na základe rozhodnutia majiteľa a prevádzkovateľa verejného vodovodu Vodohospodárskej spoločnosti a.s. Nitr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stavuje dodávku pitnej vody v prípade havárie a odstraňovania opráv na čas nevyhnutý na oprav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azuje  používanie pitnej vody  na  polievanie  zastavaných plôch a dvorov, záhrad, ornej pôdy, umývanie  automobilov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  <w:t>Spôsob náhradného zásobovania  pitnej vod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48"/>
        <w:jc w:val="both"/>
        <w:rPr/>
      </w:pPr>
      <w:r>
        <w:rPr/>
        <w:t>Obec Semerovo na nevyhnutné zabezpečenie zásobovania pitnou vodou  v čase jej nedostatku určuje  spôsob zásobovania:</w:t>
      </w:r>
    </w:p>
    <w:p>
      <w:pPr>
        <w:pStyle w:val="Normal"/>
        <w:ind w:left="360" w:firstLine="348"/>
        <w:rPr/>
      </w:pPr>
      <w:r>
        <w:rPr/>
        <w:t xml:space="preserve">neobmedzené odoberanie vody z artézkeho vrtu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  <w:t>Spôsob náhradného odvádzania odpadových vôd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48"/>
        <w:jc w:val="both"/>
        <w:rPr/>
      </w:pPr>
      <w:r>
        <w:rPr/>
        <w:t>Obec Semerovo na nevyhnutné odvádzanie  odpadových vôd  v  čase živelných pohrôm určuje  spôsob odvádzania odpadových vôd:</w:t>
      </w:r>
    </w:p>
    <w:p>
      <w:pPr>
        <w:pStyle w:val="Normal"/>
        <w:ind w:left="360" w:firstLine="348"/>
        <w:rPr/>
      </w:pPr>
      <w:r>
        <w:rPr/>
        <w:t>Odvozom do čistiarne odpadových vôd vo Dvoroch nad Žitavou.</w:t>
      </w:r>
    </w:p>
    <w:p>
      <w:pPr>
        <w:pStyle w:val="Normal"/>
        <w:ind w:left="360" w:firstLine="34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48"/>
        <w:jc w:val="center"/>
        <w:rPr/>
      </w:pPr>
      <w:r>
        <w:rPr/>
        <w:t>§4</w:t>
      </w:r>
    </w:p>
    <w:p>
      <w:pPr>
        <w:pStyle w:val="Normal"/>
        <w:ind w:left="360" w:firstLine="34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48"/>
        <w:jc w:val="both"/>
        <w:rPr/>
      </w:pPr>
      <w:r>
        <w:rPr/>
        <w:t>a./ Kontrolu dodržiavania toho VZN vykonávajú orgány samosprávy obce ( starosta, poslanci a pracovníci obecného úradu)</w:t>
      </w:r>
    </w:p>
    <w:p>
      <w:pPr>
        <w:pStyle w:val="Normal"/>
        <w:jc w:val="both"/>
        <w:rPr/>
      </w:pPr>
      <w:r>
        <w:rPr>
          <w:bCs/>
        </w:rPr>
        <w:tab/>
        <w:t>b) Za nedodržanie jednotlivých ustanovení tohto VZN občanmi alebo právnickými osobami sa vyvodzujú dôsledky v konkrétnom konaní o priestupku alebo v</w:t>
      </w:r>
      <w:r>
        <w:rPr/>
        <w:t> konaní o porušení právnych povinností, v zmysle ustanovení príslušných právnych predpisov.</w:t>
      </w:r>
    </w:p>
    <w:p>
      <w:pPr>
        <w:pStyle w:val="Normal"/>
        <w:jc w:val="both"/>
        <w:rPr/>
      </w:pPr>
      <w:r>
        <w:rPr/>
        <w:tab/>
        <w:t>c</w:t>
      </w:r>
      <w:r>
        <w:rPr>
          <w:b/>
        </w:rPr>
        <w:t xml:space="preserve">) </w:t>
      </w:r>
      <w:r>
        <w:rPr/>
        <w:t>Na tomto VZN Obce Semerovo sa uznieslo Obecné zastupiteľstvo v Semerove          dňa 16. 2. 2006 číslom uznesenia č.    IV/23/2006 / A – 2 b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d</w:t>
      </w:r>
      <w:r>
        <w:rPr>
          <w:b/>
        </w:rPr>
        <w:t xml:space="preserve">) </w:t>
      </w:r>
      <w:r>
        <w:rPr/>
        <w:t>Zmeny a doplnky tohto VZN schvaľuje Obecné zastupiteľstvo v Semerove</w:t>
      </w:r>
    </w:p>
    <w:p>
      <w:pPr>
        <w:pStyle w:val="Normal"/>
        <w:jc w:val="both"/>
        <w:rPr/>
      </w:pPr>
      <w:r>
        <w:rPr/>
        <w:tab/>
        <w:t>e</w:t>
      </w:r>
      <w:r>
        <w:rPr>
          <w:b/>
        </w:rPr>
        <w:t xml:space="preserve">) </w:t>
      </w:r>
      <w:r>
        <w:rPr/>
        <w:t>Toto  VZN nadobúda platnosť 15. dňom zverejnenia, 3. 3. 200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 Semerove dňa 16. 2. 2006                                      Imrich Hrabovský – starosta obce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verejnené    : 25. 1. 2006</w:t>
      </w:r>
    </w:p>
    <w:p>
      <w:pPr>
        <w:pStyle w:val="Normal"/>
        <w:ind w:firstLine="708"/>
        <w:jc w:val="both"/>
        <w:rPr/>
      </w:pPr>
      <w:r>
        <w:rPr/>
        <w:t>Schválené     : 16. 2. 2006</w:t>
      </w:r>
    </w:p>
    <w:p>
      <w:pPr>
        <w:pStyle w:val="Normal"/>
        <w:ind w:firstLine="708"/>
        <w:jc w:val="both"/>
        <w:rPr/>
      </w:pPr>
      <w:r>
        <w:rPr/>
        <w:t>Trvale vyložené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6:09:00Z</dcterms:created>
  <dc:creator/>
  <dc:description/>
  <cp:keywords/>
  <dc:language>en-US</dc:language>
  <cp:lastModifiedBy/>
  <cp:lastPrinted>2006-02-16T09:49:00Z</cp:lastPrinted>
  <dcterms:modified xsi:type="dcterms:W3CDTF">2006-05-01T06:09:00Z</dcterms:modified>
  <cp:revision>2</cp:revision>
  <dc:subject/>
  <dc:title>Všeobecne záväzné nariadenie Obce Semerovo</dc:title>
</cp:coreProperties>
</file>