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536065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6pt;margin-top:-18pt;width:334.1pt;height:89.95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651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512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941  32    S E M E R O V O     č. 345</w:t>
      </w:r>
    </w:p>
    <w:p>
      <w:pPr>
        <w:pStyle w:val="Normal"/>
        <w:jc w:val="center"/>
        <w:rPr/>
      </w:pPr>
      <w:r>
        <w:rPr>
          <w:b/>
          <w:color w:val="0000FF"/>
          <w:sz w:val="32"/>
          <w:u w:val="single"/>
        </w:rPr>
        <w:t xml:space="preserve">Kód obce: 503533 </w:t>
      </w:r>
      <w:r>
        <w:rPr>
          <w:b/>
          <w:color w:val="0000FF"/>
          <w:sz w:val="32"/>
        </w:rPr>
        <w:t xml:space="preserve">                                                   </w:t>
      </w:r>
      <w:r>
        <w:rPr>
          <w:b/>
          <w:color w:val="3366FF"/>
          <w:sz w:val="32"/>
          <w:u w:val="single"/>
        </w:rPr>
        <w:t>Kód  KÚ: 854 913</w:t>
      </w:r>
      <w:r>
        <w:rPr>
          <w:b/>
          <w:color w:val="800000"/>
          <w:sz w:val="32"/>
          <w:u w:val="single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u w:val="single"/>
        </w:rPr>
        <w:t xml:space="preserve">IČO: 00309257 </w:t>
      </w:r>
      <w:r>
        <w:rPr>
          <w:b/>
          <w:color w:val="FF0000"/>
          <w:sz w:val="32"/>
        </w:rPr>
        <w:t xml:space="preserve">         </w:t>
      </w:r>
      <w:r>
        <w:rPr>
          <w:b/>
          <w:color w:val="FF0000"/>
          <w:sz w:val="32"/>
          <w:szCs w:val="32"/>
          <w:u w:val="single"/>
        </w:rPr>
        <w:t>DIČ: 2021060778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</w:rPr>
        <w:t xml:space="preserve">V súťaži </w:t>
      </w:r>
      <w:r>
        <w:rPr>
          <w:rFonts w:cs="Arial" w:ascii="Arial" w:hAnsi="Arial"/>
          <w:b/>
          <w:color w:val="000080"/>
          <w:sz w:val="44"/>
          <w:szCs w:val="44"/>
        </w:rPr>
        <w:t>,,INFOčin“ roka 2005</w:t>
      </w:r>
      <w:r>
        <w:rPr>
          <w:rFonts w:cs="Arial" w:ascii="Arial" w:hAnsi="Arial"/>
          <w:b/>
          <w:color w:val="000080"/>
        </w:rPr>
        <w:t xml:space="preserve"> v kategórii </w:t>
      </w:r>
      <w:r>
        <w:rPr>
          <w:rFonts w:cs="Arial" w:ascii="Arial" w:hAnsi="Arial"/>
          <w:b/>
          <w:color w:val="000080"/>
          <w:sz w:val="36"/>
          <w:szCs w:val="36"/>
        </w:rPr>
        <w:t xml:space="preserve">,, Priateľský čin “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</w:rPr>
        <w:t xml:space="preserve">získala obec </w:t>
      </w:r>
      <w:r>
        <w:rPr>
          <w:rFonts w:cs="Arial" w:ascii="Arial" w:hAnsi="Arial"/>
          <w:b/>
          <w:color w:val="000080"/>
          <w:sz w:val="36"/>
          <w:szCs w:val="36"/>
        </w:rPr>
        <w:t>1. miesto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  <w:u w:val="single"/>
        </w:rPr>
      </w:pPr>
      <w:r>
        <w:rPr>
          <w:rFonts w:cs="Arial" w:ascii="Arial" w:hAnsi="Arial"/>
          <w:b/>
          <w:color w:val="8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 celoslovenskej súťaži </w:t>
      </w:r>
      <w:r>
        <w:rPr>
          <w:rFonts w:cs="Arial" w:ascii="Arial" w:hAnsi="Arial"/>
          <w:b/>
          <w:color w:val="800000"/>
          <w:sz w:val="44"/>
          <w:szCs w:val="44"/>
        </w:rPr>
        <w:t>,,DEDINA ROKA 2005“</w:t>
      </w:r>
      <w:r>
        <w:rPr>
          <w:rFonts w:cs="Arial" w:ascii="Arial" w:hAnsi="Arial"/>
          <w:b/>
          <w:color w:val="8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získala obec 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 súťaži </w:t>
      </w:r>
      <w:r>
        <w:rPr>
          <w:rFonts w:cs="Arial" w:ascii="Arial" w:hAnsi="Arial"/>
          <w:b/>
          <w:color w:val="800000"/>
          <w:sz w:val="44"/>
          <w:szCs w:val="44"/>
        </w:rPr>
        <w:t>,,INFOčin“ roka 2006</w:t>
      </w:r>
      <w:r>
        <w:rPr>
          <w:rFonts w:cs="Arial" w:ascii="Arial" w:hAnsi="Arial"/>
          <w:b/>
          <w:color w:val="800000"/>
        </w:rPr>
        <w:t xml:space="preserve"> v kategórii </w:t>
      </w:r>
      <w:r>
        <w:rPr>
          <w:rFonts w:cs="Arial" w:ascii="Arial" w:hAnsi="Arial"/>
          <w:b/>
          <w:color w:val="800000"/>
          <w:sz w:val="36"/>
          <w:szCs w:val="36"/>
        </w:rPr>
        <w:t xml:space="preserve">,, Priateľský čin “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</w:rPr>
        <w:t xml:space="preserve">získala obec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  <w:r>
        <w:rPr>
          <w:rFonts w:cs="Arial" w:ascii="Arial" w:hAnsi="Arial"/>
          <w:b/>
          <w:color w:val="8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Heading6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>ďalšie významné ocenenia Ob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V celoslovenskej súťaži ,,</w:t>
      </w:r>
      <w:r>
        <w:rPr>
          <w:rFonts w:cs="Arial" w:ascii="Arial" w:hAnsi="Arial"/>
          <w:b/>
          <w:color w:val="000080"/>
          <w:sz w:val="36"/>
          <w:szCs w:val="36"/>
        </w:rPr>
        <w:t>DEDINA ROKA 2001</w:t>
      </w:r>
      <w:r>
        <w:rPr>
          <w:rFonts w:cs="Arial" w:ascii="Arial" w:hAnsi="Arial"/>
          <w:b/>
          <w:color w:val="000080"/>
          <w:sz w:val="28"/>
          <w:szCs w:val="28"/>
        </w:rPr>
        <w:t xml:space="preserve">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získala obec ,, Ocenenie za rozvoj ľudského potenciálu“</w:t>
      </w:r>
      <w:r>
        <w:rPr>
          <w:rFonts w:cs="Arial" w:ascii="Arial" w:hAnsi="Arial"/>
          <w:b/>
          <w:color w:val="FFFF00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V celoslovenskej súťaži ,,</w:t>
      </w:r>
      <w:r>
        <w:rPr>
          <w:rFonts w:cs="Arial" w:ascii="Arial" w:hAnsi="Arial"/>
          <w:b/>
          <w:color w:val="FF0000"/>
          <w:sz w:val="36"/>
          <w:szCs w:val="36"/>
        </w:rPr>
        <w:t>DEDINA ROKA 2007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získala obec ,, Ocenenie za starostlivosť o zeleň a životné prostredie“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28"/>
        </w:rPr>
      </w:pPr>
      <w:r>
        <w:rPr>
          <w:rFonts w:cs="Arial" w:ascii="Arial" w:hAnsi="Arial"/>
          <w:b/>
          <w:color w:val="FF0000"/>
          <w:sz w:val="16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72"/>
        </w:rPr>
        <w:t>Z  Á  V  E  R  E  Č  N  Ý</w:t>
      </w:r>
    </w:p>
    <w:p>
      <w:pPr>
        <w:pStyle w:val="Normal"/>
        <w:jc w:val="center"/>
        <w:rPr/>
      </w:pPr>
      <w:r>
        <w:rPr>
          <w:b/>
          <w:sz w:val="72"/>
        </w:rPr>
        <w:t>Ú Č E T      O B C 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za   rok   200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>
          <w:b w:val="false"/>
          <w:i/>
          <w:sz w:val="24"/>
          <w:u w:val="none"/>
        </w:rPr>
        <w:t xml:space="preserve">  </w:t>
      </w:r>
      <w:r>
        <w:rPr>
          <w:b w:val="false"/>
          <w:i/>
          <w:sz w:val="24"/>
          <w:u w:val="none"/>
        </w:rPr>
        <w:t xml:space="preserve">Na schválenie Obecnému zastupiteľstvu predkladá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ahájenie prejednávania:   </w:t>
      </w:r>
      <w:r>
        <w:rPr>
          <w:color w:val="000080"/>
          <w:sz w:val="28"/>
          <w:u w:val="none"/>
        </w:rPr>
        <w:t xml:space="preserve"> 31. 12. 2007</w:t>
      </w:r>
    </w:p>
    <w:p>
      <w:pPr>
        <w:pStyle w:val="Heading"/>
        <w:rPr>
          <w:color w:val="000080"/>
          <w:sz w:val="28"/>
          <w:u w:val="none"/>
        </w:rPr>
      </w:pPr>
      <w:r>
        <w:rPr>
          <w:sz w:val="28"/>
          <w:u w:val="none"/>
        </w:rPr>
        <w:t>Zverejnený a dopĺňaný od:  15</w:t>
      </w:r>
      <w:r>
        <w:rPr>
          <w:color w:val="000080"/>
          <w:sz w:val="28"/>
          <w:u w:val="none"/>
        </w:rPr>
        <w:t>. 01. 2008</w:t>
      </w:r>
    </w:p>
    <w:p>
      <w:pPr>
        <w:pStyle w:val="Heading"/>
        <w:jc w:val="left"/>
        <w:rPr>
          <w:sz w:val="28"/>
          <w:u w:val="none"/>
        </w:rPr>
      </w:pPr>
      <w:r>
        <w:rPr>
          <w:color w:val="000080"/>
          <w:sz w:val="28"/>
          <w:u w:val="none"/>
        </w:rPr>
        <w:t xml:space="preserve">                        </w:t>
      </w:r>
    </w:p>
    <w:p>
      <w:pPr>
        <w:pStyle w:val="Heading"/>
        <w:rPr/>
      </w:pPr>
      <w:r>
        <w:rPr>
          <w:sz w:val="32"/>
          <w:u w:val="none"/>
        </w:rPr>
        <w:t xml:space="preserve">V Semerove 14. februára  2008 </w:t>
      </w:r>
    </w:p>
    <w:p>
      <w:pPr>
        <w:pStyle w:val="Heading"/>
        <w:rPr/>
      </w:pPr>
      <w:r>
        <w:rPr/>
        <w:t>Správa k účtovnej závierke  k  31. 12. 200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Účtovná jednotka: OBEC </w:t>
      </w:r>
      <w:r>
        <w:rPr>
          <w:b/>
          <w:color w:val="000080"/>
          <w:sz w:val="40"/>
        </w:rPr>
        <w:t>SEMEROVO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>: Imrich Hrabovský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</w:t>
      </w:r>
      <w:r>
        <w:rPr>
          <w:b/>
          <w:color w:val="000080"/>
        </w:rPr>
        <w:t>: Obecné zastupiteľstvo malo v piatom volebnom období 9 poslancov.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color w:val="000080"/>
        </w:rPr>
        <w:t>Obecné zastupiteľstvo v roku 2007 zasadalo  6-krát</w:t>
      </w:r>
      <w:r>
        <w:rPr>
          <w:color w:val="000080"/>
        </w:rPr>
        <w:t xml:space="preserve"> 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                </w:t>
      </w:r>
      <w:r>
        <w:rPr>
          <w:b/>
          <w:color w:val="000080"/>
        </w:rPr>
        <w:t xml:space="preserve">Obecné zastupiteľstvo rokovalo vždy ako verejné zhromaždenie občanov, </w:t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 </w:t>
      </w:r>
      <w:r>
        <w:rPr>
          <w:b/>
          <w:color w:val="000080"/>
          <w:sz w:val="20"/>
        </w:rPr>
        <w:t xml:space="preserve">s  priamym prenosom  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b/>
          <w:color w:val="000080"/>
          <w:sz w:val="28"/>
        </w:rPr>
        <w:t>Pomocné orgány:</w:t>
      </w:r>
      <w:r>
        <w:rPr>
          <w:sz w:val="28"/>
        </w:rPr>
        <w:t xml:space="preserve"> </w:t>
      </w:r>
      <w:r>
        <w:rPr>
          <w:rFonts w:cs="Arial" w:ascii="Arial" w:hAnsi="Arial"/>
          <w:b/>
          <w:color w:val="000080"/>
        </w:rPr>
        <w:t>Obecná rada má v 5. volebnom období 4 poslancov, zasadala 10x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 xml:space="preserve">Komisie obce SEMEROVO: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 xml:space="preserve">Komisia rozvoja, bezpečnosti, verejného poriadku, sociálnych         vecí a riešenia aktuálnych problémov obce.  </w:t>
      </w:r>
    </w:p>
    <w:p>
      <w:pPr>
        <w:pStyle w:val="BodyText2"/>
        <w:jc w:val="center"/>
        <w:rPr>
          <w:b/>
          <w:b/>
          <w:bCs/>
          <w:color w:val="80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ab/>
        <w:tab/>
        <w:tab/>
        <w:tab/>
        <w:t xml:space="preserve">- </w:t>
      </w:r>
      <w:r>
        <w:rPr>
          <w:b/>
          <w:bCs/>
          <w:color w:val="800000"/>
          <w:sz w:val="22"/>
          <w:szCs w:val="22"/>
        </w:rPr>
        <w:t>Komisia na ochranu verejného záujmu pri výkone funkcií funkcionárov obce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color w:val="800000"/>
          <w:sz w:val="22"/>
          <w:szCs w:val="22"/>
        </w:rPr>
        <w:t xml:space="preserve"> </w:t>
      </w:r>
      <w:r>
        <w:rPr>
          <w:b/>
          <w:color w:val="000080"/>
        </w:rPr>
        <w:t>Obec má Obecný dobrovoľný hasičský zbo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 xml:space="preserve">Hlavná obecná kontrolórka: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2. 9. 2004 </w:t>
      </w:r>
      <w:r>
        <w:rPr>
          <w:sz w:val="28"/>
        </w:rPr>
        <w:t>bola zvolená</w:t>
      </w:r>
      <w:r>
        <w:rPr>
          <w:b/>
          <w:sz w:val="28"/>
        </w:rPr>
        <w:t xml:space="preserve"> na obdobie 6 rokov Oľga  LAMYOVÁ,</w:t>
      </w:r>
      <w:r>
        <w:rPr>
          <w:sz w:val="28"/>
        </w:rPr>
        <w:t xml:space="preserve">                     </w:t>
        <w:tab/>
        <w:tab/>
        <w:tab/>
        <w:tab/>
        <w:t xml:space="preserve">na pracovný úväzok 0,1. </w:t>
      </w:r>
    </w:p>
    <w:p>
      <w:pPr>
        <w:pStyle w:val="Normal"/>
        <w:rPr>
          <w:color w:val="000080"/>
          <w:sz w:val="16"/>
          <w:szCs w:val="16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je členom: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ZMOS, APS , Združenia novozámocko-štúrovsko-šurianskeho regiónu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Euroregiónu Váh – Dunaj –Ipeľ, Mikroregiónu Dvory a Okolie,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Mikroregiónu Novozámocko,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Vidieckeho parlamentu, Spolku pre obnovu dediny.</w:t>
      </w:r>
    </w:p>
    <w:p>
      <w:pPr>
        <w:pStyle w:val="Normal"/>
        <w:ind w:left="708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edzinárodný partner:  </w:t>
      </w:r>
      <w:r>
        <w:rPr>
          <w:b/>
        </w:rPr>
        <w:t xml:space="preserve"> Městys ŠATOV,  Česko od 16. 7. 1977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Mesto  NISKO,  Poľsko od  31. 5. 2005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lavné normy schválené Obecným zastupiteľstvom:</w:t>
      </w:r>
    </w:p>
    <w:p>
      <w:pPr>
        <w:pStyle w:val="Normal"/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Štatút obce Semerovo, Územný plán obce, Plán rozvoja obce, Plán sociálneho a hospodárskeho rozvoja na roky 2007-2013, Rokovací poriadok obecného zastupiteľstva, Kolektívna zmluva, Poriadok odmeňovania, Pracovný poriadok obce, Zásady s  nakladaním a hospodárením s finančnými prostriedkami a majetkom obce, Rozpočet obce a Základnej školy na príslušný rok a všetky zmeny a doplnky sú schvaľované Obecným zastupiteľstvom, VZN O miestnych daniach a miestnom poplatku za komunálne odpady a drobné stavebné odpady, VZN O niektorých podmienkach držania psov, VZN O odpadoch, VZN </w:t>
      </w:r>
      <w:r>
        <w:rPr>
          <w:b/>
          <w:bCs/>
        </w:rPr>
        <w:t xml:space="preserve">O podmienkach prideľovania bytov určených na nájom pre obyvateľov Obce Semerovo postavených s podporou štátu, </w:t>
      </w:r>
      <w:r>
        <w:rPr>
          <w:b/>
        </w:rPr>
        <w:t xml:space="preserve">VZN </w:t>
      </w:r>
      <w:r>
        <w:rPr>
          <w:b/>
          <w:bCs/>
        </w:rPr>
        <w:t xml:space="preserve">O zónach s obmedzením prevádzky mobilných zdrojov a o poplatkoch za znečistenie ovzdušia, </w:t>
      </w:r>
      <w:r>
        <w:rPr>
          <w:b/>
        </w:rPr>
        <w:t xml:space="preserve">VZN Trhový poriadok, </w:t>
      </w:r>
      <w:hyperlink r:id="rId3">
        <w:r>
          <w:rPr>
            <w:rStyle w:val="InternetLink"/>
            <w:b/>
            <w:color w:val="000000"/>
            <w:u w:val="none"/>
          </w:rPr>
          <w:t>Požiarny poriadok</w:t>
        </w:r>
      </w:hyperlink>
      <w:r>
        <w:rPr>
          <w:b/>
        </w:rPr>
        <w:t xml:space="preserve"> obce, </w:t>
      </w:r>
      <w:hyperlink r:id="rId4">
        <w:r>
          <w:rPr>
            <w:rStyle w:val="InternetLink"/>
            <w:b/>
            <w:color w:val="000000"/>
            <w:u w:val="none"/>
          </w:rPr>
          <w:t>Povodňový plán</w:t>
        </w:r>
      </w:hyperlink>
      <w:r>
        <w:rPr>
          <w:b/>
        </w:rPr>
        <w:t xml:space="preserve"> obce, </w:t>
      </w:r>
      <w:hyperlink r:id="rId5">
        <w:r>
          <w:rPr>
            <w:rStyle w:val="InternetLink"/>
            <w:b/>
            <w:color w:val="000000"/>
            <w:u w:val="none"/>
          </w:rPr>
          <w:t>Cintorínsky poriadok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/>
            <w:color w:val="000000"/>
            <w:u w:val="none"/>
          </w:rPr>
          <w:t>VZN  O poskytovaní finančných príspevkov na soc. ochranu</w:t>
        </w:r>
      </w:hyperlink>
      <w:r>
        <w:rPr>
          <w:b/>
        </w:rPr>
        <w:t xml:space="preserve"> detí, </w:t>
      </w:r>
      <w:hyperlink r:id="rId7">
        <w:r>
          <w:rPr>
            <w:rStyle w:val="InternetLink"/>
            <w:b/>
            <w:color w:val="000000"/>
            <w:u w:val="none"/>
          </w:rPr>
          <w:t>VZN  o údržbe chodník</w:t>
        </w:r>
      </w:hyperlink>
      <w:r>
        <w:rPr>
          <w:b/>
        </w:rPr>
        <w:t xml:space="preserve">ov, </w:t>
      </w:r>
      <w:hyperlink r:id="rId8">
        <w:r>
          <w:rPr>
            <w:rStyle w:val="InternetLink"/>
            <w:b/>
            <w:color w:val="000000"/>
            <w:u w:val="none"/>
          </w:rPr>
          <w:t>VZN O miestnom vodovod</w:t>
        </w:r>
      </w:hyperlink>
      <w:r>
        <w:rPr>
          <w:b/>
        </w:rPr>
        <w:t xml:space="preserve">e, </w:t>
      </w:r>
      <w:hyperlink r:id="rId9">
        <w:r>
          <w:rPr>
            <w:rStyle w:val="InternetLink"/>
            <w:b/>
            <w:color w:val="000000"/>
            <w:u w:val="none"/>
          </w:rPr>
          <w:t>VZN O vymedzení školského obvod</w:t>
        </w:r>
      </w:hyperlink>
      <w:r>
        <w:rPr>
          <w:b/>
        </w:rPr>
        <w:t xml:space="preserve">u, </w:t>
      </w:r>
      <w:hyperlink r:id="rId10">
        <w:r>
          <w:rPr>
            <w:rStyle w:val="InternetLink"/>
            <w:b/>
            <w:color w:val="000000"/>
            <w:u w:val="none"/>
          </w:rPr>
          <w:t>VZN O plochách na vylepovanie plagátov,</w:t>
        </w:r>
      </w:hyperlink>
      <w:r>
        <w:rPr>
          <w:b/>
        </w:rPr>
        <w:t xml:space="preserve"> </w:t>
      </w:r>
      <w:hyperlink r:id="rId11">
        <w:r>
          <w:rPr>
            <w:rStyle w:val="InternetLink"/>
            <w:b/>
            <w:color w:val="000000"/>
            <w:u w:val="none"/>
          </w:rPr>
          <w:t>VZN O poskytovaní finančných prostriedkov neziskovým organizáci</w:t>
        </w:r>
      </w:hyperlink>
      <w:r>
        <w:rPr>
          <w:b/>
        </w:rPr>
        <w:t>ám.</w:t>
      </w:r>
    </w:p>
    <w:p>
      <w:pPr>
        <w:pStyle w:val="Normal"/>
        <w:ind w:firstLine="708"/>
        <w:jc w:val="both"/>
        <w:rPr/>
      </w:pPr>
      <w:r>
        <w:rPr>
          <w:b/>
        </w:rPr>
        <w:t>Ďalšie záväzné predpisy :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č. 502/2001Zz.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limitované prenesené kompetencie: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kolstvo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trika</w:t>
      </w:r>
    </w:p>
    <w:p>
      <w:pPr>
        <w:pStyle w:val="Normal"/>
        <w:ind w:left="1416"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tavebné  konanie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Pozemné komunikác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Hlásenie pobytu občanov a registra obyvateľov SR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Starostlivosť o životné prostredie  </w:t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>Delimitované originálne kompetencie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Opatrovateľská starostlivosť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Sociálna agenda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>Materská škol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D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olské stravovani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Základná škola s právnou subjektivitou: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účtuje v systéme podvojného účtovníctva, má vypracované interné smernice na ochranu a nakladanie so zvereným majetkom, smernicu ochrany osobných údajov, smernica verejného obstarávania a systém finančnej kontroly a vnútorného auditu v zmysle zákona č. 502/2001Zz. účty má zriadené  vo VÚB bank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80"/>
          <w:sz w:val="28"/>
        </w:rPr>
        <w:t xml:space="preserve">Matrika - </w:t>
      </w:r>
      <w:r>
        <w:rPr>
          <w:b/>
          <w:sz w:val="22"/>
          <w:szCs w:val="22"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  <w:sz w:val="22"/>
          <w:szCs w:val="22"/>
        </w:rPr>
        <w:t xml:space="preserve">pri MsÚ Nové Zámky vykonáva stavebnú agendu územné             a stavebné povolenia, vyvlastňovania. Ak je investorom Obec Semerovo správnym úradom na vydanie stavebného povolenia bola Obec Dubník.  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Doprava, starostlivosť o životné prostredie, hlásenie pobytu občanov a registra obyvateľov SR, opatrovateľská starostlivosť a sociálna agenda</w:t>
      </w:r>
      <w:r>
        <w:rPr>
          <w:sz w:val="28"/>
        </w:rPr>
        <w:t xml:space="preserve"> </w:t>
      </w:r>
      <w:r>
        <w:rPr>
          <w:b/>
          <w:sz w:val="22"/>
          <w:szCs w:val="22"/>
        </w:rPr>
        <w:t>sa vo vymedzenej kompetencii vykonáva obco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80"/>
          <w:sz w:val="16"/>
          <w:szCs w:val="22"/>
        </w:rPr>
      </w:pPr>
      <w:r>
        <w:rPr>
          <w:b/>
          <w:color w:val="000080"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aterská škola  a ŠJ pri MŠ </w:t>
      </w:r>
      <w:r>
        <w:rPr>
          <w:b/>
          <w:sz w:val="22"/>
          <w:szCs w:val="22"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ŠKD a ŠJ pri ZŠ </w:t>
      </w:r>
      <w:r>
        <w:rPr>
          <w:b/>
          <w:sz w:val="22"/>
          <w:szCs w:val="22"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80"/>
          <w:sz w:val="28"/>
        </w:rPr>
        <w:t xml:space="preserve">Káblová televízia </w:t>
      </w:r>
      <w:r>
        <w:rPr>
          <w:b/>
          <w:color w:val="000000"/>
          <w:sz w:val="22"/>
          <w:szCs w:val="22"/>
        </w:rPr>
        <w:t>je naďalej vo vlastníctve obce, má uzatvorenú zmluvu s držiteľom licencie spol. Termosat s.r.o. Rožňava na prevádzkovanie KTV.</w:t>
      </w:r>
      <w:r>
        <w:rPr>
          <w:b/>
          <w:color w:val="000080"/>
          <w:sz w:val="28"/>
        </w:rPr>
        <w:t xml:space="preserve"> Infokanál semerovskej televízie </w:t>
      </w:r>
      <w:r>
        <w:rPr>
          <w:b/>
          <w:sz w:val="22"/>
          <w:szCs w:val="22"/>
        </w:rPr>
        <w:t>jej magazín a vídeotext vysiela pravidelne, držiteľom licencie je Imrich Hrabovský, ktorý toto vysielanie zabezpečuje zdarma vo verejnom záujme.</w:t>
      </w:r>
      <w:r>
        <w:rPr>
          <w:b/>
          <w:color w:val="00008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iestne kultúrne stredisko a knižnica </w:t>
      </w:r>
      <w:r>
        <w:rPr>
          <w:b/>
          <w:sz w:val="22"/>
          <w:szCs w:val="22"/>
        </w:rPr>
        <w:t>sú prevádzkované z rozpočtu obce</w:t>
      </w:r>
      <w:r>
        <w:rPr>
          <w:b/>
          <w:color w:val="00008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Priestory </w:t>
      </w:r>
      <w:r>
        <w:rPr>
          <w:b/>
          <w:sz w:val="22"/>
          <w:szCs w:val="22"/>
        </w:rPr>
        <w:t>MKS sa vždy na požiadanie spoločenských a občianskych organizácií poskytujú zdarma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má uzatvorenú </w:t>
      </w:r>
      <w:r>
        <w:rPr>
          <w:b/>
          <w:sz w:val="22"/>
          <w:szCs w:val="22"/>
        </w:rPr>
        <w:t xml:space="preserve">dohodu o  sponzorskej, finančnej,  materiálnej pomoci a  úhradách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Obecným dobrovoľným hasičským zborom, Futbalovým klubom, Maticou slovenskou, súborom Semerovčan, Zväzom invalidov, Rodičovskými združeniami pri ZŠ a MŠ, Základnou školou,  Materskou školou, Poľovníckou spoločnosťou, Rímskokatolíckou farnosťou, tanečným párom Kečkéš – Hamranová, Združením rekreačného športu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prevádzkuje </w:t>
      </w:r>
      <w:r>
        <w:rPr>
          <w:b/>
          <w:sz w:val="22"/>
          <w:szCs w:val="22"/>
        </w:rPr>
        <w:t xml:space="preserve">Obecné zdravotné stredisko, Dom smútku, starú a novú zvonicu, prispieva Rímskokatolíckemu farskému kostolu na energiu, opravy a doplnenie vybavenia kostola, na stravu deťom v ŠJ ZŠ a MŠ, prispieva SAD na dopravu vo verejnom záujme, ostatným organizáciám a občianskym združeniam aj mimo obce, vždy podľa schváleného uznesenia Obecného zastupiteľstva. Čiastočne prevádzkuje Obecné zdravotné stredisko.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ceňovanie majetku:</w:t>
      </w:r>
      <w:r>
        <w:rPr>
          <w:sz w:val="28"/>
        </w:rPr>
        <w:t xml:space="preserve">  </w:t>
      </w:r>
      <w:r>
        <w:rPr>
          <w:b/>
          <w:sz w:val="22"/>
          <w:szCs w:val="22"/>
        </w:rPr>
        <w:t>Zakúpený majetok sa oceňuje obstarávacími cenami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je zaťažená úverom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Poskytnutým zo ŠFRB číslo úverovej zmluvy 404/1744/2002 zo dňa 1. 7. 2002           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sume 2. 881. 133,91 Sk na stavbu 5. b.j. nájomných bytov nadstavbou obecného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otného strediska, doba splácania úveru 30 rokov. Zostatok úveru k 31.12.2007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 2 661 332,41 Sk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 decembra 2006 má obec uzatvorenú leasingovú zmluvu na osobný automobil DACIA LOGAN                                   so spoločnosťou VB LEASING SK, s.r.o. Bratislava. Predmetom zmluvy je 48 splátok a s termínom splácania                 do 10. 11. 2010. Zostatok splátok k 31. 12. 2007 je 147 557, 80 Sk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má poistený majetok poistnými zmluvami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unálna poisťovňa a. s., Bratislava, č. zmluvy 3321001605 zo dňa 05. 04. 2005poistenie majetku OcÚ – ročné poistné 48 921,-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unálna poisťovňa a. s., Banská Bystrica č. zmluvy 3321001302 – poistenie budov ZŠ  v sume 13570,- Sk  a majetku počítačovej učebne Infovek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UNIQA BRATISLAVA, č. zmluvy 1137002898 s účinnosťou od 01. 03. 2005 do 01. 03. 2010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stenie obecného polyfunkčného domu  – ročné poistné 7 782,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ákonné poistenie na motorové vozidlá DACIA LOGAN a FORD TRANZIT (motorové vozidlo dobrovoľného hasičského zboru) je uzatvorené v poisťovni ALLIAN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Semerovo v roku 2007 obdržala nasledovné finančné prostriedky                        zo štátneho rozpočtu - dotácie, ktoré boli, resp. budú v stanovenom termíne zúčtované príslušným štátnym orgánom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matriku                                                                                                              55 171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stavebnú agendu                                                                                               34 863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hlásenie pobytu občanov a registra obyvateľov                                               13 84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starostlivosť o životné prostredie                                                                       5 536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 pozemné komunikácie                                                                                        1 957,34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renesené kompetencie školstva                                                                  5 979 000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zdelávacie poukazy pre ZŠ                                                                                123 840,-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cestovné žiakom z obce ČECHY pre ZŠ                                                          31 47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travovanie, učebné pomôcky,  štipendiá - deťom v hmotnej núdzi.                   216 095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ko náhradný príjemca prídavkov na dieťa                                                            37 800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ransfer na verejné osvetlenie                                                                               360 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elektronizáciu a rev. zariadení školského stravovania                                     100 000,-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STRIEDKY ZO ŠTÁTNEHO ROZPOČTU SPOLU:             7 019 572,34</w:t>
      </w:r>
    </w:p>
    <w:p>
      <w:pPr>
        <w:pStyle w:val="Normal"/>
        <w:ind w:firstLine="708"/>
        <w:jc w:val="both"/>
        <w:rPr/>
      </w:pPr>
      <w:r>
        <w:rPr>
          <w:b/>
        </w:rPr>
        <w:t>K 15. 01. 2008  boli s Obvodným úradom Nové Zámky zúčtované prostriedk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na činnosť matričného úradu, s Úradom práce, sociálnych vecí a rodiny bol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účtované prostriedky na stravovanie, učebné pomôcky a štipendiá pre det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 rodín, ktoré sú v hmotnej núdz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u w:val="single"/>
        </w:rPr>
        <w:t>Obec   n e r u č í  za majetok iných PO, obcou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mala na rok 2007 schválený rozpočet dňa 16. 12. 2006,</w:t>
      </w:r>
      <w:r>
        <w:rPr>
          <w:b/>
        </w:rPr>
        <w:t xml:space="preserve"> zmeny rozpočtu boli schvaľované vždy Obecným zastupiteľstvom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80"/>
          <w:sz w:val="28"/>
        </w:rPr>
        <w:t xml:space="preserve">Obec a  Základná škola  má spracovanú </w:t>
      </w:r>
      <w:r>
        <w:rPr>
          <w:b/>
        </w:rPr>
        <w:t xml:space="preserve"> ročnú správu o výsledku finančných kontrol. </w:t>
      </w:r>
    </w:p>
    <w:p>
      <w:pPr>
        <w:pStyle w:val="Normal"/>
        <w:ind w:firstLine="708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8"/>
        </w:rPr>
        <w:t xml:space="preserve">Účtovníctvo obce </w:t>
      </w:r>
      <w:r>
        <w:rPr>
          <w:b/>
        </w:rPr>
        <w:t>sa vedie na základe opatrenia MF SR č. 24 501/2003-92                                          zo dňa 11. 12. 2003 v znení neskorších opatrení, ktorými sa ustanovujú podrobnosti o postupoch účtovania a rámcovej účtovej osnove pre rozpočtové organizácie ... a metodického usmernenia MF SR k č. MF /010175/2004-42 zo dňa 08. 12. 2004 a vysvetliviek k ekonomickej klasifikácii rozpočtovej klasifikácie.</w:t>
      </w:r>
      <w:r>
        <w:rPr>
          <w:b/>
          <w:color w:val="000080"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</w:rPr>
        <w:t>v priebehu roku 2007 Obec Semerovo odovzdala na elektronickom médiu a v tlačenej forme na Daňovom úrade Nové Zámky bez pripomienok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Ročné zúčtovanie </w:t>
      </w:r>
      <w:r>
        <w:rPr>
          <w:b/>
        </w:rPr>
        <w:t xml:space="preserve">bolo odovzdané  na Daňovom úrade Nové Zámky  </w:t>
      </w:r>
      <w:r>
        <w:rPr>
          <w:b/>
          <w:color w:val="000080"/>
          <w:sz w:val="28"/>
        </w:rPr>
        <w:t xml:space="preserve">dňa 14. 01. 2008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  <w:szCs w:val="48"/>
        </w:rPr>
        <w:t>HOSPODÁRENIE OBCE  SEMEROVO :</w:t>
      </w:r>
    </w:p>
    <w:p>
      <w:pPr>
        <w:pStyle w:val="Normal"/>
        <w:jc w:val="both"/>
        <w:rPr>
          <w:b/>
          <w:b/>
          <w:color w:val="000080"/>
          <w:sz w:val="16"/>
          <w:szCs w:val="48"/>
        </w:rPr>
      </w:pPr>
      <w:r>
        <w:rPr>
          <w:b/>
          <w:color w:val="000080"/>
          <w:sz w:val="16"/>
          <w:szCs w:val="4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</w:rPr>
      </w:pPr>
      <w:r>
        <w:rPr>
          <w:b/>
        </w:rPr>
        <w:t>Ročný príjem obce Semerovo v roku 2007:</w:t>
      </w:r>
      <w:r>
        <w:rPr>
          <w:b/>
          <w:color w:val="000080"/>
        </w:rPr>
        <w:t xml:space="preserve">         19 890 652,57 Sk 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/čerpanie rezervného fondu: 687 104,38/     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Ročné výdavky obce Semerovo za rok 2007:  </w:t>
      </w:r>
      <w:r>
        <w:rPr>
          <w:b/>
          <w:color w:val="000080"/>
        </w:rPr>
        <w:t xml:space="preserve">     11 267 423,41 Sk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Príjem ZŠ Semerovo za rok  2007:                             </w:t>
      </w:r>
      <w:r>
        <w:rPr>
          <w:b/>
          <w:color w:val="000080"/>
        </w:rPr>
        <w:t xml:space="preserve">159 700,16 Sk                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Výdavky ZŠ Semerovo za  rok  2007:</w:t>
      </w:r>
      <w:r>
        <w:rPr>
          <w:b/>
          <w:color w:val="000080"/>
        </w:rPr>
        <w:t xml:space="preserve">                     7 695  797,58 Sk</w:t>
      </w:r>
    </w:p>
    <w:p>
      <w:pPr>
        <w:pStyle w:val="Normal"/>
        <w:spacing w:lineRule="exact" w:line="240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80"/>
        </w:rPr>
        <w:t xml:space="preserve">            </w:t>
      </w:r>
      <w:r>
        <w:rPr>
          <w:b/>
          <w:color w:val="000080"/>
        </w:rPr>
        <w:t>Príjmy spolu:                                       20 050 352,73</w:t>
      </w:r>
    </w:p>
    <w:p>
      <w:pPr>
        <w:pStyle w:val="Normal"/>
        <w:spacing w:lineRule="exact" w:line="240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</w:t>
      </w:r>
      <w:r>
        <w:rPr>
          <w:b/>
          <w:color w:val="000080"/>
        </w:rPr>
        <w:t xml:space="preserve">Výdavky spolu:                                    18 963 220,99   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16"/>
        </w:rPr>
        <w:t xml:space="preserve">                 </w:t>
      </w:r>
      <w:r>
        <w:rPr>
          <w:b/>
          <w:color w:val="000080"/>
          <w:sz w:val="28"/>
          <w:szCs w:val="28"/>
        </w:rPr>
        <w:t>Výsledok hospodárenia:                                1 087 131,74 Sk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Výsledok hospodárenia bez čerpania rezervného fondu na splátky úveru, laesingu a kapitálových výdavkov je :  499 tis. Sk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INVENTARIZAČNÝ ZÁP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písaný v zmysle §§ 29 a 30 zákona č. 431/2002 Z. z. o účtovníctve v znení neskorších zákonov k 31. 12. 200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ecné zastupiteľstvo na svojom zasadnutí dňa 15. 12. 2007, uznesením V/7/2007-7a schválilo vykonanie inventarizácie majetku, záväzkov a rozdielu majetku a záväzkov k 31. 12. 2007, členov inventarizačnej komisie a členov hlavnej inventarizačnej komisie. Inventarizácia sa uskutočnila od 31. 12. 2007 do 15. 01. 2008. </w:t>
      </w:r>
    </w:p>
    <w:p>
      <w:pPr>
        <w:pStyle w:val="Normal"/>
        <w:rPr/>
      </w:pPr>
      <w:r>
        <w:rPr>
          <w:sz w:val="20"/>
          <w:szCs w:val="20"/>
        </w:rPr>
        <w:t>Po vykonaní fyzickej a dokladovej inventúry členovia IK porovnali výsledky s účtovným stavom k 31. 12. 2007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Časť 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 ÚČTOVNEJ TRIEDY 0 – DLHODOBÝ MAJETOK</w:t>
      </w:r>
    </w:p>
    <w:p>
      <w:pPr>
        <w:pStyle w:val="Normal"/>
        <w:rPr/>
      </w:pPr>
      <w:r>
        <w:rPr>
          <w:sz w:val="20"/>
          <w:szCs w:val="20"/>
        </w:rPr>
        <w:t>01 Dlhodobý nehmotný majetok                         338 436,-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02 Dlhodobý hmotný majetok odpis.             36 505 320,6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03 Dlhodobý hmotný majetok neodpis.           3 973 425,8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04 Obstaranie dlhodob. majetku                         208 179,10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06 Dlhodobý finančný majetok                        7 414 000,-</w:t>
        <w:tab/>
      </w:r>
    </w:p>
    <w:p>
      <w:pPr>
        <w:pStyle w:val="Normal"/>
        <w:rPr/>
      </w:pPr>
      <w:r>
        <w:rPr>
          <w:bCs/>
          <w:sz w:val="20"/>
          <w:szCs w:val="20"/>
        </w:rPr>
        <w:t>07 Oprávky k DNHM                                          - 68 436,-</w:t>
      </w:r>
    </w:p>
    <w:p>
      <w:pPr>
        <w:pStyle w:val="Heading2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08 Oprávky k DHM                                      - 20 889 907,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LHODOBÝ MAJETOK CELKOM:    27 481 018,52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ÁR ROZPOČTOVÝCH A OSTATNÝCH ÚČTOV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23 Rozpočtové účty                                            1 233 999,5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 Ostatné bankové účty                                       742 496,5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 Peniaze                                                               14 14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U:                                                        1 990 636,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MÁR ÚČTOVNEJ TR. 3 – ZÚČTOVACIE VZŤA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1 Pohľadávky                                                              590 281,6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15 Pohľadávky za rozp. pr.                 370 529,90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18 Pohľadávky za daň. pr.                  219 751,7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 Záväzky                                                                      - 3 121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21 Dodávatelia                                             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24 Prijaté preddavky /ŠJ MŠ/                   3 121,-</w:t>
      </w:r>
    </w:p>
    <w:p>
      <w:pPr>
        <w:pStyle w:val="Normal"/>
        <w:rPr/>
      </w:pPr>
      <w:r>
        <w:rPr>
          <w:b/>
          <w:sz w:val="22"/>
          <w:szCs w:val="22"/>
        </w:rPr>
        <w:t>33 Zúčtovanie so zamest. a inšt.                                – 253 459</w:t>
      </w:r>
      <w:r>
        <w:rPr>
          <w:sz w:val="22"/>
          <w:szCs w:val="22"/>
        </w:rPr>
        <w:t xml:space="preserve">,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31 Zamestnanci                                     141 710,-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36 Zúčt. s inšt.soc. ...                             111 749,- </w:t>
      </w:r>
    </w:p>
    <w:p>
      <w:pPr>
        <w:pStyle w:val="Normal"/>
        <w:rPr/>
      </w:pPr>
      <w:r>
        <w:rPr>
          <w:b/>
          <w:bCs/>
          <w:sz w:val="22"/>
          <w:szCs w:val="22"/>
        </w:rPr>
        <w:t>34 Zúčtovanie daní, dotácií ...                                      – 20 071,-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0"/>
          <w:szCs w:val="20"/>
        </w:rPr>
        <w:t>342 Ostatné priame dane                              20 071,-</w:t>
      </w:r>
    </w:p>
    <w:p>
      <w:pPr>
        <w:pStyle w:val="Normal"/>
        <w:rPr/>
      </w:pPr>
      <w:r>
        <w:rPr>
          <w:b/>
          <w:sz w:val="22"/>
          <w:szCs w:val="22"/>
        </w:rPr>
        <w:t>37 Iné pohľadávky a záväzky                                     - 24 520,72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0"/>
          <w:szCs w:val="20"/>
        </w:rPr>
        <w:t>378  Iné pohľadávky                                      6 497,27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0"/>
          <w:szCs w:val="20"/>
        </w:rPr>
        <w:t xml:space="preserve">379 Iné záväzky                                           63 579,78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SPOLU TR. 3:                                                                                                  234 419,1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Záväzky k 31. 12. 2007  sú všetky v lehote splatnosti do 60 dní.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LHODOBÝ ÚVER ZO ŠFRB NA 5 B.J.  zostatok k 31. 12. 2007           2 661 332,41 Sk </w:t>
      </w:r>
    </w:p>
    <w:p>
      <w:pPr>
        <w:pStyle w:val="Normal"/>
        <w:rPr>
          <w:b/>
          <w:b/>
        </w:rPr>
      </w:pPr>
      <w:r>
        <w:rPr>
          <w:b/>
        </w:rPr>
        <w:t>ZÁVAZKY Z PRENÁJMU – LEASING zostatok k 31. 12. 2007              147 557,80 S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ZÁVAZKY ZO SOCIÁLNEHO FONDU /242/      k 31. 12. 2007                26 229,70 S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>FYZICKÁ INVENTARIZÁCIA PODSÚVAHOVÝCH ÚČTO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nal. účet 971 00 – OcÚ, ŠJ MŠ                                                               675 112,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nal. účet 971 01 – Materiál hasičského zboru                                       101 083,58</w:t>
      </w:r>
    </w:p>
    <w:p>
      <w:pPr>
        <w:pStyle w:val="Normal"/>
        <w:rPr/>
      </w:pPr>
      <w:r>
        <w:rPr>
          <w:bCs/>
          <w:sz w:val="20"/>
          <w:szCs w:val="20"/>
        </w:rPr>
        <w:t>Anal. účet 971 03 – Materiál MŠ                                                                66 304,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nal. účet 971 04 – Knižnica MKS                                                          307 007,10</w:t>
      </w:r>
    </w:p>
    <w:p>
      <w:pPr>
        <w:pStyle w:val="Heading2"/>
        <w:jc w:val="left"/>
        <w:rPr/>
      </w:pPr>
      <w:r>
        <w:rPr>
          <w:b w:val="false"/>
          <w:color w:val="000000"/>
          <w:sz w:val="20"/>
        </w:rPr>
        <w:t>Anal. účet 971 05 – Knižnica MŠ                                                                16 874,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al. účet 971 06 – MŠ                                                                               238 851,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al. účet 971 07 – ŠJ MŠ                                                                            91 521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al. účet 972 00 – Drobný nehmotný majetok                             103 649,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ÚVAHOVÉ ÚČTY SPOLU:                                               1 600 402,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asť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iebehu inventarizácie boli vyradené z dôvod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/ odpredaja 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pozemok</w:t>
      </w:r>
      <w:r>
        <w:rPr/>
        <w:t xml:space="preserve"> </w:t>
      </w:r>
      <w:r>
        <w:rPr>
          <w:sz w:val="20"/>
          <w:szCs w:val="20"/>
        </w:rPr>
        <w:t>o výmere 155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obstarávacia cena 2 728,- Sk</w:t>
      </w:r>
    </w:p>
    <w:p>
      <w:pPr>
        <w:pStyle w:val="Normal"/>
        <w:rPr/>
      </w:pPr>
      <w:r>
        <w:rPr>
          <w:b/>
          <w:bCs/>
          <w:sz w:val="22"/>
          <w:szCs w:val="22"/>
        </w:rPr>
        <w:t>2/ úplného opotrebenia, nepoužiteľnosti /zostatková hodnota je nulová</w:t>
      </w:r>
      <w:r>
        <w:rPr>
          <w:b/>
          <w:bCs/>
        </w:rPr>
        <w:t>/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dlhodobý hmotný majetok</w:t>
      </w:r>
      <w:r>
        <w:rPr/>
        <w:t xml:space="preserve">:  </w:t>
      </w:r>
      <w:r>
        <w:rPr>
          <w:sz w:val="20"/>
          <w:szCs w:val="20"/>
        </w:rPr>
        <w:t>- krovinorez    ev.č. 112     obst. cena 13 700</w:t>
      </w:r>
      <w:r>
        <w:rPr>
          <w:b/>
          <w:sz w:val="20"/>
          <w:szCs w:val="20"/>
        </w:rPr>
        <w:t>,-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- kopírovací stroj v MŚ ev.č. 116          63 345,-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- poč. zostava v MŠ ev. č. 136               21 753,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 xml:space="preserve">98 798,-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- podsúvahová evidencia – účet 971 spolu:                  396 799,65</w:t>
      </w:r>
    </w:p>
    <w:p>
      <w:pPr>
        <w:pStyle w:val="Heading"/>
        <w:jc w:val="left"/>
        <w:rPr/>
      </w:pPr>
      <w:r>
        <w:rPr>
          <w:i/>
          <w:iCs/>
          <w:sz w:val="20"/>
          <w:szCs w:val="20"/>
          <w:u w:val="none"/>
        </w:rPr>
        <w:t xml:space="preserve">     </w:t>
      </w:r>
      <w:r>
        <w:rPr>
          <w:b w:val="false"/>
          <w:i/>
          <w:iCs/>
          <w:sz w:val="20"/>
          <w:szCs w:val="20"/>
          <w:u w:val="none"/>
        </w:rPr>
        <w:t xml:space="preserve"> </w:t>
      </w:r>
      <w:r>
        <w:rPr>
          <w:b w:val="false"/>
          <w:i/>
          <w:iCs/>
          <w:sz w:val="20"/>
          <w:szCs w:val="20"/>
          <w:u w:val="none"/>
        </w:rPr>
        <w:t xml:space="preserve">- hmotný drobný majetok /971 00/          </w:t>
      </w:r>
      <w:r>
        <w:rPr>
          <w:i/>
          <w:iCs/>
          <w:sz w:val="20"/>
          <w:szCs w:val="20"/>
          <w:u w:val="none"/>
        </w:rPr>
        <w:t xml:space="preserve">                                               </w:t>
      </w:r>
      <w:r>
        <w:rPr>
          <w:b w:val="false"/>
          <w:i/>
          <w:iCs/>
          <w:sz w:val="20"/>
          <w:szCs w:val="20"/>
          <w:u w:val="none"/>
        </w:rPr>
        <w:t>24 269,50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0"/>
          <w:szCs w:val="20"/>
        </w:rPr>
        <w:t>- adaptér Casio                            1 19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stoličky /10 ks/                          1 22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stoličky kovové /5 ks/               2 35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stoličky  /10 ks/                         3 827,50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oberec Korson                         3 960,-  M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oberec Andrea                         1 500,-  M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oberec šamen                           5 887,-  M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očík hlboký /3 ks/                       915,-  M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ôš na hračky                                230,-  MŠ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tlačiareň epson                           3 190,-</w:t>
      </w:r>
      <w:r>
        <w:rPr/>
        <w:t xml:space="preserve">  MŠ</w:t>
      </w:r>
    </w:p>
    <w:p>
      <w:pPr>
        <w:pStyle w:val="Heading"/>
        <w:jc w:val="left"/>
        <w:rPr/>
      </w:pPr>
      <w:r>
        <w:rPr>
          <w:i/>
          <w:iCs/>
          <w:sz w:val="20"/>
          <w:szCs w:val="20"/>
          <w:u w:val="none"/>
        </w:rPr>
        <w:t xml:space="preserve">      </w:t>
      </w:r>
      <w:r>
        <w:rPr>
          <w:b w:val="false"/>
          <w:i/>
          <w:iCs/>
          <w:sz w:val="20"/>
          <w:szCs w:val="20"/>
          <w:u w:val="none"/>
        </w:rPr>
        <w:t>-  vstupenky do kina /971 02/ v nominálnej hodnote                          364 55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 titulu nepoužiteľnosti pri iných kultúrnych podujatiach    </w:t>
      </w:r>
    </w:p>
    <w:p>
      <w:pPr>
        <w:pStyle w:val="Heading"/>
        <w:jc w:val="left"/>
        <w:rPr>
          <w:b w:val="false"/>
          <w:b w:val="false"/>
          <w:i/>
          <w:i/>
          <w:iCs/>
          <w:sz w:val="20"/>
          <w:szCs w:val="20"/>
          <w:u w:val="none"/>
        </w:rPr>
      </w:pPr>
      <w:r>
        <w:rPr>
          <w:b w:val="false"/>
          <w:i/>
          <w:iCs/>
          <w:sz w:val="20"/>
          <w:szCs w:val="20"/>
          <w:u w:val="none"/>
        </w:rPr>
        <w:t xml:space="preserve">      </w:t>
      </w:r>
      <w:r>
        <w:rPr>
          <w:b w:val="false"/>
          <w:i/>
          <w:iCs/>
          <w:sz w:val="20"/>
          <w:szCs w:val="20"/>
          <w:u w:val="none"/>
        </w:rPr>
        <w:t>-  kabinety  MŠ /971 03/                                                                            2 468,05</w:t>
      </w:r>
    </w:p>
    <w:p>
      <w:pPr>
        <w:pStyle w:val="Heading"/>
        <w:jc w:val="left"/>
        <w:rPr/>
      </w:pPr>
      <w:r>
        <w:rPr>
          <w:i/>
          <w:iCs/>
          <w:sz w:val="20"/>
          <w:szCs w:val="20"/>
          <w:u w:val="none"/>
        </w:rPr>
        <w:t xml:space="preserve">      </w:t>
      </w:r>
      <w:r>
        <w:rPr>
          <w:b w:val="false"/>
          <w:i/>
          <w:iCs/>
          <w:sz w:val="20"/>
          <w:szCs w:val="20"/>
          <w:u w:val="none"/>
        </w:rPr>
        <w:t>-  knihy z knižnice MŠ /971 05/                                                                    163,-</w:t>
      </w:r>
    </w:p>
    <w:p>
      <w:pPr>
        <w:pStyle w:val="Heading"/>
        <w:jc w:val="left"/>
        <w:rPr>
          <w:b w:val="false"/>
          <w:b w:val="false"/>
          <w:i/>
          <w:i/>
          <w:iCs/>
          <w:sz w:val="20"/>
          <w:szCs w:val="20"/>
          <w:u w:val="none"/>
        </w:rPr>
      </w:pPr>
      <w:r>
        <w:rPr>
          <w:b w:val="false"/>
          <w:i/>
          <w:iCs/>
          <w:sz w:val="20"/>
          <w:szCs w:val="20"/>
          <w:u w:val="none"/>
        </w:rPr>
        <w:t xml:space="preserve">      </w:t>
      </w:r>
      <w:r>
        <w:rPr>
          <w:b w:val="false"/>
          <w:i/>
          <w:iCs/>
          <w:sz w:val="20"/>
          <w:szCs w:val="20"/>
          <w:u w:val="none"/>
        </w:rPr>
        <w:t>-  kuchynský riad zo ŠJ MŠ /971 07/                                                        5 349,10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nventarizačná komisia konštatuje, že skutočný stav majetku OBCE SEMEROVO súhla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 stavom evidenčným. Inventarizačné rozdiely neboli ziste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Semerove 15. 01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ventarizačná komisia: Veronika Štefániková, v.r., Soňa Slobodníková, v.r., Ildikó Sláviková, v.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á inventarizačná komisia a komisia na vyradenie úplne opotrebovaného, nepoužiteľné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jetku súhlasí s predloženým zápisom a s fyzickou likvidáciou úplne opotrebovaného a nepoužiteľného majetku uvedeného v časti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rich Hrabovský , Ing. Peter Čelko, JUDr. Helena Kontrová, Ing. Marek Šemelák, Anna Šurániová,</w:t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ľga Lamyová</w:t>
      </w:r>
    </w:p>
    <w:p>
      <w:pPr>
        <w:pStyle w:val="Normal"/>
        <w:jc w:val="center"/>
        <w:rPr/>
      </w:pPr>
      <w:r>
        <w:rPr>
          <w:b/>
          <w:caps/>
          <w:color w:val="0000FF"/>
          <w:u w:val="single"/>
        </w:rPr>
        <w:t>Stav  finančných  prostriedkov  na  účtoch  obce  Semerovo</w:t>
      </w:r>
      <w:r>
        <w:rPr>
          <w:b/>
          <w:color w:val="0000FF"/>
          <w:u w:val="single"/>
        </w:rPr>
        <w:t xml:space="preserve">                            k 31. 12. 2007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</w:rPr>
        <w:t>Anal. účet 231 00</w:t>
      </w:r>
      <w:r>
        <w:rPr/>
        <w:t xml:space="preserve"> </w:t>
      </w:r>
      <w:r>
        <w:rPr>
          <w:sz w:val="20"/>
          <w:szCs w:val="20"/>
        </w:rPr>
        <w:t>– VUB 172120172/0200 /bežný úče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97 z 31. 12. 2007                                                       zostatok          85 341,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85 341,99</w:t>
      </w:r>
    </w:p>
    <w:p>
      <w:pPr>
        <w:pStyle w:val="Normal"/>
        <w:rPr/>
      </w:pPr>
      <w:r>
        <w:rPr>
          <w:b/>
        </w:rPr>
        <w:t>Anal. účet 231 10</w:t>
      </w:r>
      <w:r>
        <w:rPr/>
        <w:t xml:space="preserve"> – </w:t>
      </w:r>
      <w:r>
        <w:rPr>
          <w:sz w:val="20"/>
          <w:szCs w:val="20"/>
        </w:rPr>
        <w:t>VUB 1600218657/0200 /dotačný úče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70 z 31. 12. 2007                                                         zostatok          85 499,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85 499,24</w:t>
      </w:r>
    </w:p>
    <w:p>
      <w:pPr>
        <w:pStyle w:val="Normal"/>
        <w:rPr/>
      </w:pPr>
      <w:r>
        <w:rPr>
          <w:b/>
        </w:rPr>
        <w:t>Anal. účet 231 20</w:t>
      </w:r>
      <w:r>
        <w:rPr/>
        <w:t xml:space="preserve"> –</w:t>
      </w:r>
      <w:r>
        <w:rPr>
          <w:sz w:val="20"/>
          <w:szCs w:val="20"/>
        </w:rPr>
        <w:t>REZERVNÝ FOND</w:t>
      </w:r>
    </w:p>
    <w:p>
      <w:pPr>
        <w:pStyle w:val="Normal"/>
        <w:rPr/>
      </w:pPr>
      <w:r>
        <w:rPr>
          <w:sz w:val="20"/>
          <w:szCs w:val="20"/>
        </w:rPr>
        <w:t>- „zrkadlový obraz“ k účtu 242 00</w:t>
        <w:tab/>
        <w:t xml:space="preserve">                                                              - 354 969,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- 354 969,93</w:t>
      </w:r>
    </w:p>
    <w:p>
      <w:pPr>
        <w:pStyle w:val="Normal"/>
        <w:rPr/>
      </w:pPr>
      <w:r>
        <w:rPr>
          <w:b/>
        </w:rPr>
        <w:t>Anal. účet 231 40</w:t>
      </w:r>
      <w:r>
        <w:rPr/>
        <w:t xml:space="preserve"> </w:t>
      </w:r>
      <w:r>
        <w:rPr>
          <w:sz w:val="20"/>
          <w:szCs w:val="20"/>
        </w:rPr>
        <w:t>– DEXIA 2200384001/5600 /bežný úče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97  z 31. 12. 2007                                                       zostatok      1 270 942,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1 270 942,95</w:t>
      </w:r>
    </w:p>
    <w:p>
      <w:pPr>
        <w:pStyle w:val="Normal"/>
        <w:rPr/>
      </w:pPr>
      <w:r>
        <w:rPr>
          <w:b/>
        </w:rPr>
        <w:t>Anal. účet 231 50</w:t>
      </w:r>
      <w:r>
        <w:rPr/>
        <w:t xml:space="preserve"> – </w:t>
      </w:r>
      <w:r>
        <w:rPr>
          <w:sz w:val="20"/>
          <w:szCs w:val="20"/>
        </w:rPr>
        <w:t>TATRABANKA 2620759084/1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7                                                         zostatok         74 647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74 647,22</w:t>
      </w:r>
    </w:p>
    <w:p>
      <w:pPr>
        <w:pStyle w:val="Normal"/>
        <w:rPr/>
      </w:pPr>
      <w:r>
        <w:rPr>
          <w:b/>
        </w:rPr>
        <w:t>Anal. účet 231 60</w:t>
      </w:r>
      <w:r>
        <w:rPr/>
        <w:t xml:space="preserve"> – </w:t>
      </w:r>
      <w:r>
        <w:rPr>
          <w:sz w:val="20"/>
          <w:szCs w:val="20"/>
        </w:rPr>
        <w:t>DEXIA 3844878001/5600 /KTV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67 z 31. 12. 2007                                                         zostatok          72 538,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72 538,12</w:t>
      </w:r>
    </w:p>
    <w:p>
      <w:pPr>
        <w:pStyle w:val="Heading1"/>
        <w:rPr>
          <w:b/>
          <w:b/>
        </w:rPr>
      </w:pPr>
      <w:r>
        <w:rPr>
          <w:b/>
        </w:rPr>
        <w:t>ÚČET 231 CELKOM                                                             1 233 999,59 Sk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TATNÉ BANKOVÉ ÚČTY K 31. 12. 2007</w:t>
      </w:r>
    </w:p>
    <w:p>
      <w:pPr>
        <w:pStyle w:val="Normal"/>
        <w:rPr/>
      </w:pPr>
      <w:r>
        <w:rPr>
          <w:b/>
        </w:rPr>
        <w:t>Anal. účet 241 00</w:t>
      </w:r>
      <w:r>
        <w:rPr/>
        <w:t xml:space="preserve"> – </w:t>
      </w:r>
      <w:r>
        <w:rPr>
          <w:sz w:val="20"/>
          <w:szCs w:val="20"/>
        </w:rPr>
        <w:t>VUB 1698198251/0200 /ŠJ MŠ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26 z 31. 12. 2007                                                        zostatok      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       0</w:t>
      </w:r>
    </w:p>
    <w:p>
      <w:pPr>
        <w:pStyle w:val="Normal"/>
        <w:rPr>
          <w:b/>
          <w:b/>
        </w:rPr>
      </w:pPr>
      <w:r>
        <w:rPr>
          <w:b/>
        </w:rPr>
        <w:t>Účet 241 celkom                                                                                   0</w:t>
      </w:r>
    </w:p>
    <w:p>
      <w:pPr>
        <w:pStyle w:val="Normal"/>
        <w:rPr/>
      </w:pPr>
      <w:r>
        <w:rPr>
          <w:b/>
        </w:rPr>
        <w:t>Anal. účet 242 00</w:t>
      </w:r>
      <w:r>
        <w:rPr/>
        <w:t xml:space="preserve"> – </w:t>
      </w:r>
      <w:r>
        <w:rPr>
          <w:sz w:val="20"/>
          <w:szCs w:val="20"/>
        </w:rPr>
        <w:t>REZERVNÝ 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zrkadlový obraz“ k účtu 231 20</w:t>
        <w:tab/>
        <w:t xml:space="preserve">                                                                354 969,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354 969,93</w:t>
      </w:r>
    </w:p>
    <w:p>
      <w:pPr>
        <w:pStyle w:val="Normal"/>
        <w:rPr>
          <w:b/>
          <w:b/>
        </w:rPr>
      </w:pPr>
      <w:r>
        <w:rPr>
          <w:b/>
        </w:rPr>
        <w:t>Účet 242 celkom                                                                       354 969,93</w:t>
      </w:r>
    </w:p>
    <w:p>
      <w:pPr>
        <w:pStyle w:val="Normal"/>
        <w:rPr>
          <w:sz w:val="20"/>
          <w:szCs w:val="20"/>
        </w:rPr>
      </w:pPr>
      <w:r>
        <w:rPr>
          <w:b/>
        </w:rPr>
        <w:t>Anal. účet 243 00</w:t>
      </w:r>
      <w:r>
        <w:rPr/>
        <w:t xml:space="preserve"> – </w:t>
      </w:r>
      <w:r>
        <w:rPr>
          <w:sz w:val="20"/>
          <w:szCs w:val="20"/>
        </w:rPr>
        <w:t>VUB 11690172120172/0200 /sociálny fond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25 z 31. 12. 2007                                                        zostatok         26 229,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26 229,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et 952            26 229,70</w:t>
      </w:r>
    </w:p>
    <w:p>
      <w:pPr>
        <w:pStyle w:val="Normal"/>
        <w:rPr>
          <w:b/>
          <w:b/>
        </w:rPr>
      </w:pPr>
      <w:r>
        <w:rPr>
          <w:b/>
        </w:rPr>
        <w:t>Účet 243 celkom                                                                         26 229,70</w:t>
      </w:r>
    </w:p>
    <w:p>
      <w:pPr>
        <w:pStyle w:val="Normal"/>
        <w:rPr/>
      </w:pPr>
      <w:r>
        <w:rPr>
          <w:b/>
        </w:rPr>
        <w:t>Anal. účet 245 00</w:t>
      </w:r>
      <w:r>
        <w:rPr/>
        <w:t xml:space="preserve"> – </w:t>
      </w:r>
      <w:r>
        <w:rPr>
          <w:sz w:val="20"/>
          <w:szCs w:val="20"/>
        </w:rPr>
        <w:t>VUB 1933563854/0200 /depozitný úče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7                                                          zostatok        341 555,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341 555,71</w:t>
      </w:r>
    </w:p>
    <w:p>
      <w:pPr>
        <w:pStyle w:val="Normal"/>
        <w:rPr/>
      </w:pPr>
      <w:r>
        <w:rPr>
          <w:b/>
        </w:rPr>
        <w:t>Anal. účet 245 01</w:t>
      </w:r>
      <w:r>
        <w:rPr/>
        <w:t xml:space="preserve"> – </w:t>
      </w:r>
      <w:r>
        <w:rPr>
          <w:sz w:val="20"/>
          <w:szCs w:val="20"/>
        </w:rPr>
        <w:t>VUB 1778834457/0200 /fond opráv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7 z 31. 12. 2007                                                       zostatok             19 741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19 741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účet 918                    19 741,22 </w:t>
      </w:r>
    </w:p>
    <w:p>
      <w:pPr>
        <w:pStyle w:val="Normal"/>
        <w:rPr>
          <w:b/>
          <w:b/>
        </w:rPr>
      </w:pPr>
      <w:r>
        <w:rPr>
          <w:b/>
        </w:rPr>
        <w:t>Účet 245 celkom                                                                         361 296,93</w:t>
      </w:r>
    </w:p>
    <w:p>
      <w:pPr>
        <w:pStyle w:val="Normal"/>
        <w:rPr/>
      </w:pPr>
      <w:r>
        <w:rPr>
          <w:b/>
          <w:bCs/>
          <w:i/>
        </w:rPr>
        <w:t>ÚČTOVNÁ SKUPINA 24 CELKOM:                                       742 496,56 Sk.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/>
      </w:pPr>
      <w:r>
        <w:rPr>
          <w:b/>
        </w:rPr>
        <w:t>Anal. účet 261 00</w:t>
      </w:r>
      <w:r>
        <w:rPr/>
        <w:t xml:space="preserve"> </w:t>
      </w:r>
      <w:r>
        <w:rPr>
          <w:sz w:val="20"/>
          <w:szCs w:val="20"/>
        </w:rPr>
        <w:t>Pokladn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ostatok v pokladni                                                                               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</w:rPr>
        <w:t>Anal. účet 262 00</w:t>
      </w:r>
      <w:r>
        <w:rPr/>
        <w:t xml:space="preserve"> </w:t>
      </w:r>
      <w:r>
        <w:rPr>
          <w:sz w:val="20"/>
          <w:szCs w:val="20"/>
        </w:rPr>
        <w:t>Peniaze na ce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</w:rPr>
        <w:t>Anal. účet 263 00</w:t>
      </w:r>
      <w:r>
        <w:rPr/>
        <w:t xml:space="preserve"> </w:t>
      </w:r>
      <w:r>
        <w:rPr>
          <w:sz w:val="20"/>
          <w:szCs w:val="20"/>
        </w:rPr>
        <w:t>Cen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14 14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kutočný stav:  202 ks stravných lístkov po 70,- Sk                                   14 140,-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ÚČTY SKUPINY 26 CELKOM:                                            14 140,-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SUMÁR ROZPOČTOVÝCH A OSTATNÝCH ÚČTOV  K  31. 12. 2007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  <w:t>Rozpočtové účty                                                   1 233 999,59 Sk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Ostatné bankové účty                                             742 496,56</w:t>
      </w:r>
    </w:p>
    <w:p>
      <w:pPr>
        <w:pStyle w:val="Normal"/>
        <w:rPr/>
      </w:pPr>
      <w:r>
        <w:rPr>
          <w:b/>
          <w:color w:val="800000"/>
        </w:rPr>
        <w:t>Peniaze                                                                       14 140,-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CELKOM:                                                            1 990 636,15</w:t>
      </w:r>
    </w:p>
    <w:p>
      <w:pPr>
        <w:pStyle w:val="Normal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hodnotenom období zostatok na  účte 042 výške 208 179,10 Sk predstavuje náklady na stavbu 6 b.j. v člen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náklady vznikli v roku 2005/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rojektová dokumentácia               120 00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geologický prieskum                        28 750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verejná súťaž                                    59 428,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U:                                      208 179,10 Sk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hodnotenom účtovnom období účtovný zostatok na analytickom úč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231 00 –  bežný  účet  „obsahuje“  nevyčerpané  poskytnuté  prostriedky – dotáciu  z programu  SOCRATES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e základnú  školu  s  možnosťou  čerpania  v  roku  2008  vo  výške  23 155,10 Sk,  </w:t>
      </w:r>
      <w:r>
        <w:rPr>
          <w:b/>
          <w:sz w:val="20"/>
          <w:szCs w:val="20"/>
        </w:rPr>
        <w:t>tzn.  že  na účte  231 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áme k 31. 12. 2007 „cudzie“   prostriedky   v celkovej výške 23 155,10 Sk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31 10 – dotačný účet „obsahuje“ nevyčerpané  prostriedky  z  Krajského školského úradu Nitra na doprav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iakom z obce Čechy /spoločný školský obvod/ vo výške   3 640,- Sk – zúčtovanie, resp. čerpanie  bude v roku</w:t>
      </w:r>
    </w:p>
    <w:p>
      <w:pPr>
        <w:pStyle w:val="Normal"/>
        <w:rPr/>
      </w:pPr>
      <w:r>
        <w:rPr>
          <w:sz w:val="20"/>
          <w:szCs w:val="20"/>
        </w:rPr>
        <w:t>2008 – podľa pokynov KŠÚ Nitra</w:t>
      </w:r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 xml:space="preserve"> a nevyčerpanú dotáciu z MŠ SR pre ŠJ pri  MŠ vo výške 72 200,- Sk s mož-</w:t>
      </w:r>
    </w:p>
    <w:p>
      <w:pPr>
        <w:pStyle w:val="Normal"/>
        <w:rPr/>
      </w:pPr>
      <w:r>
        <w:rPr>
          <w:sz w:val="20"/>
          <w:szCs w:val="20"/>
        </w:rPr>
        <w:t xml:space="preserve">nosťou čerpania   v  roku 2008, </w:t>
      </w:r>
      <w:r>
        <w:rPr>
          <w:b/>
          <w:sz w:val="20"/>
          <w:szCs w:val="20"/>
        </w:rPr>
        <w:t xml:space="preserve">tzn. Že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  31. 12. 2007  zostatok  „cudzích“  prostriedkov  na dotačnom účt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31 10 je  v celkovej výške  75 840,- S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zdiel v prostriedkoch ESF – zdroj 1161 /príjmy 664 435,- a výdavky 508 630,- Sk/ predstavuje „preplatenie“ </w:t>
      </w:r>
      <w:r>
        <w:rPr>
          <w:b/>
          <w:sz w:val="20"/>
          <w:szCs w:val="20"/>
        </w:rPr>
        <w:t>nákladov z roku 2006 v roku 2007 vo výške 155 805,- 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nto istý stav je i k 31. 12. 2007, kedy máme „nepreplatené“ náklady v roku </w:t>
      </w:r>
      <w:r>
        <w:rPr>
          <w:b/>
          <w:sz w:val="20"/>
          <w:szCs w:val="20"/>
        </w:rPr>
        <w:t xml:space="preserve">2007 </w:t>
      </w:r>
      <w:r>
        <w:rPr>
          <w:sz w:val="20"/>
          <w:szCs w:val="20"/>
        </w:rPr>
        <w:t>/mesiace október, november a december 2007</w:t>
      </w:r>
      <w:r>
        <w:rPr>
          <w:b/>
          <w:sz w:val="20"/>
          <w:szCs w:val="20"/>
        </w:rPr>
        <w:t>/ v celkovej hodnote 133 261,- Sk,</w:t>
      </w:r>
      <w:r>
        <w:rPr>
          <w:sz w:val="20"/>
          <w:szCs w:val="20"/>
        </w:rPr>
        <w:t xml:space="preserve"> a 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zdy s odvodmi  111 339,- Sk (mzdy 10 -12/20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teriálové náklady 18 884,- Sk (11 a 12/20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poistné 3 038,- Sk (12/200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 roku 2007 boli „čerpané“ prostriedky  z roku 2006 v celkovom objeme 154 692,60 Sk, v členení 4 310,- dopravné a projekt socrates 150 382,60 Sk – všetko v Základnej ško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roku 2007 bol čerpaný rezervný fond vo výške 687 104,38  Sk, a to: 154 692,60 v základnej škole /2006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271 882,- rekonštrukcia DH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47 792,- rekonštrukcia verej. osvetl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58 161,38 splátka ist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40 576,40 splátka leasing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114 000,-  kapitálová dotácia do ško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Finančné prostriedky na mzdy a odvody za december 2007 boli dané na depozitný účet – škola na svoj depozitný účet a obec tiež na svoj depozitný úč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Výsledok rozpočtového hospodárenia Obce Semerovo za rok 2007:</w:t>
      </w:r>
    </w:p>
    <w:p>
      <w:pPr>
        <w:pStyle w:val="Normal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800000"/>
          <w:sz w:val="32"/>
          <w:szCs w:val="32"/>
        </w:rPr>
        <w:tab/>
      </w:r>
      <w:r>
        <w:rPr>
          <w:b/>
          <w:color w:val="800000"/>
          <w:sz w:val="28"/>
          <w:szCs w:val="28"/>
        </w:rPr>
        <w:t xml:space="preserve">Rozpočtové hospodárenie obce Semerovo za rok 2007 sa skončilo prebytkom 499 tis. Sk. Stav rozpočtových a ostatných bežných účtov v roku 2007 je výsledkom kumulatívneho prebytku rozpočtového hospodárenia predchádzajúcich rokov. </w:t>
      </w:r>
    </w:p>
    <w:p>
      <w:pPr>
        <w:pStyle w:val="Normal"/>
        <w:jc w:val="both"/>
        <w:rPr/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ab/>
        <w:t>Prebytok rozpočtového hospodárenia navrhujeme rozdeliť nasledovne : povinná tvorba rezervného fondu vo výške 10% a zvyšok do nerozdeleného výsledku ako zdroj financovania výdavkov nasledujúcich rokov.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HOSPODÁRENIE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Základnej školy SEMEROVO č.110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za  rok  2007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44"/>
        </w:rPr>
      </w:pPr>
      <w:r>
        <w:rPr>
          <w:b/>
          <w:color w:val="000080"/>
          <w:sz w:val="28"/>
          <w:szCs w:val="44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Základná škola s  právnou subjektivitou so ŠJ a ŠKD </w:t>
      </w:r>
      <w:r>
        <w:rPr>
          <w:b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/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PaedDr. Vlasta Hrabovská, riaditeľka školy, bola dňom 28. mája 2004 znovuzvolená a vymenovaná štatutárnou zástupkyňou zriaďovateľa, zodpovedná 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./ majetok školy - budovy a internetová učebňa je poistená v majetku obce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d./ stav majetku Základnej školy v Semerove je zdokumentovaný v  inventarizácii k 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1. 12. 2006 vrátane vyraďovacieho protokolu zostarnutého a nepoužiteľného majetku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e./ štvrťročné účtovné závierky v priebehu roku 2007 Základná škola v Semerove odovzdala prostredníctvom obce Semerovo na elektronickom médiu a v tlačenej forme na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ňovom úrade Nové Zámky bez pripomienok, ročné zúčtovanie odovzdala dňa 14. 1. 2008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Ročné vyúčtovanie výdavkov s dokladmi o výsledku inventarizácie                          k  31. 12. 2007 odovzdala škola zriaďovateľovi Obci Semerovo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Stav finančných prostriedkov na účtoch Základnej školy Semerovo                                k 31. 12. 2007</w:t>
      </w:r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color w:val="000080"/>
        </w:rPr>
        <w:t>Prostriedky na účtoch ZŠ :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>Vkladový výdavkový  rozp. účet                                   657,18 Sk</w:t>
      </w:r>
    </w:p>
    <w:p>
      <w:pPr>
        <w:pStyle w:val="Normal"/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  <w:t>Vklad. výdav. rozp. účet – dot.                                     500,- Sk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SOCIÁLNY fond                                                      77 096,22 Sk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ab/>
        <w:t>Potravinový účet ŠJ ZŠ                                                  500,02 Sk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Depozitný účet                                                        480 880,94  Sk        </w:t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</w:rPr>
        <w:t xml:space="preserve">  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"/>
        <w:rPr/>
      </w:pPr>
      <w:r>
        <w:rPr>
          <w:u w:val="none"/>
        </w:rPr>
        <w:t>IVENTARIZAČNÝ ZÁPIS MAJETKU Z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písaný v zmysle § 29 a §30 zákona č. 431/2002 Z. z. o účtovníctve v znení neskorších zákonov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 31. 12. 200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becné zastupiteľstvo na svojom zasadnutí dňa 15. 12. 2007, uznesením V/7/2007-7a schválilo vykonanie inventarizácie k 31. 12. 2007, členov inventarizačnej komisie a členov hlavnej inventarizačnej komisie. Inventarizácia sa uskutočnila  od 31. 12. 2007  do 15. 01. 200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 vykonaní fyzickej a dokladovej inventúry členovia IK porovnali výsledky s účtovným stavom k 31. 12.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684645" cy="9944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Obec Semerovo a Základná škola Semerovo odovzdala ročnú účtovnú závierku na elektronickom médiu a v tlačenej forme na Daňovom úrade Nové Zámky  dňa 14. 1. 2008.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Výkazy sú  v prílohe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BodyTextIndent2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  <w:t>Záverečný účet obce bol zverejnený a dopĺňaný na úradnej tabuli                         od  15. 1. 2008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Záverečný účet obce Semerovo podľa zákona č. 431/2002 Z.z. o účtovníctve k  31. 12. 2007 bol prerokovaný Obecnou radou                          na svojom zasadnutí dňa 25. 1. 2008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28"/>
          <w:szCs w:val="28"/>
        </w:rPr>
        <w:t xml:space="preserve">                                                  </w:t>
      </w:r>
      <w:r>
        <w:rPr>
          <w:b/>
          <w:color w:val="000080"/>
          <w:sz w:val="36"/>
          <w:szCs w:val="36"/>
        </w:rPr>
        <w:t>a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 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color w:val="000080"/>
          <w:sz w:val="48"/>
          <w:szCs w:val="48"/>
        </w:rPr>
        <w:t>8. Obecné zastupiteľstvo SEMEROVO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schválilo</w:t>
      </w:r>
    </w:p>
    <w:p>
      <w:pPr>
        <w:pStyle w:val="Normal"/>
        <w:ind w:firstLine="708"/>
        <w:jc w:val="both"/>
        <w:rPr>
          <w:b/>
          <w:b/>
          <w:color w:val="000080"/>
          <w:sz w:val="36"/>
          <w:szCs w:val="48"/>
        </w:rPr>
      </w:pPr>
      <w:r>
        <w:rPr>
          <w:b/>
          <w:color w:val="000080"/>
          <w:sz w:val="36"/>
          <w:szCs w:val="48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záverečný  účet  obce</w:t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48"/>
          <w:szCs w:val="48"/>
        </w:rPr>
        <w:t>za   rok   2007   výrokom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52"/>
        </w:rPr>
      </w:pPr>
      <w:r>
        <w:rPr>
          <w:b/>
          <w:color w:val="000080"/>
          <w:sz w:val="32"/>
          <w:szCs w:val="52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,, súhlas  s  celoročným  hospodárením  bez  výhrad“.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both"/>
        <w:rPr>
          <w:b/>
          <w:b/>
          <w:color w:val="000080"/>
          <w:sz w:val="28"/>
          <w:szCs w:val="40"/>
        </w:rPr>
      </w:pPr>
      <w:r>
        <w:rPr>
          <w:b/>
          <w:color w:val="000080"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verečný účet bol overený audítorom s odporúčaním, schváliť bez pripomienok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Semerove dňa     14.  februára  20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Imrich Hrabovský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starosta obce</w:t>
      </w:r>
    </w:p>
    <w:sectPr>
      <w:headerReference w:type="default" r:id="rId13"/>
      <w:headerReference w:type="first" r:id="rId14"/>
      <w:type w:val="nextPage"/>
      <w:pgSz w:w="11906" w:h="16838"/>
      <w:pgMar w:left="1418" w:right="748" w:gutter="0" w:header="709" w:top="14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41"/>
      <w:numFmt w:val="bullet"/>
      <w:lvlText w:val="-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  <w:sz w:val="24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basedOn w:val="DefaultParagraphFont"/>
    <w:qFormat/>
    <w:rPr>
      <w:sz w:val="24"/>
      <w:szCs w:val="24"/>
      <w:lang w:val="sk-SK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erovo.sk/documents/VZN/Poziarny poriadok.doc" TargetMode="External"/><Relationship Id="rId4" Type="http://schemas.openxmlformats.org/officeDocument/2006/relationships/hyperlink" Target="http://www.semerovo.sk/documents/VZN/Povodnovy plan.doc" TargetMode="External"/><Relationship Id="rId5" Type="http://schemas.openxmlformats.org/officeDocument/2006/relationships/hyperlink" Target="http://www.semerovo.sk/documents/VZN/Cintorinsky poriadok 2007.doc" TargetMode="External"/><Relationship Id="rId6" Type="http://schemas.openxmlformats.org/officeDocument/2006/relationships/hyperlink" Target="http://www.semerovo.sk/documents/VZN/VZN fin.prispevok na soc. ochranu.doc" TargetMode="External"/><Relationship Id="rId7" Type="http://schemas.openxmlformats.org/officeDocument/2006/relationships/hyperlink" Target="http://www.semerovo.sk/documents/VZN/VZN chodniky.doc" TargetMode="External"/><Relationship Id="rId8" Type="http://schemas.openxmlformats.org/officeDocument/2006/relationships/hyperlink" Target="http://www.semerovo.sk/documents/VZN/VZN vodovod.doc" TargetMode="External"/><Relationship Id="rId9" Type="http://schemas.openxmlformats.org/officeDocument/2006/relationships/hyperlink" Target="http://www.semerovo.sk/documents/VZN/VZN skolsky obvod.doc" TargetMode="External"/><Relationship Id="rId10" Type="http://schemas.openxmlformats.org/officeDocument/2006/relationships/hyperlink" Target="http://www.semerovo.sk/documents/VZN/VZN volby.doc" TargetMode="External"/><Relationship Id="rId11" Type="http://schemas.openxmlformats.org/officeDocument/2006/relationships/hyperlink" Target="http://www.semerovo.sk/documents/VZN/VZN-o poskyt.fin. prost.nezisk. org.doc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31:00Z</dcterms:created>
  <dc:creator/>
  <dc:description/>
  <cp:keywords/>
  <dc:language>en-US</dc:language>
  <cp:lastModifiedBy>Igor</cp:lastModifiedBy>
  <cp:lastPrinted>2008-02-04T14:57:00Z</cp:lastPrinted>
  <dcterms:modified xsi:type="dcterms:W3CDTF">2009-05-10T16:02:00Z</dcterms:modified>
  <cp:revision>4</cp:revision>
  <dc:subject/>
  <dc:title/>
</cp:coreProperties>
</file>