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5 / 2007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/>
      </w:pPr>
      <w:r>
        <w:rPr>
          <w:color w:val="000080"/>
          <w:sz w:val="32"/>
        </w:rPr>
        <w:t xml:space="preserve">                </w:t>
      </w:r>
      <w:r>
        <w:rPr>
          <w:color w:val="000080"/>
          <w:sz w:val="32"/>
        </w:rPr>
        <w:t>z  5.  zasadnutia  Obecného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</w:t>
      </w:r>
      <w:r>
        <w:rPr>
          <w:color w:val="000080"/>
          <w:sz w:val="22"/>
        </w:rPr>
        <w:t xml:space="preserve">verejného zhromaždenia občanov  v  priamom  prenose  na  Infokanáli semerovskej     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</w:t>
      </w:r>
      <w:r>
        <w:rPr>
          <w:color w:val="000080"/>
          <w:sz w:val="22"/>
        </w:rPr>
        <w:t>televízie s telefonickým spojením do rokovacej miestnosti</w:t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 sa  uskutočnilo  dňa   20. 9.  2007   od   19, oo  hodiny   v  zasadac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22"/>
          <w:u w:val="single"/>
        </w:rPr>
      </w:pPr>
      <w:r>
        <w:rPr>
          <w:b/>
          <w:color w:val="800000"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36"/>
          <w:szCs w:val="3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</w:rPr>
      </w:pPr>
      <w:r>
        <w:rPr>
          <w:rFonts w:cs="Arial Black" w:ascii="Arial Black" w:hAnsi="Arial Black"/>
          <w:color w:val="000080"/>
          <w:sz w:val="24"/>
          <w:szCs w:val="24"/>
        </w:rPr>
        <w:t>1. Uznesenia číslo 5 a / 200907 až 5 j / 200907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</w:rPr>
      </w:pPr>
      <w:r>
        <w:rPr>
          <w:rFonts w:eastAsia="Arial Black" w:cs="Arial Black" w:ascii="Arial Black" w:hAnsi="Arial Black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5a/ 200907</w:t>
      </w:r>
      <w:r>
        <w:rPr>
          <w:rFonts w:cs="Arial Black" w:ascii="Arial Black" w:hAnsi="Arial Black"/>
        </w:rPr>
        <w:t>dohodu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(cena 35.000,- SK ) o prevedení generálnej opravy </w:t>
      </w:r>
      <w:r>
        <w:rPr>
          <w:rFonts w:cs="Arial" w:ascii="Arial" w:hAnsi="Arial"/>
          <w:sz w:val="18"/>
          <w:szCs w:val="18"/>
        </w:rPr>
        <w:t xml:space="preserve">bočného oltára, zreštaurovanie </w:t>
        <w:tab/>
        <w:t xml:space="preserve">sôch : Pieta, sv. Panny Márie, sv. Jozefa, krstiteľnice, ich následné prelakovanie a výrobu nového </w:t>
        <w:tab/>
        <w:t xml:space="preserve">svätostánku na bočnom oltári, premiestnenie sochy Pieta a spovedeľnice s nutnosťou navýšenia </w:t>
        <w:tab/>
        <w:t xml:space="preserve">nákladov. Obec a sponzor Dušan Bagala venujú GO a prácu naviac darom RKFK. Obec vyfinancovala </w:t>
        <w:tab/>
        <w:t xml:space="preserve">výmenu diaľkového ovládania zvonov v novej zvonici (12.000,- Sk), bude poskytovať naďalej dar RKFK na </w:t>
        <w:tab/>
        <w:t xml:space="preserve">elektrickú energiu od mesiaca august 2007 : sumou 800 Sk/mesačne na prevádzku zvonice a v mesiacoch </w:t>
        <w:tab/>
        <w:t xml:space="preserve">vo vykurovacom období sumou 2500 Sk/mesačne na elektrinu v RKFK. Obec je ochotná prispievať darmi na </w:t>
        <w:tab/>
        <w:t xml:space="preserve">obnovu vybavenia RKFK, rekonštrukciu vonkajšej fasády RKFK a ďalších aktivít, vždy s kostolnou zbierkou </w:t>
        <w:tab/>
        <w:t xml:space="preserve">veriacich a sponzorov. Obec sa zaväzuje zadovážiť Veľký zvon za pomoci občanov, veriacich a sponzorov </w:t>
        <w:tab/>
        <w:t>k 800. výročiu obce do novej zvonice Veľkého Jubilea 2000,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 Black" w:hAnsi="Arial Black" w:cs="Arial Black"/>
          <w:bCs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5b/ 200907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>Dodatku č. 2 k dohode o aktivačnej činnosti do 30.11.2007,</w:t>
      </w:r>
    </w:p>
    <w:p>
      <w:pPr>
        <w:pStyle w:val="Normal"/>
        <w:jc w:val="both"/>
        <w:rPr>
          <w:rFonts w:ascii="Arial Black" w:hAnsi="Arial Black" w:cs="Arial Black"/>
          <w:bCs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5c/ 200907</w:t>
      </w:r>
      <w:r>
        <w:rPr>
          <w:rFonts w:cs="Arial Black" w:ascii="Arial Black" w:hAnsi="Arial Black"/>
        </w:rPr>
        <w:t xml:space="preserve">zapojenie </w:t>
      </w:r>
      <w:r>
        <w:rPr>
          <w:rFonts w:cs="Arial" w:ascii="Arial" w:hAnsi="Arial"/>
        </w:rPr>
        <w:t xml:space="preserve">Obce do projektových príprav : bezdrôtového rozhlasu, kamerového monitoro- </w:t>
        <w:tab/>
        <w:t xml:space="preserve">vacieho celoobecného systému, internetizácie spoločnosti, budovanie kompostárne, veterných </w:t>
        <w:tab/>
        <w:t xml:space="preserve">elektrární, odkanalizovania obce, GO Základnej školy a školského areálu, Materskej školy, </w:t>
        <w:tab/>
        <w:t xml:space="preserve">knižnice, hasičskej zbrojnice II. etapa, Miestneho kultúrneho strediska, námestia, miestnych </w:t>
        <w:tab/>
        <w:t xml:space="preserve">komunikácií, verejného osvetlenia atď....., 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5d/ 200907 </w:t>
      </w:r>
      <w:r>
        <w:rPr>
          <w:rFonts w:cs="Arial Black" w:ascii="Arial Black" w:hAnsi="Arial Black"/>
        </w:rPr>
        <w:t xml:space="preserve">zrušiť </w:t>
      </w:r>
      <w:r>
        <w:rPr>
          <w:rFonts w:cs="Arial" w:ascii="Arial" w:hAnsi="Arial"/>
        </w:rPr>
        <w:t xml:space="preserve">prémiový poriadok odmeňovania v MŠ podľa uznesenia 24m./ 290406-c. na zákla- </w:t>
        <w:tab/>
        <w:t xml:space="preserve">de platovej inventúry od 1.9.2007, Poriadok odmeňovania Obce Semerovo naďalej platí, </w:t>
      </w:r>
    </w:p>
    <w:p>
      <w:pPr>
        <w:pStyle w:val="Normal"/>
        <w:jc w:val="both"/>
        <w:rPr>
          <w:rFonts w:ascii="Arial Black" w:hAnsi="Arial Black" w:cs="Arial Black"/>
          <w:bCs/>
          <w:color w:val="000080"/>
        </w:rPr>
      </w:pPr>
      <w:r>
        <w:rPr>
          <w:rFonts w:cs="Arial Black" w:ascii="Arial Black" w:hAnsi="Arial Black"/>
          <w:sz w:val="22"/>
          <w:szCs w:val="22"/>
        </w:rPr>
        <w:t xml:space="preserve">5e/ 200907 </w:t>
      </w:r>
      <w:r>
        <w:rPr>
          <w:rFonts w:cs="Arial Black" w:ascii="Arial Black" w:hAnsi="Arial Black"/>
        </w:rPr>
        <w:t xml:space="preserve">trvalý nesúhlas </w:t>
      </w:r>
      <w:r>
        <w:rPr>
          <w:rFonts w:cs="Arial" w:ascii="Arial" w:hAnsi="Arial"/>
        </w:rPr>
        <w:t xml:space="preserve">so zámerom obmedzovania počtu Matričných úradov a ponecháva toto </w:t>
        <w:tab/>
        <w:t xml:space="preserve">uznesenie s neobmedzenou platnosťou aj na ďalšie roky aj so záväzkom obce udržania </w:t>
        <w:tab/>
        <w:t>Matričného úradu aj bez dotácií štátu,</w:t>
      </w:r>
    </w:p>
    <w:p>
      <w:pPr>
        <w:pStyle w:val="Normal"/>
        <w:jc w:val="both"/>
        <w:rPr>
          <w:rFonts w:ascii="Arial Black" w:hAnsi="Arial Black" w:cs="Arial Black"/>
          <w:bCs/>
          <w:color w:val="000080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5f/ 200907 </w:t>
      </w:r>
      <w:r>
        <w:rPr>
          <w:rFonts w:cs="Arial Black" w:ascii="Arial Black" w:hAnsi="Arial Black"/>
        </w:rPr>
        <w:t xml:space="preserve">úhradu </w:t>
      </w:r>
      <w:r>
        <w:rPr>
          <w:rFonts w:cs="Arial" w:ascii="Arial" w:hAnsi="Arial"/>
        </w:rPr>
        <w:t xml:space="preserve">prevedenia GO izolácie školskej jedálne v sume 125. tis.Sk (originálna </w:t>
        <w:tab/>
        <w:t>kompetencia),</w:t>
      </w:r>
    </w:p>
    <w:p>
      <w:pPr>
        <w:pStyle w:val="Normal"/>
        <w:jc w:val="both"/>
        <w:rPr>
          <w:rFonts w:ascii="Arial Black" w:hAnsi="Arial Black" w:cs="Arial Black"/>
          <w:bCs/>
          <w:color w:val="000080"/>
        </w:rPr>
      </w:pPr>
      <w:r>
        <w:rPr>
          <w:rFonts w:cs="Arial Black" w:ascii="Arial Black" w:hAnsi="Arial Black"/>
          <w:sz w:val="22"/>
          <w:szCs w:val="22"/>
        </w:rPr>
        <w:t xml:space="preserve">5g/ 200907 </w:t>
      </w:r>
      <w:r>
        <w:rPr>
          <w:rFonts w:cs="Arial Black" w:ascii="Arial Black" w:hAnsi="Arial Black"/>
        </w:rPr>
        <w:t xml:space="preserve">pracovnú </w:t>
      </w:r>
      <w:r>
        <w:rPr>
          <w:rFonts w:cs="Arial" w:ascii="Arial" w:hAnsi="Arial"/>
        </w:rPr>
        <w:t xml:space="preserve">cestu starostu obce do španielskej Cebolly so zástupcami ZŠ v rámci projektu </w:t>
        <w:tab/>
        <w:t xml:space="preserve">Socrates v mesiaci október/november 2007 - 5 dní ( diéty + navýšené podľa zákona + náklady na </w:t>
        <w:tab/>
        <w:t>ubytovanie + iné nepredvídateľné výdavky)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5h/ 200907 </w:t>
      </w:r>
      <w:r>
        <w:rPr>
          <w:rFonts w:cs="Arial Black" w:ascii="Arial Black" w:hAnsi="Arial Black"/>
        </w:rPr>
        <w:t xml:space="preserve">odpredaj </w:t>
      </w:r>
      <w:r>
        <w:rPr>
          <w:rFonts w:cs="Arial" w:ascii="Arial" w:hAnsi="Arial"/>
        </w:rPr>
        <w:t xml:space="preserve">pozemku o výmere 24 m2 v cene 20 Sk/1m2 z parcely 295/1 podľa GP </w:t>
      </w:r>
    </w:p>
    <w:p>
      <w:pPr>
        <w:pStyle w:val="Normal"/>
        <w:ind w:left="708" w:hanging="0"/>
        <w:jc w:val="both"/>
        <w:rPr>
          <w:rFonts w:ascii="Arial Black" w:hAnsi="Arial Black" w:cs="Arial Black"/>
          <w:bCs/>
          <w:color w:val="000080"/>
          <w:sz w:val="18"/>
          <w:szCs w:val="18"/>
        </w:rPr>
      </w:pPr>
      <w:r>
        <w:rPr>
          <w:rFonts w:cs="Arial" w:ascii="Arial" w:hAnsi="Arial"/>
        </w:rPr>
        <w:t xml:space="preserve">č.60/07 zo dňa </w:t>
        <w:tab/>
        <w:t xml:space="preserve">20.8.2007 pre Štefana Kečkéša, Jaroslavu Mrázovú a Magdalénu Molnárovú (všetci </w:t>
        <w:tab/>
        <w:t>podľa žiadosti)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 Black" w:hAnsi="Arial Black" w:cs="Arial Black"/>
          <w:bCs/>
          <w:color w:val="000080"/>
        </w:rPr>
      </w:pPr>
      <w:r>
        <w:rPr>
          <w:rFonts w:cs="Arial Black" w:ascii="Arial Black" w:hAnsi="Arial Black"/>
          <w:sz w:val="22"/>
          <w:szCs w:val="22"/>
        </w:rPr>
        <w:t xml:space="preserve">5ch/ 200907 </w:t>
      </w:r>
      <w:r>
        <w:rPr>
          <w:rFonts w:cs="Arial Black" w:ascii="Arial Black" w:hAnsi="Arial Black"/>
        </w:rPr>
        <w:t xml:space="preserve">zakúpenie </w:t>
      </w:r>
      <w:r>
        <w:rPr>
          <w:rFonts w:cs="Arial" w:ascii="Arial" w:hAnsi="Arial"/>
        </w:rPr>
        <w:t>betónových odpadových košov 5 kusov a 3 lavíc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5i/ 200907 </w:t>
      </w:r>
      <w:r>
        <w:rPr>
          <w:rFonts w:cs="Arial Black" w:ascii="Arial Black" w:hAnsi="Arial Black"/>
        </w:rPr>
        <w:t xml:space="preserve">poskytnutie </w:t>
      </w:r>
      <w:r>
        <w:rPr>
          <w:rFonts w:cs="Arial" w:ascii="Arial" w:hAnsi="Arial"/>
        </w:rPr>
        <w:t>spoločenskej záruky Obce Semerovo MUDr. Agáte Volfovej, obvodnej ne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tátnej lekárke zdravotného obvodu Semerovo – Kolta, v problematike poskytovania zdravotnej starostlivosti rodinným príslušníkom u pani Abrahámovej z Jasovej, ktorí majú u menovanej trvalý pobyt. Obecné zastupiteľstvo je presvedčené, že MUDr. Agáta Volfová poskytuje a poskytovala zdravotnú starostlivosť fyzickým osobám a nie, ako je uvedené v zápisnici Odboru zdravotníctva ÚNSK z 31. 8. 2008, na základe nejakej zmluvy so ,, strediskom soc. zdrav. starostlivosti, pripadne opatrovateľskou službou “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é zastupiteľstvo konštatuje, že každý lekár je povinný poskytovať lekársku starostlivosť, keď o to požiada občan. Vytknuté pochybenia uvedené v zápisnici ÚNSK sú viac nedorozumením a riešením problému z opačnej strany! Ako sa posudzuje Obec Jasová, ktorá vie o aktivite svojej občianky, o meniacich sa trvalých pobytoch občanov a to všetko bez súhlasu na opatrovateľskú činnosť? OZ konštatuje, že pani Abrahámová figuruje na neoficiálnom zozname opatrovateľskej činnosti, ktorý koluje v Nitrianskom kraji a čo je hlavné k spokojnosti dotknutých rodinných príslušníkov. Ak náhodou došlo k porušeniu zákona zo strany opatrovateľky, nezodpovedná za to lekárka, ktorá poskytovala zdravotnú starostlivosť občanom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ravotnú starostlivosť v našom obvode vykonáva MUDr. A. Volfová k spokojnosti obce a svojich pacientov. </w:t>
      </w:r>
    </w:p>
    <w:p>
      <w:pPr>
        <w:pStyle w:val="Normal"/>
        <w:ind w:left="708" w:hanging="0"/>
        <w:jc w:val="both"/>
        <w:rPr>
          <w:rFonts w:ascii="Arial Black" w:hAnsi="Arial Black" w:cs="Arial Black"/>
          <w:bCs/>
          <w:color w:val="000080"/>
        </w:rPr>
      </w:pPr>
      <w:r>
        <w:rPr>
          <w:rFonts w:cs="Arial" w:ascii="Arial" w:hAnsi="Arial"/>
        </w:rPr>
        <w:t xml:space="preserve">Obecné zastupiteľstvo Semerovo s úplnou vážnosťou podporuje MUDr. Agátu Volfovú a žiada zastaviť konanie proti nej v tomto šetrení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5j/ 200907 </w:t>
      </w:r>
      <w:r>
        <w:rPr>
          <w:rFonts w:cs="Arial Black" w:ascii="Arial Black" w:hAnsi="Arial Black"/>
        </w:rPr>
        <w:t>poplatok </w:t>
      </w:r>
      <w:r>
        <w:rPr>
          <w:rFonts w:cs="Arial" w:ascii="Arial" w:hAnsi="Arial"/>
        </w:rPr>
        <w:t>za odchytených túlavých psov v útulku, odchyt, prípadne odstrel.</w:t>
      </w:r>
    </w:p>
    <w:p>
      <w:pPr>
        <w:pStyle w:val="Normal"/>
        <w:rPr>
          <w:rFonts w:ascii="Arial Black" w:hAnsi="Arial Black" w:cs="Arial Black"/>
          <w:bCs/>
          <w:color w:val="000080"/>
          <w:sz w:val="16"/>
          <w:szCs w:val="16"/>
        </w:rPr>
      </w:pPr>
      <w:r>
        <w:rPr>
          <w:rFonts w:cs="Arial Black" w:ascii="Arial Black" w:hAnsi="Arial Black"/>
          <w:bCs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 Black" w:ascii="Arial Black" w:hAnsi="Arial Black"/>
          <w:bCs/>
          <w:color w:val="000080"/>
          <w:sz w:val="22"/>
          <w:szCs w:val="22"/>
        </w:rPr>
        <w:t xml:space="preserve">2. Plnenie </w:t>
      </w:r>
      <w:r>
        <w:rPr>
          <w:rFonts w:cs="Arial" w:ascii="Arial Black" w:hAnsi="Arial Black"/>
          <w:bCs/>
          <w:color w:val="000080"/>
          <w:sz w:val="22"/>
          <w:szCs w:val="22"/>
        </w:rPr>
        <w:t>uznesení a nariadení obce predložené na rokovaní 5. OZ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Vyzýv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ab/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FO, PO, podnikateľov a živnostníkov, zapojte sa do čerpania dotácií Európskej únie v prospech svojho podnikania a v prospech našej obce na základe schváleného plánu sociálneho a hospodárskeho rozvoja obc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Obec ďakuje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  <w:t>1.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Predsedovi vlády SR JUDr. Róbetovi Ficovi za garanciu zaradenia našej obce do ROEP-u v roku 2008, podpredsedovi vlády SR a ministrovi školstva prof. Ing. Jánovi Mikolajovi CSc. za zaradenie našej školy do zoznamu riešenia havárií – telocvičňa, Ministerstvu pôdohospodárstva SR a  Ministerstvu životného prostredia SR, Slovenskému vodohospodárskemu podniku š.p. závodu Povodie Dolnej Nitry za pomoc pri riešení protipovodňovej otázky Branovského potoka – vykosenie rákosia z koryta, ale zároveň prosí o naplánovanie opätovného prečistenie celého koryta potoka od nánosu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>2. FC Semerovo a všetkým organizátorom za priebeh Hodových slávností 2007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>3. DHZ Semerovo za účasť na hasičských slávnostiach v Čechá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Splnomocňuje starostu obce :</w:t>
      </w:r>
    </w:p>
    <w:p>
      <w:pPr>
        <w:pStyle w:val="TextBodyIndent"/>
        <w:ind w:left="1416" w:hanging="708"/>
        <w:rPr>
          <w:rFonts w:ascii="Arial" w:hAnsi="Arial" w:cs="Arial"/>
          <w:b w:val="false"/>
          <w:b w:val="false"/>
          <w:color w:val="0000FF"/>
          <w:sz w:val="16"/>
          <w:szCs w:val="16"/>
        </w:rPr>
      </w:pPr>
      <w:r>
        <w:rPr>
          <w:rFonts w:cs="Arial" w:ascii="Arial" w:hAnsi="Arial"/>
          <w:b w:val="false"/>
          <w:color w:val="0000FF"/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Zvolať 6. zasadnutie Obecného zastupiteľstva na deň 8. 11. 2007 o 19,oo hodine         a  7. zasadnutie Obecného zastupiteľstva na deň  15. 12. 2007 o 15,oo hodin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20. 9.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 5  / 2007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vyhlásené a uznesenie  Obecného  zastupiteľstva  bolo zverejnené  21. 9. 2007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17:00Z</dcterms:created>
  <dc:creator/>
  <dc:description/>
  <cp:keywords/>
  <dc:language>en-US</dc:language>
  <cp:lastModifiedBy/>
  <cp:lastPrinted>2007-09-27T07:16:00Z</cp:lastPrinted>
  <dcterms:modified xsi:type="dcterms:W3CDTF">2007-10-14T17:20:00Z</dcterms:modified>
  <cp:revision>6</cp:revision>
  <dc:subject/>
  <dc:title/>
</cp:coreProperties>
</file>