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z  Obecného zastupiteľstva &#10;číslo  :   IV /  15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</w:t>
      </w:r>
      <w:r>
        <w:rPr>
          <w:color w:val="000080"/>
          <w:sz w:val="32"/>
        </w:rPr>
        <w:t xml:space="preserve">z  15.  slávnostného  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 sa  konalo   dňa   16. 12.  2004   od   19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 xml:space="preserve">1./ VZN   obce   </w:t>
      </w:r>
      <w:r>
        <w:rPr>
          <w:rFonts w:cs="Arial Black" w:ascii="Arial Black" w:hAnsi="Arial Black"/>
          <w:b/>
          <w:color w:val="000080"/>
          <w:sz w:val="22"/>
          <w:szCs w:val="22"/>
          <w:u w:val="single"/>
        </w:rPr>
        <w:t xml:space="preserve">O miestnych daniach a miestnom poplatku za komunálne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80"/>
          <w:sz w:val="22"/>
          <w:szCs w:val="22"/>
        </w:rPr>
        <w:t xml:space="preserve">                          </w:t>
      </w:r>
      <w:r>
        <w:rPr>
          <w:rFonts w:cs="Arial Black" w:ascii="Arial Black" w:hAnsi="Arial Black"/>
          <w:color w:val="000080"/>
          <w:sz w:val="22"/>
          <w:szCs w:val="22"/>
          <w:u w:val="single"/>
        </w:rPr>
        <w:t>odpady a drobné stavebné odpady na rok 2005.</w:t>
      </w:r>
      <w:r>
        <w:rPr>
          <w:color w:val="000080"/>
          <w:u w:val="single"/>
        </w:rPr>
        <w:t xml:space="preserve"> / </w:t>
      </w:r>
      <w:r>
        <w:rPr>
          <w:color w:val="000080"/>
          <w:sz w:val="16"/>
          <w:szCs w:val="16"/>
          <w:u w:val="single"/>
        </w:rPr>
        <w:t>text v zápisnici OZ /</w:t>
      </w:r>
      <w:r>
        <w:rPr>
          <w:color w:val="000080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800000"/>
          <w:sz w:val="22"/>
          <w:szCs w:val="22"/>
          <w:u w:val="single"/>
        </w:rPr>
        <w:t>2./ Rozpočet  obce  SEMEROVO  na  rok  2005.</w:t>
      </w:r>
      <w:r>
        <w:rPr>
          <w:rFonts w:cs="Arial Black" w:ascii="Arial Black" w:hAnsi="Arial Black"/>
          <w:color w:val="800000"/>
          <w:sz w:val="20"/>
          <w:u w:val="single"/>
        </w:rPr>
        <w:t xml:space="preserve"> </w:t>
      </w:r>
      <w:r>
        <w:rPr>
          <w:b w:val="false"/>
          <w:color w:val="800000"/>
          <w:sz w:val="16"/>
          <w:szCs w:val="16"/>
          <w:u w:val="single"/>
        </w:rPr>
        <w:t>/ text v zápisnici OZ/</w:t>
      </w:r>
      <w:r>
        <w:rPr>
          <w:color w:val="800000"/>
          <w:sz w:val="20"/>
          <w:u w:val="single"/>
        </w:rPr>
        <w:t xml:space="preserve"> </w:t>
      </w:r>
      <w:r>
        <w:rPr>
          <w:rFonts w:cs="Arial Black" w:ascii="Arial Black" w:hAnsi="Arial Black"/>
          <w:color w:val="800000"/>
          <w:sz w:val="20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3./ Úprava rozpočtu obce na rok 2004.</w:t>
      </w:r>
      <w:r>
        <w:rPr>
          <w:rFonts w:cs="Arial Black" w:ascii="Arial Black" w:hAnsi="Arial Black"/>
          <w:color w:val="000080"/>
          <w:sz w:val="20"/>
          <w:u w:val="single"/>
        </w:rPr>
        <w:t xml:space="preserve"> </w:t>
      </w:r>
      <w:r>
        <w:rPr>
          <w:b w:val="false"/>
          <w:color w:val="000080"/>
          <w:sz w:val="16"/>
          <w:szCs w:val="16"/>
          <w:u w:val="single"/>
        </w:rPr>
        <w:t>/  text v zápisnici OZ /</w:t>
      </w:r>
      <w:r>
        <w:rPr>
          <w:color w:val="000080"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22"/>
          <w:szCs w:val="22"/>
          <w:u w:val="single"/>
        </w:rPr>
      </w:pPr>
      <w:r>
        <w:rPr>
          <w:rFonts w:cs="Arial Black" w:ascii="Arial Black" w:hAnsi="Arial Black"/>
          <w:color w:val="800000"/>
          <w:sz w:val="22"/>
          <w:szCs w:val="22"/>
          <w:u w:val="single"/>
        </w:rPr>
        <w:t>4./ Uznesenia   číslo  15 a / 161204  až  15v / 161204</w:t>
      </w:r>
    </w:p>
    <w:p>
      <w:pPr>
        <w:pStyle w:val="TextBodyIndent"/>
        <w:jc w:val="both"/>
        <w:rPr>
          <w:rFonts w:ascii="Arial Black" w:hAnsi="Arial Black" w:cs="Arial Black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color w:val="8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15a./161204 </w:t>
      </w:r>
      <w:r>
        <w:rPr>
          <w:rFonts w:cs="Arial Black" w:ascii="Arial Black" w:hAnsi="Arial Black"/>
          <w:b/>
        </w:rPr>
        <w:t>preved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fyzickej inventarizácie majetku obce k 31. 12. 2004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- komisiu na fyzickú inventarizáciu majetku obce v zložení 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-Veronika Štefániková, Soňa  Slobodníková, Ildikó Sláviková, Denisa Gašparíková, Renáta Hatalová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- nariaďuje vykonanie inventarizácie majetku  MŠ a ZŠ zodp. riaditeľky škôl a vymenované invenarizačné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komisie ZŠ, MŠ,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  <w:t xml:space="preserve">- hlavná  inventarizačná komisia a komisia na vyradenie upotrebeného a nevyužiteľného majetku: členovi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obecnej rady, obecná kontrolórka, predseda hlavnej inventarizačnej komisie starosta obce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5b./161204 </w:t>
      </w:r>
      <w:r>
        <w:rPr>
          <w:rFonts w:cs="Arial" w:ascii="Arial Black" w:hAnsi="Arial Black"/>
          <w:b w:val="false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datku o vývoze a zneškodnení odpadu s firmou Branos spol. s r.o. Nové Zámky o zmene vývozu raz za dva týždne a Komeko spol. s r.o. Bratislava za uloženie odpadu,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5c./1612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vstup </w:t>
      </w:r>
      <w:r>
        <w:rPr>
          <w:rFonts w:cs="Arial" w:ascii="Arial" w:hAnsi="Arial"/>
          <w:b w:val="false"/>
          <w:sz w:val="18"/>
        </w:rPr>
        <w:t>obce Semerovo do Združenia obcí ,, NEOS “ so sídlom v Obci Rybany a dodatok č. 1 ku zmluve č. 357/04/Veronika-R706/K 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5d./161204 </w:t>
      </w:r>
      <w:r>
        <w:rPr>
          <w:rFonts w:cs="Arial Black" w:ascii="Arial Black" w:hAnsi="Arial Black"/>
          <w:b w:val="false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hody o zimnej údržbe na odhŕňanie snehu a upozorňuje občanov, že                      v  prípade poľadovice nebudú MK v obci udržiavané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5e./161204 </w:t>
      </w:r>
      <w:r>
        <w:rPr>
          <w:rFonts w:cs="Arial Black" w:ascii="Arial Black" w:hAnsi="Arial Black"/>
          <w:b w:val="false"/>
          <w:sz w:val="20"/>
        </w:rPr>
        <w:t xml:space="preserve">dodatok </w:t>
      </w:r>
      <w:r>
        <w:rPr>
          <w:rFonts w:cs="Arial" w:ascii="Arial" w:hAnsi="Arial"/>
          <w:b w:val="false"/>
          <w:sz w:val="18"/>
          <w:szCs w:val="18"/>
        </w:rPr>
        <w:t>k zmluve o spoločnej stavebnej úradovni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5f./1612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vyplatenie </w:t>
      </w:r>
      <w:r>
        <w:rPr>
          <w:rFonts w:cs="Arial" w:ascii="Arial" w:hAnsi="Arial"/>
          <w:b w:val="false"/>
          <w:sz w:val="18"/>
          <w:szCs w:val="18"/>
        </w:rPr>
        <w:t xml:space="preserve">odmien za rok 2004 poslancom OZ, pracovníčkam obce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5g./161204</w:t>
      </w:r>
      <w:r>
        <w:rPr>
          <w:rFonts w:cs="Arial Black" w:ascii="Arial Black" w:hAnsi="Arial Black"/>
          <w:b w:val="false"/>
          <w:sz w:val="20"/>
        </w:rPr>
        <w:t xml:space="preserve">  odpredaj </w:t>
      </w:r>
      <w:r>
        <w:rPr>
          <w:rFonts w:cs="Arial" w:ascii="Arial" w:hAnsi="Arial"/>
          <w:b w:val="false"/>
          <w:sz w:val="18"/>
        </w:rPr>
        <w:t>bytu č. 3 na s.č. 111 žiadateľovi s najvyššou ponúknutou cenou : rodina Dianovská ponuka 200.000,- Sk, Juraj Otruba 225.000,- Sk, byt sa odpredáva Jurajovi Otrubovi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5h./1612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hájenie </w:t>
      </w:r>
      <w:r>
        <w:rPr>
          <w:rFonts w:cs="Arial" w:ascii="Arial" w:hAnsi="Arial"/>
          <w:b w:val="false"/>
          <w:sz w:val="18"/>
        </w:rPr>
        <w:t>projektových prác, geologický vrt, vyhlásenie verejnej súťaže na výstavby nájomných bytov v 6. b.j., a podanie žiadosti na ŠFRB o 70% príspevok na výstavbu a MVaRR SR  o 30% dotáciu + dotáciu na inžinierske siete, cena celej stavby vrátanie inžinierskych sietí              a MK. Celkový náklad  nesmie presiahnuť sumu 21. 400,- Sk/ 1m2 obytnej plochy bytu. 1 b.j. výmera do 80m2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5ch./161204</w:t>
      </w:r>
      <w:r>
        <w:rPr>
          <w:rFonts w:cs="Arial Black" w:ascii="Arial Black" w:hAnsi="Arial Black"/>
          <w:b w:val="false"/>
          <w:sz w:val="20"/>
        </w:rPr>
        <w:t xml:space="preserve">  uzatvorenie </w:t>
      </w:r>
      <w:r>
        <w:rPr>
          <w:rFonts w:cs="Arial" w:ascii="Arial" w:hAnsi="Arial"/>
          <w:b w:val="false"/>
          <w:sz w:val="18"/>
        </w:rPr>
        <w:t>kúpnych zmlúv na odpredaj nehnuteľností z majetku obce Semerovo 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ab/>
      </w:r>
      <w:r>
        <w:rPr>
          <w:rFonts w:cs="Arial" w:ascii="Arial" w:hAnsi="Arial"/>
          <w:b w:val="false"/>
          <w:sz w:val="18"/>
          <w:szCs w:val="18"/>
        </w:rPr>
        <w:t xml:space="preserve">Vladimír Szász cena 42.000,- Sk, Irena Gothová cena 2.000,- Sk len dom, Ján Szendrey 500,- Sk len dom, manželia Horvátoví cena 41.000,- Sk, Helena Kollárová cena 8.000,- Sk, manželia Balogoví cena á 20,_ Sk/+m2, manželia Bagalovci v cene 20,- Sk/1m2,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5i./161204</w:t>
      </w:r>
      <w:r>
        <w:rPr>
          <w:rFonts w:cs="Arial Black" w:ascii="Arial Black" w:hAnsi="Arial Black"/>
          <w:b w:val="false"/>
          <w:sz w:val="20"/>
        </w:rPr>
        <w:t xml:space="preserve"> jednorázovú </w:t>
      </w:r>
      <w:r>
        <w:rPr>
          <w:rFonts w:cs="Arial" w:ascii="Arial" w:hAnsi="Arial"/>
          <w:b w:val="false"/>
          <w:sz w:val="18"/>
        </w:rPr>
        <w:t xml:space="preserve"> sociálnu výpomoc Ján Sendrey,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j./161204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</w:rPr>
        <w:t xml:space="preserve">zmluvy s ÚPSVaR Nové Zámky o vytvorení 1 prac. miestna pre nástupnú prax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5k./161204 </w:t>
      </w:r>
      <w:r>
        <w:rPr>
          <w:rFonts w:cs="Arial Black" w:ascii="Arial Black" w:hAnsi="Arial Black"/>
          <w:b w:val="false"/>
          <w:sz w:val="20"/>
        </w:rPr>
        <w:t xml:space="preserve">úhradu </w:t>
      </w:r>
      <w:r>
        <w:rPr>
          <w:rFonts w:cs="Arial" w:ascii="Arial" w:hAnsi="Arial"/>
          <w:b w:val="false"/>
          <w:sz w:val="18"/>
        </w:rPr>
        <w:t>plynu pre RKC-farnosť Semerovo za mesiac december 2004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l./1612044 </w:t>
      </w:r>
      <w:r>
        <w:rPr>
          <w:rFonts w:cs="Arial Black" w:ascii="Arial Black" w:hAnsi="Arial Black"/>
          <w:b w:val="false"/>
          <w:sz w:val="20"/>
        </w:rPr>
        <w:t xml:space="preserve">úhradu </w:t>
      </w:r>
      <w:r>
        <w:rPr>
          <w:rFonts w:cs="Arial" w:ascii="Arial" w:hAnsi="Arial"/>
          <w:b w:val="false"/>
          <w:sz w:val="18"/>
        </w:rPr>
        <w:t>pokuty vo výške 1.000,- Sk za oneskorené podanie žiadosti o poplatok za zneistenie ovzdušia plynovej kotolne ZŠ,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5m./161204 </w:t>
      </w:r>
      <w:r>
        <w:rPr>
          <w:rFonts w:cs="Arial Black" w:ascii="Arial Black" w:hAnsi="Arial Black"/>
          <w:b w:val="false"/>
          <w:sz w:val="20"/>
        </w:rPr>
        <w:t xml:space="preserve">zrušenie </w:t>
      </w:r>
      <w:r>
        <w:rPr>
          <w:rFonts w:cs="Arial" w:ascii="Arial" w:hAnsi="Arial"/>
          <w:b w:val="false"/>
          <w:sz w:val="18"/>
          <w:szCs w:val="18"/>
        </w:rPr>
        <w:t>evidencie vozidla GAZ M-69 DHZ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n./161204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  <w:szCs w:val="18"/>
        </w:rPr>
        <w:t>na umiestnenie lunaparkov na hody  12. – 15- 8. 2005</w:t>
      </w:r>
      <w:r>
        <w:rPr>
          <w:rFonts w:cs="Arial" w:ascii="Arial" w:hAnsi="Arial"/>
          <w:b w:val="false"/>
          <w:sz w:val="18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o./161204 </w:t>
      </w:r>
      <w:r>
        <w:rPr>
          <w:rFonts w:cs="Arial Black" w:ascii="Arial Black" w:hAnsi="Arial Black"/>
          <w:b w:val="false"/>
          <w:sz w:val="20"/>
        </w:rPr>
        <w:t xml:space="preserve">objednať </w:t>
      </w:r>
      <w:r>
        <w:rPr>
          <w:rFonts w:cs="Arial" w:ascii="Arial" w:hAnsi="Arial"/>
          <w:b w:val="false"/>
          <w:sz w:val="18"/>
        </w:rPr>
        <w:t>pyrotechniku na Silvestra 2004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p./161204 </w:t>
      </w:r>
      <w:r>
        <w:rPr>
          <w:rFonts w:cs="Arial Black" w:ascii="Arial Black" w:hAnsi="Arial Black"/>
          <w:b w:val="false"/>
          <w:sz w:val="20"/>
        </w:rPr>
        <w:t xml:space="preserve">opatrenia </w:t>
      </w:r>
      <w:r>
        <w:rPr>
          <w:rFonts w:cs="Arial" w:ascii="Arial" w:hAnsi="Arial"/>
          <w:b w:val="false"/>
          <w:sz w:val="18"/>
        </w:rPr>
        <w:t xml:space="preserve">obce na vyhlásenú karanténu besnoty,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r./161204 </w:t>
      </w:r>
      <w:r>
        <w:rPr>
          <w:rFonts w:cs="Arial Black" w:ascii="Arial Black" w:hAnsi="Arial Black"/>
          <w:b w:val="false"/>
          <w:sz w:val="20"/>
        </w:rPr>
        <w:t xml:space="preserve">záujem  </w:t>
      </w:r>
      <w:r>
        <w:rPr>
          <w:rFonts w:cs="Arial" w:ascii="Arial" w:hAnsi="Arial"/>
          <w:b w:val="false"/>
          <w:sz w:val="18"/>
        </w:rPr>
        <w:t xml:space="preserve">doplniť žiadosť o dotáciu EU na stavbu Rekonštrukciu školských objektov aj napriek skutočnosti, že žiadosť je zaradená len do inkubátorov projektov MVaRR SR,,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5s./161204 </w:t>
      </w:r>
      <w:r>
        <w:rPr>
          <w:rFonts w:cs="Arial Black" w:ascii="Arial Black" w:hAnsi="Arial Black"/>
          <w:b w:val="false"/>
          <w:sz w:val="20"/>
        </w:rPr>
        <w:t>dočasnú zmenu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tváracej doby v pohostinsko-reštauračných zariadeniach cez sviatky :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bCs/>
          <w:sz w:val="18"/>
          <w:szCs w:val="18"/>
        </w:rPr>
        <w:t xml:space="preserve">                    </w:t>
      </w:r>
      <w:r>
        <w:rPr>
          <w:rFonts w:cs="Arial" w:ascii="Arial" w:hAnsi="Arial"/>
          <w:b w:val="false"/>
          <w:bCs/>
          <w:sz w:val="18"/>
          <w:szCs w:val="18"/>
        </w:rPr>
        <w:t xml:space="preserve">v dňoch 24. 12. 2004 – 2. 1. 2005 zatváracia doba o 24,oo hod. a SILVESTER do </w:t>
      </w:r>
      <w:r>
        <w:rPr>
          <w:rFonts w:cs="Arial" w:ascii="Arial" w:hAnsi="Arial"/>
          <w:b w:val="false"/>
          <w:bCs/>
          <w:sz w:val="18"/>
          <w:szCs w:val="18"/>
          <w:lang w:val="cs-CZ"/>
        </w:rPr>
        <w:t>04,oo hod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5t./161204 </w:t>
      </w:r>
      <w:r>
        <w:rPr>
          <w:rFonts w:cs="Arial" w:ascii="Arial Black" w:hAnsi="Arial Black"/>
          <w:b w:val="false"/>
          <w:sz w:val="20"/>
        </w:rPr>
        <w:t>umiestnenie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voch výherných automatov v obci,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5u./161204 a./ </w:t>
      </w:r>
      <w:r>
        <w:rPr>
          <w:rFonts w:cs="Arial Black" w:ascii="Arial Black" w:hAnsi="Arial Black"/>
          <w:b w:val="false"/>
          <w:sz w:val="20"/>
        </w:rPr>
        <w:t>zvýšenie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poplatku za KTV na rok 2005 z pôvodných 140 Sk / 1 mesiac / účastník 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</w:t>
      </w:r>
      <w:r>
        <w:rPr>
          <w:rFonts w:cs="Arial Black" w:ascii="Arial Black" w:hAnsi="Arial Black"/>
          <w:sz w:val="22"/>
          <w:szCs w:val="22"/>
        </w:rPr>
        <w:t xml:space="preserve">- </w:t>
      </w:r>
      <w:r>
        <w:rPr>
          <w:rFonts w:cs="Arial" w:ascii="Arial" w:hAnsi="Arial"/>
          <w:b w:val="false"/>
          <w:sz w:val="18"/>
          <w:szCs w:val="18"/>
        </w:rPr>
        <w:t>na 150,- Sk /1 mesiac / účastník /  bez HOB, HBO2,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ab/>
      </w:r>
      <w:r>
        <w:rPr>
          <w:rFonts w:cs="Arial" w:ascii="Arial Black" w:hAnsi="Arial Black"/>
          <w:sz w:val="22"/>
          <w:szCs w:val="22"/>
        </w:rPr>
        <w:t>b./</w:t>
      </w:r>
      <w:r>
        <w:rPr>
          <w:rFonts w:cs="Arial" w:ascii="Arial Black" w:hAnsi="Arial Black"/>
          <w:b w:val="false"/>
          <w:sz w:val="18"/>
          <w:szCs w:val="18"/>
        </w:rPr>
        <w:t xml:space="preserve">  </w:t>
      </w:r>
      <w:r>
        <w:rPr>
          <w:rFonts w:cs="Arial Black" w:ascii="Arial Black" w:hAnsi="Arial Black"/>
          <w:b w:val="false"/>
          <w:sz w:val="20"/>
        </w:rPr>
        <w:t xml:space="preserve">zvýšenie </w:t>
      </w:r>
      <w:r>
        <w:rPr>
          <w:rFonts w:cs="Arial" w:ascii="Arial" w:hAnsi="Arial"/>
          <w:b w:val="false"/>
          <w:sz w:val="18"/>
          <w:szCs w:val="18"/>
        </w:rPr>
        <w:t>stravného v ŠJ ZŠ a MŠ  SEMEROVO od 1. 1. 2005 z dôvodu zvýšenia výdavkov na prevádzku týchto zariadení nasledovne: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>Stravné v ŠJ ZŠ  SEMEROVO : o</w:t>
      </w:r>
      <w:r>
        <w:rPr>
          <w:rFonts w:cs="Arial" w:ascii="Arial" w:hAnsi="Arial"/>
          <w:b w:val="false"/>
          <w:sz w:val="18"/>
          <w:szCs w:val="18"/>
        </w:rPr>
        <w:t xml:space="preserve">bed 1.-4. 20,- Sk, obed 5. - 9. 22,- Sk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sz w:val="18"/>
          <w:szCs w:val="18"/>
        </w:rPr>
        <w:tab/>
        <w:tab/>
        <w:t xml:space="preserve">príspevok rodiča v hmotnej núdzi na obed 2,- Sk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sz w:val="18"/>
          <w:szCs w:val="18"/>
        </w:rPr>
        <w:tab/>
        <w:tab/>
        <w:t>obec prispieva na každý obed dieťaťa zo Semerova : 2,- Sk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Stravné v ŠJ MŠ SEMEROVO :</w:t>
      </w:r>
      <w:r>
        <w:rPr>
          <w:rFonts w:cs="Arial" w:ascii="Arial" w:hAnsi="Arial"/>
          <w:b w:val="false"/>
          <w:sz w:val="18"/>
          <w:szCs w:val="18"/>
        </w:rPr>
        <w:t xml:space="preserve"> desiata 6,- Sk, olovrant 6,- Sk, obed 14,- Sk, </w:t>
      </w:r>
    </w:p>
    <w:p>
      <w:pPr>
        <w:pStyle w:val="TextBodyIndent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sz w:val="18"/>
          <w:szCs w:val="18"/>
        </w:rPr>
        <w:tab/>
        <w:tab/>
        <w:t>príspevok rodiča v hmotnej núdzi  1 Sk na každé jedlo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</w:t>
      </w:r>
      <w:r>
        <w:rPr>
          <w:rFonts w:cs="Arial" w:ascii="Arial" w:hAnsi="Arial"/>
          <w:b w:val="false"/>
          <w:sz w:val="18"/>
          <w:szCs w:val="18"/>
        </w:rPr>
        <w:tab/>
        <w:tab/>
        <w:t>obec prispieva na stravu dieťaťa zo Semerova : 2,- Sk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5v./161204 </w:t>
      </w:r>
      <w:r>
        <w:rPr>
          <w:rFonts w:cs="Arial Black" w:ascii="Arial Black" w:hAnsi="Arial Black"/>
          <w:b w:val="false"/>
          <w:sz w:val="20"/>
        </w:rPr>
        <w:t xml:space="preserve">zoznam </w:t>
      </w:r>
      <w:r>
        <w:rPr>
          <w:rFonts w:cs="Arial" w:ascii="Arial" w:hAnsi="Arial"/>
          <w:b w:val="false"/>
          <w:sz w:val="18"/>
        </w:rPr>
        <w:t>platných VZN obce SEMEROVO na rok 2005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5.  Plnenie uznesení a nariadení obce</w:t>
      </w:r>
      <w:r>
        <w:rPr>
          <w:rFonts w:cs="Arial Black" w:ascii="Arial Black" w:hAnsi="Arial Black"/>
          <w:sz w:val="22"/>
          <w:szCs w:val="22"/>
          <w:u w:val="single"/>
        </w:rPr>
        <w:t>.</w:t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 Black" w:ascii="Arial Black" w:hAnsi="Arial Black"/>
          <w:b w:val="false"/>
          <w:sz w:val="20"/>
        </w:rPr>
        <w:tab/>
        <w:t>slávnostné zloženie sľubu do rúk starostu obce</w:t>
      </w:r>
      <w:r>
        <w:rPr>
          <w:rFonts w:cs="Arial" w:ascii="Arial" w:hAnsi="Arial"/>
          <w:b w:val="false"/>
          <w:sz w:val="18"/>
          <w:szCs w:val="18"/>
        </w:rPr>
        <w:t xml:space="preserve"> Veroniky Štefánikovej - Katanákovej a  Sone Slobodníkovej, ktoré dňom 16. decembra 2004 získali osvedčenie o vykonaní skúšky vedenia matrík pred skušobnou komisiou</w:t>
      </w:r>
      <w:r>
        <w:rPr>
          <w:rFonts w:cs="Arial Black" w:ascii="Arial Black" w:hAnsi="Arial Black"/>
          <w:b w:val="false"/>
          <w:sz w:val="20"/>
        </w:rPr>
        <w:t xml:space="preserve">                          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  <w:tab/>
        <w:t xml:space="preserve">a Imrich Hrabovský, starosta obce 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b w:val="false"/>
          <w:sz w:val="20"/>
        </w:rPr>
        <w:tab/>
      </w:r>
      <w:r>
        <w:rPr>
          <w:rFonts w:cs="Arial" w:ascii="Arial" w:hAnsi="Arial"/>
          <w:b w:val="false"/>
          <w:sz w:val="18"/>
          <w:szCs w:val="18"/>
        </w:rPr>
        <w:t xml:space="preserve">Veroniku Štefánikovú - Katanákovú a  Soňu Slobodníku 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b w:val="false"/>
          <w:sz w:val="20"/>
        </w:rPr>
        <w:tab/>
        <w:t>ustanovuje dňom zloženia sľubu do funkcie zástupkýň matrikárky Matričného úradu obce Semerovo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1.  Pedagogickým kolektívom, </w:t>
      </w:r>
      <w:r>
        <w:rPr>
          <w:rFonts w:cs="Arial" w:ascii="Arial" w:hAnsi="Arial"/>
          <w:b/>
          <w:color w:val="0000FF"/>
        </w:rPr>
        <w:t xml:space="preserve">Radám škôl, Rodičovským združeniam  </w:t>
      </w:r>
      <w:r>
        <w:rPr>
          <w:rFonts w:cs="Arial" w:ascii="Arial" w:hAnsi="Arial"/>
          <w:b/>
          <w:color w:val="000080"/>
        </w:rPr>
        <w:t>Základnej                     a Materskej školy v Semerove za vynikajúcu reprezentáciu obce a starostlivosť o mladú generáciu</w:t>
      </w:r>
      <w:r>
        <w:rPr>
          <w:rFonts w:cs="Arial" w:ascii="Arial Black" w:hAnsi="Arial Black"/>
          <w:b/>
          <w:color w:val="000080"/>
          <w:sz w:val="18"/>
          <w:szCs w:val="18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</w:rPr>
        <w:t>2.  Dobrovoľnému hasičskému zboru a  FC Semerovo za úspešné plnenie svojich aktivít v priebehu roku 200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</w:rPr>
        <w:t>3.  Všetkým spoluobčanom, spoločenským, občianskym a politickým združeniam, členom súboru Semerovčan, Zväzu Invalidom, Poľovníckemu združeniu, obom poľnohospodárskym podnikom, SHR, podnikateľom a živnostníkom o našej obci za spoluprácu a podporu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starostu obc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Pripraviť s kolektívom poslancov a pracovníčiek obce pred MKS spoločné celoobecné vítanie Nového roka 2005 ohňostrojom, vatrou vzniku SR  a prípitkom s občanm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. Podať podnet na zahájenie trestného stíhania za podozrenie s podvodu a úmyselného obohacovania za nedodanie PD v sume 60.000,-Sk Projekt  rekonštrukcie MK obce SEMEROVO a zamieta list z 9. 12. 2004 firmy EKO-TREND Koši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</w:rPr>
        <w:t>3. Zvolať   16. OZ  s  prejednaním záverečnej správy hospodárenia obce po skončení auditu ročnej účtovnej závierky za rok 2004 vo februári 2005.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6. 12. 2004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5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Ing. Peter </w:t>
      </w:r>
      <w:r>
        <w:rPr>
          <w:b/>
          <w:caps/>
          <w:color w:val="000080"/>
          <w:sz w:val="22"/>
        </w:rPr>
        <w:t>Balogh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Ján Š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12.  2004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TextBodyIndent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znesenie č. IV/15/2004 – A – 4 - 15v./161204</w:t>
      </w:r>
    </w:p>
    <w:p>
      <w:pPr>
        <w:pStyle w:val="TextBodyIndent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b w:val="false"/>
          <w:sz w:val="20"/>
        </w:rPr>
        <w:t xml:space="preserve">zoznam </w:t>
      </w:r>
      <w:r>
        <w:rPr>
          <w:rFonts w:cs="Arial" w:ascii="Arial" w:hAnsi="Arial"/>
          <w:b w:val="false"/>
          <w:sz w:val="18"/>
        </w:rPr>
        <w:t>platných VZN obce SEMEROVO na rok 2005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záväzné nariadenia obce, ktoré majú trvalý charakter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>1./ VZN O odpadoch a drobnom stavebnom odpade Obecné zastupiteľstvo Semerovo na základe samostatnej pôsobnosti podľa čl.67 a čl.68 Ústavy Slovenskej republiky a podľa § 4 ods.1 a podľa ods.3 písm.f) a § 6 ods.1 zákona č.369/1990 Zb. o obecnom zriadení v znení neskorších doplnení a zmien, ú</w:t>
      </w:r>
      <w:r>
        <w:rPr>
          <w:rFonts w:cs="Arial" w:ascii="Arial" w:hAnsi="Arial"/>
          <w:b/>
          <w:bCs/>
          <w:color w:val="000080"/>
        </w:rPr>
        <w:t xml:space="preserve">plného znenia zákona č. 223/2001 Z.z. o odpadoch </w:t>
      </w:r>
      <w:r>
        <w:rPr>
          <w:rFonts w:cs="Arial" w:ascii="Arial" w:hAnsi="Arial"/>
          <w:b/>
          <w:color w:val="000080"/>
        </w:rPr>
        <w:t xml:space="preserve">v znení neskorších doplnení a zmien, vydáva všeobecne záväzné nariadenie, ktorým sa novelizuje všeobecne záväzné nariadenie o odpadoch v katastrálnom územní obce Semerovo. 3. Novela VZN O odpadoch a drobnom stavebnom odpade bola schválená na mimoriadnom zasadnutí 11. obecného zastupiteľstva, dňa 27. mája 2004, zverejnená na úradných tabuliach obce dňa 28. 5. 2004 na dobu 15 dní. Novela VZN O odpadoch a drobnom stavebnom odpade je účinná od 1. 7. 2004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</w:rPr>
        <w:t xml:space="preserve">2./ VZN obce Semerovo </w:t>
      </w:r>
      <w:r>
        <w:rPr>
          <w:rFonts w:cs="Arial" w:ascii="Arial" w:hAnsi="Arial"/>
          <w:b/>
          <w:bCs/>
          <w:iCs/>
          <w:color w:val="800000"/>
        </w:rPr>
        <w:t xml:space="preserve">O niektorých podmienkach držania psov.  </w:t>
      </w:r>
      <w:r>
        <w:rPr>
          <w:rFonts w:cs="Arial" w:ascii="Arial" w:hAnsi="Arial"/>
          <w:b/>
          <w:color w:val="800000"/>
        </w:rPr>
        <w:t xml:space="preserve">Obecné zastupiteľstvo v Semerove podľa § 6 ods. 1 zákona č. 369/1990 Zb. o obecnom zriadení v znení neskorších predpisov v spojení s ust. § 4, ods. 3, písm. g) a m) cit. Zák. a v súlade s ust. § 3,4,5 a 6 a zákona č. 282/2002 Z.z., ktorým sa upravujú niektoré podmienky držania psov sa uznieslo na tomto všeobecne záväznom nariadení obce . VZN obce bolo schválené uznesením Obecného zastupiteľstva v Semerove č. IV/1/2002 zo dňa 20.12.2002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 xml:space="preserve">3./ VZN „ O Cintorínskom poriadku a poriadku pre pohrebiská “ . </w:t>
      </w:r>
      <w:r>
        <w:rPr>
          <w:rFonts w:cs="Arial" w:ascii="Arial" w:hAnsi="Arial"/>
          <w:b/>
          <w:i/>
          <w:color w:val="000080"/>
        </w:rPr>
        <w:t>Obecné zastupiteľstvo v Semerove na základe § 6 ods.1 zák. SNR č. 369/1990 Zb.sa uznieslo n</w:t>
      </w:r>
      <w:r>
        <w:rPr>
          <w:rFonts w:cs="Arial" w:ascii="Arial" w:hAnsi="Arial"/>
          <w:b/>
          <w:color w:val="000080"/>
        </w:rPr>
        <w:t>a tomto  Všeobecne záväznom nariadení obce Semerovo dňa 29.10. 1999 číslo uz. : III/ 6/ 1999-A- 2 ,  nadobúda  účinnosť  mimoriadne dňom vyhlásenia   dňa  29. 10. 1999 pokiaľ proti zneniu v zákonnej lehote nevznesú námietky občania . A zároveň ruší v plnom znení predošlé VZN a jej zmeny a doplnky 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4./ VZN ,, O   ochrane   služobného   tajomstva číslo : III / 5 / 1999 - A – 1 2.   Toto všeobecne záväzné nariadenie bolo schválené obecným zastupiteľstvom  na jeho zasadnutí dňa  10. 9. 1999  podľa  § 4. ods. 3. písmena g/  zákona SNR č. 369/1990 Zb. o obecnom zriadení v znení neskorších zmien a doplnkov s použitím § 4. odst. 2. zákona č. 100/1996 Z.z. o ochrane služobného tajomstva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 xml:space="preserve">5./ VZN O vylepovaní volebných plagátov počas volebnej kampane v  katastrálnom  území  obce  </w:t>
      </w:r>
      <w:r>
        <w:rPr>
          <w:rFonts w:cs="Arial" w:ascii="Arial" w:hAnsi="Arial"/>
          <w:b/>
          <w:i/>
          <w:color w:val="000080"/>
        </w:rPr>
        <w:t>možno  len  na  verejných  priestranstvách  (§11 zák.č.221/1996Z.z.),vymedzených týmto všeobecne záväzným nariadení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</w:rPr>
        <w:t xml:space="preserve">Všeobecne záväzné nariadenie Obce Semerovo číslo   IV / 8 / 2004 – A – 1. </w:t>
      </w:r>
      <w:r>
        <w:rPr>
          <w:rFonts w:cs="Arial" w:ascii="Arial" w:hAnsi="Arial"/>
          <w:b/>
          <w:color w:val="000080"/>
        </w:rPr>
        <w:t xml:space="preserve">VZN bolo schválené a zverejnené 28. 1. 2004 . Toto VZN obce Semerovo nadobudne  účinnosť  dňom  13. 2. 2004.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800000"/>
        </w:rPr>
        <w:t>6./ VZN O</w:t>
      </w:r>
      <w:r>
        <w:rPr>
          <w:rFonts w:cs="Arial" w:ascii="Arial" w:hAnsi="Arial"/>
          <w:b/>
          <w:bCs/>
          <w:i/>
          <w:iCs/>
          <w:color w:val="000080"/>
          <w:u w:val="single"/>
        </w:rPr>
        <w:t xml:space="preserve"> určení  školského obvodu  základnej  školy pre  územie  obce  Semerovo </w:t>
      </w:r>
      <w:r>
        <w:rPr>
          <w:rFonts w:cs="Arial" w:ascii="Arial" w:hAnsi="Arial"/>
          <w:b/>
          <w:bCs/>
          <w:i/>
          <w:iCs/>
          <w:color w:val="800000"/>
        </w:rPr>
        <w:t xml:space="preserve">Obecné zastupiteľstvo Obce S e m e r o v o </w:t>
      </w:r>
      <w:r>
        <w:rPr>
          <w:rFonts w:cs="Arial" w:ascii="Arial" w:hAnsi="Arial"/>
          <w:b/>
          <w:color w:val="800000"/>
        </w:rPr>
        <w:t xml:space="preserve">na základe ust. § 6 odst. Zák. č. 369/90 Zb. v znení neskorších predpisov o obecnom zriadení, na základe ust.  Zákona č. 596/2003 Z.z. §8 ods.1 a následné §  citovaného zákona vydalo  pre  katastrálne  územie  obce  S e m e r o vo     t  o  t  o  </w:t>
      </w:r>
      <w:r>
        <w:rPr>
          <w:rFonts w:cs="Arial" w:ascii="Arial" w:hAnsi="Arial"/>
          <w:b/>
          <w:color w:val="000080"/>
        </w:rPr>
        <w:t xml:space="preserve">všeobecné záväzné nariadenie </w:t>
      </w:r>
      <w:r>
        <w:rPr>
          <w:rFonts w:cs="Arial" w:ascii="Arial" w:hAnsi="Arial"/>
          <w:b/>
        </w:rPr>
        <w:t>Na tomto všeobecne záväznom nariadení Obce S e m  e r o v o  sa  uznieslo Obecné zastupiteľstvo   S e m   e r o v o,  dňa 28. 1. 2004. Toto všeobecné záväzné nariadenie nadobúda účinnosť' dňom  l3. 2. 200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80"/>
          <w:u w:val="single"/>
        </w:rPr>
      </w:pPr>
      <w:r>
        <w:rPr>
          <w:rFonts w:cs="Arial" w:ascii="Arial" w:hAnsi="Arial"/>
          <w:b/>
          <w:bCs/>
          <w:i/>
          <w:iCs/>
          <w:color w:val="00008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>7./ Rokovací poriadok Obecného zastupiteľstva Semerov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kovací poriadok obecného zastupiteľstva, jeho zmeny a doplnky schvaľuje obecné zastupiteľstvo 3/5 väčšinou prítomných poslancov.  Tento rokovací poriadok nadobúda účinnosť dňom schválenia dňa 20. 12. 200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80"/>
          <w:u w:val="single"/>
        </w:rPr>
      </w:pPr>
      <w:r>
        <w:rPr>
          <w:rFonts w:cs="Arial" w:ascii="Arial" w:hAnsi="Arial"/>
          <w:b/>
          <w:bCs/>
          <w:i/>
          <w:iCs/>
          <w:color w:val="000080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80"/>
        </w:rPr>
        <w:t>8./ Š T A T Ú T  obce  SEMEROV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Štatút obce Semerovo bol schválený uznesením Obecného zastupiteľstva v Semerove                       č. IV/1/2002. Štatút obce Semerovo nadobúda účinnosť dňom schválenia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5:00Z</dcterms:created>
  <dc:creator/>
  <dc:description/>
  <cp:keywords/>
  <dc:language>en-US</dc:language>
  <cp:lastModifiedBy/>
  <cp:lastPrinted>2120-01-13T21:29:00Z</cp:lastPrinted>
  <dcterms:modified xsi:type="dcterms:W3CDTF">2005-08-29T17:00:00Z</dcterms:modified>
  <cp:revision>5</cp:revision>
  <dc:subject/>
  <dc:title/>
</cp:coreProperties>
</file>