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szCs w:val="16"/>
          <w:lang w:val="en-US" w:eastAsia="en-US"/>
        </w:rPr>
      </w:pPr>
      <w:r>
        <w:rPr>
          <w:b w:val="false"/>
          <w:i/>
          <w:sz w:val="32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33.3pt;height:44.95pt;mso-wrap-style:none;v-text-anchor:middle" type="_x0000_t136">
            <v:path textpathok="t"/>
            <v:textpath on="t" fitshape="t" string="Uznesenie&#10;Obecného zastupiteľstva &#10;číslo  :   V. /  17 / 2009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8710</wp:posOffset>
            </wp:positionH>
            <wp:positionV relativeFrom="paragraph">
              <wp:posOffset>-254635</wp:posOffset>
            </wp:positionV>
            <wp:extent cx="102870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o 17. zasadnutia Obecného zastupiteľstva Semerovo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5. 6.  2009   od   20, oo  hodiny  v  zasadac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color w:val="3366FF"/>
        </w:rPr>
      </w:pPr>
      <w:r>
        <w:rPr>
          <w:rFonts w:cs="Arial" w:ascii="Arial Black" w:hAnsi="Arial Black"/>
          <w:b/>
          <w:color w:val="FF0000"/>
          <w:u w:val="single"/>
        </w:rPr>
        <w:t xml:space="preserve">1./ </w:t>
      </w:r>
      <w:r>
        <w:rPr>
          <w:rFonts w:cs="Arial Black" w:ascii="Arial Black" w:hAnsi="Arial Black"/>
          <w:b/>
          <w:color w:val="3366FF"/>
          <w:u w:val="single"/>
        </w:rPr>
        <w:t>Úpravu rozpočtu Obce a Základnej školy Semerovo na rok 2009</w:t>
      </w:r>
      <w:r>
        <w:rPr>
          <w:rFonts w:cs="Arial Black" w:ascii="Arial Black" w:hAnsi="Arial Black"/>
          <w:color w:val="3366FF"/>
          <w:u w:val="single"/>
        </w:rPr>
        <w:t>.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6285230" cy="7175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1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0.15pt;width:494.85pt;height:56.4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szCs w:val="22"/>
          <w:u w:val="single"/>
        </w:rPr>
        <w:t>Za  schválenie ,,  Úpravy  rozpočtu “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0"/>
          <w:szCs w:val="20"/>
        </w:rPr>
        <w:t xml:space="preserve">Dušan BAGALA,  Ing. Peter ČELKO, Ľudmila DZUREJOVÁ,  JUDr. Helena </w:t>
      </w:r>
      <w:r>
        <w:rPr>
          <w:b/>
          <w:caps/>
          <w:color w:val="000080"/>
          <w:sz w:val="20"/>
          <w:szCs w:val="20"/>
        </w:rPr>
        <w:t xml:space="preserve">Kontrová, </w:t>
      </w:r>
      <w:r>
        <w:rPr>
          <w:b/>
          <w:color w:val="000080"/>
          <w:sz w:val="20"/>
          <w:szCs w:val="20"/>
        </w:rPr>
        <w:t xml:space="preserve">Milan </w:t>
      </w:r>
      <w:r>
        <w:rPr>
          <w:b/>
          <w:caps/>
          <w:color w:val="000080"/>
          <w:sz w:val="20"/>
          <w:szCs w:val="20"/>
        </w:rPr>
        <w:t>Lobodáš</w:t>
      </w:r>
      <w:r>
        <w:rPr>
          <w:b/>
          <w:color w:val="000080"/>
          <w:sz w:val="20"/>
          <w:szCs w:val="20"/>
        </w:rPr>
        <w:t xml:space="preserve">, Ing. Marek ŠEMELÁK, Ján ŠIMA, Miroslav SLOBODNÍK, Anna ŠURÁNIOVÁ        </w:t>
      </w:r>
    </w:p>
    <w:p>
      <w:pPr>
        <w:pStyle w:val="Normal"/>
        <w:jc w:val="center"/>
        <w:rPr>
          <w:rFonts w:ascii="Arial Black" w:hAnsi="Arial Black" w:cs="Arial Black"/>
          <w:color w:val="3366FF"/>
          <w:sz w:val="20"/>
          <w:szCs w:val="20"/>
        </w:rPr>
      </w:pPr>
      <w:r>
        <w:rPr>
          <w:rFonts w:cs="Arial Black" w:ascii="Arial Black" w:hAnsi="Arial Black"/>
          <w:color w:val="3366FF"/>
          <w:sz w:val="20"/>
          <w:szCs w:val="20"/>
        </w:rPr>
        <w:t>Návrh jednohlasne schválený!</w:t>
      </w:r>
    </w:p>
    <w:p>
      <w:pPr>
        <w:pStyle w:val="Normal"/>
        <w:jc w:val="both"/>
        <w:rPr>
          <w:rFonts w:ascii="Arial Black" w:hAnsi="Arial Black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 Black" w:hAnsi="Arial Black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FF0000"/>
          <w:u w:val="single"/>
        </w:rPr>
        <w:t xml:space="preserve">2./ </w:t>
      </w:r>
      <w:r>
        <w:rPr>
          <w:rFonts w:cs="Arial" w:ascii="Arial Black" w:hAnsi="Arial Black"/>
          <w:b/>
          <w:color w:val="0000FF"/>
          <w:u w:val="single"/>
        </w:rPr>
        <w:t>Uznesenia číslo 17 a / 250609 až 17o / 250609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</w:rPr>
        <w:t xml:space="preserve">17a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návrh </w:t>
      </w:r>
      <w:r>
        <w:rPr>
          <w:rFonts w:cs="Arial" w:ascii="Arial" w:hAnsi="Arial"/>
          <w:b/>
          <w:sz w:val="20"/>
          <w:szCs w:val="16"/>
        </w:rPr>
        <w:t>plánu práce Obecnej kontrolórky na II. Polrok 2009 a výsledok kontrolnej činnosti za mesiac jún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b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riebeh </w:t>
      </w:r>
      <w:r>
        <w:rPr>
          <w:rFonts w:cs="Arial" w:ascii="Arial" w:hAnsi="Arial"/>
          <w:b/>
          <w:sz w:val="20"/>
          <w:szCs w:val="16"/>
        </w:rPr>
        <w:t>príprav, výsledky VO na akciu Revitalizácia centra obce, a výber dodávateľov  na akcie Rekonštrukcia kultúrno-spoločenského centra, Oprava telocvične ZŠ II. etapa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c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udelenie </w:t>
      </w:r>
      <w:r>
        <w:rPr>
          <w:rFonts w:cs="Arial" w:ascii="Arial" w:hAnsi="Arial"/>
          <w:b/>
          <w:sz w:val="20"/>
          <w:szCs w:val="16"/>
        </w:rPr>
        <w:t>súhlasného stanoviska na zriadenie TIPOS kancelárie v Semerove, a zmena otváracích hodín stávkovej kancelárie FORTUNA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d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áujem </w:t>
      </w:r>
      <w:r>
        <w:rPr>
          <w:rFonts w:cs="Arial" w:ascii="Arial" w:hAnsi="Arial"/>
          <w:b/>
          <w:sz w:val="20"/>
          <w:szCs w:val="16"/>
        </w:rPr>
        <w:t>Obce odkúpiť záhradu parc. č. 83/1 o výmere 1479 m2 pre potreby obce, pozemok je niekoľko rokov opustený a udržiava ho obec bezplatne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e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udelenie ,, CENY STAROSTU OBCE “ </w:t>
      </w:r>
      <w:r>
        <w:rPr>
          <w:rFonts w:cs="Arial" w:ascii="Arial" w:hAnsi="Arial"/>
          <w:b/>
          <w:sz w:val="20"/>
          <w:szCs w:val="16"/>
        </w:rPr>
        <w:t xml:space="preserve">Materskej škole Semerovo č. 585                             za vynikajúce výchovno-vzdelávacie aktivity a reprezentáciu obce z príležitosti 25. výročia pôsobenia v novej budove školy, s poďakovaním pedagógom a prevádzkovým pracovníkom za prácu v rokoch 1984 – 2009 v prospech detí a Obce Semerovo, 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f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abezpečiť </w:t>
      </w:r>
      <w:r>
        <w:rPr>
          <w:rFonts w:cs="Arial" w:ascii="Arial" w:hAnsi="Arial"/>
          <w:b/>
          <w:sz w:val="20"/>
          <w:szCs w:val="16"/>
        </w:rPr>
        <w:t>pracovnú zdravotnú službu pre Obecný úrad a Základnú školu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g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ukončenie </w:t>
      </w:r>
      <w:r>
        <w:rPr>
          <w:rFonts w:cs="Arial" w:ascii="Arial" w:hAnsi="Arial"/>
          <w:b/>
          <w:sz w:val="20"/>
          <w:szCs w:val="16"/>
        </w:rPr>
        <w:t>PZ dohodnutej na dobu určitú dňom 30. 6. 2009 pomocná sila v ŠJ MŠ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h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redĺženie </w:t>
      </w:r>
      <w:r>
        <w:rPr>
          <w:rFonts w:cs="Arial" w:ascii="Arial" w:hAnsi="Arial"/>
          <w:b/>
          <w:sz w:val="20"/>
          <w:szCs w:val="16"/>
        </w:rPr>
        <w:t>PZ na dobu určitú do 31. 8. 2009 sociálna služby s tým aby si vybavila asistenčnú službu k zverenej osobe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ch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potvrdenie </w:t>
      </w:r>
      <w:r>
        <w:rPr>
          <w:rFonts w:cs="Arial" w:ascii="Arial Black" w:hAnsi="Arial Black"/>
          <w:sz w:val="20"/>
        </w:rPr>
        <w:t xml:space="preserve">platnosť </w:t>
      </w:r>
      <w:r>
        <w:rPr>
          <w:rFonts w:cs="Arial" w:ascii="Arial" w:hAnsi="Arial"/>
          <w:b/>
          <w:sz w:val="20"/>
          <w:szCs w:val="16"/>
        </w:rPr>
        <w:t xml:space="preserve">uznesenia OZ č.III/13/2000-A-2-10/o na vybudovania závodu stáčarne vody spoločnosťou Crystalis s.r.o. Komárno zastúpenú konateľom Ing. Antonom Žigom, následníckej spoločnosti po ARA s.r.o. v katastrálnom území obce Semerovo, ktorá je súčasťou UPD obce v lokalite V 1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i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akúpenie </w:t>
      </w:r>
      <w:r>
        <w:rPr>
          <w:rFonts w:cs="Arial" w:ascii="Arial" w:hAnsi="Arial"/>
          <w:b/>
          <w:sz w:val="20"/>
          <w:szCs w:val="16"/>
        </w:rPr>
        <w:t>vlajok obce, upomienkový predmetov na deň detí, novej lavičky, nových stolov do zasadačky, prihlášku do kalendára obcí a cestovného informátora, reklamáciu T-com, zakúpenie upomienkových predmetov a občerstvenia pre FC, zhotovenie nápisu na MKS, dokončenie a oprava na starej zvonici, na činnosť DHZ v hodnote 1.200 € na súťažnú striekačku a 190 € na hadice DHZ zo svojich úspor prispel do striekačky ešte 460 €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j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objednanie </w:t>
      </w:r>
      <w:r>
        <w:rPr>
          <w:rFonts w:cs="Arial" w:ascii="Arial" w:hAnsi="Arial"/>
          <w:b/>
          <w:sz w:val="20"/>
          <w:szCs w:val="16"/>
        </w:rPr>
        <w:t>spracovanie koncepcie rozvoja informačných systémov KRIS&lt;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k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montáž </w:t>
      </w:r>
      <w:r>
        <w:rPr>
          <w:rFonts w:cs="Arial" w:ascii="Arial" w:hAnsi="Arial"/>
          <w:b/>
          <w:sz w:val="20"/>
          <w:szCs w:val="16"/>
        </w:rPr>
        <w:t>technológie úspor plynu na kotle podľa finančných možností obce a ZŠ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l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spracovanie </w:t>
      </w:r>
      <w:r>
        <w:rPr>
          <w:rFonts w:cs="Arial" w:ascii="Arial" w:hAnsi="Arial"/>
          <w:b/>
          <w:sz w:val="20"/>
          <w:szCs w:val="16"/>
        </w:rPr>
        <w:t>Akčného plánu sociálnej inklúzie obce Semerovo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m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reveriť </w:t>
      </w:r>
      <w:r>
        <w:rPr>
          <w:rFonts w:cs="Arial" w:ascii="Arial" w:hAnsi="Arial"/>
          <w:b/>
          <w:sz w:val="20"/>
          <w:szCs w:val="16"/>
        </w:rPr>
        <w:t xml:space="preserve">možnosti vypracovania projektovej dokumentácie na GO verejného osvetlenia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7n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informáciu </w:t>
      </w:r>
      <w:r>
        <w:rPr>
          <w:rFonts w:cs="Arial" w:ascii="Arial" w:hAnsi="Arial"/>
          <w:b/>
          <w:sz w:val="20"/>
          <w:szCs w:val="16"/>
        </w:rPr>
        <w:t>o postupe Obce v nezmyselnom spore s  Agrospolom Semerovo – družstvo. Obec Semerovo neustúpi v právnom názore o platnosti a neplatnosti nájomnej zmluvy na obecnú pôdu, ktorú uznesením z júna 2008 žiadala upraviť – bez reakcie nájomcu, Obec zamietla žiadosť nájomcu o vrátenie dane za obecnú pôdu za  roky 2006, 2007, 2008, čo je v rozpore s nájomnou zmluvou. Agrospol nepriznaním dane za rok 2009 za predanú ale aj používanú pôdu, uznáva neplatnosť nájomnej zmluvy s Obcou v roku 2009. Touto cestou verejne vyzýva bývalého nájomcu o zmier. Ak náš návrh nájomca neprijme, Obec očakáva od nájomcu podanie sporu na príslušný súd. Iné riešenie, ako zmier alebo súdne doriešenie nezmyselného sporu Obec nepripúšťa, nakoľko je v práve. Obec bude v spore zastupovať advokátska kancelária so sídlom mimo okresu  N. Zámky.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17o/ </w:t>
      </w:r>
      <w:r>
        <w:rPr>
          <w:rFonts w:cs="Arial Black" w:ascii="Arial Black" w:hAnsi="Arial Black"/>
          <w:sz w:val="20"/>
          <w:szCs w:val="22"/>
        </w:rPr>
        <w:t>2506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odať </w:t>
      </w:r>
      <w:r>
        <w:rPr>
          <w:rFonts w:cs="Arial" w:ascii="Arial" w:hAnsi="Arial"/>
          <w:b/>
          <w:sz w:val="20"/>
          <w:szCs w:val="16"/>
        </w:rPr>
        <w:t>žiadosť o Elektronický podpis Obce Semero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3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B./ Berie na vedomie  </w:t>
      </w:r>
      <w:r>
        <w:rPr>
          <w:rFonts w:cs="Arial" w:ascii="Arial" w:hAnsi="Arial"/>
          <w:b/>
          <w:color w:val="FF0000"/>
          <w:sz w:val="20"/>
          <w:szCs w:val="32"/>
          <w:u w:val="single"/>
        </w:rPr>
        <w:t>v bodoch 1- 1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1./ Informáciu o vypracovaných protokoloch na archiváciu materiálov Základnej školy, MNV, MNV drobných prevádzkárni, Materskej školy a Obce Semerovo vrátane roku 2008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2./ Na návrh Rady školy pri Materskej školy zo dňa 1. 6. 2009 vymenovanie Gabriely Kečkéšovej za riaditeľku Materskej školy na päťročné obdobie.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3./ Na návrh Rady školy pri Základnej škole zo dňa 12. 6. 2009 vymenovanie PaedDr. Vlasty Hrabovskej za riaditeľku Základnej školy na päťročné obdobi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4./ Urgenciu žiadosti na KŠÚ a MŠ SR na ukončenie havarijného stavu telocvične na základe výsledku kontroly Regionálneho úradu verejného zdravotníctva N. Zámky a výber dodávateľa prípadných prác získaný VO prieskumom trhu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</w:rPr>
        <w:t>5./ Priebeh GO MKS z prostriedkov MP SR a výber dodávateľa prieskumom trhu na prevedenie prác, náklady za maľovku vonkajších stien budovy kuchyne vyfakturovať Agrospolu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6./ Podnikateľské zámery : budovania elektrárni slnečných kolektorov,  GO starej sýpky a Ciranovho domu, výstavby 8 rodinných domov, osadenie dvoch nových autobusových zastávok pri ZŠ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7./ Informáciu o spoločnom postupe a zakúpení členskými obcami Dvory a Okolie kompostovača a drviča biomasy rozpočítane podľa počtu obyvateľov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8./ Schválenie kúpno-predajnej zmluvy Biskupským úradom Nitra medzi Obcou a RKFÚ v cene 1,66 Eur / 50 SKK / 1 m2. Obec verejne prisľúbila pri zachovaní navrhovanej ceny zakúpiť nový Krížovú cestu do RKFÚ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9./ Informáciu o zmenách v obecnej dokumentácii CO a VS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10./ Informáciu Daňového úradu Nové Zámky o postupe pri zahraničných predajcoch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color w:val="0000FF"/>
          <w:sz w:val="20"/>
          <w:szCs w:val="18"/>
        </w:rPr>
      </w:pPr>
      <w:r>
        <w:rPr>
          <w:rFonts w:eastAsia="Arial" w:cs="Arial" w:ascii="Arial" w:hAnsi="Arial"/>
          <w:b/>
          <w:color w:val="0000FF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C./ Blahoželá 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v bodoch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32"/>
          <w:u w:val="single"/>
        </w:rPr>
        <w:t xml:space="preserve">1 a 2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1./ FC Semerovo, jeho hráčom, realizačnému tímu a sponzorom za historický úspech zisku Majstra okresu Nové Zámky a historický postup do V. ligy, ďakovný poster bude v týždenníku MY Naše Novosti v pondelok 29. 6. 2009.</w:t>
      </w:r>
    </w:p>
    <w:p>
      <w:pPr>
        <w:pStyle w:val="Normal"/>
        <w:ind w:left="705" w:firstLine="3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2./ Kolektívu Základnej školy k získaniu Eurofondu na modernizáciu vzdelávania, environmentálny výchova a Otvorená škola šport vždy s finančným príspevkom Obce 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Splnomocň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20"/>
          <w:szCs w:val="18"/>
        </w:rPr>
      </w:pPr>
      <w:r>
        <w:rPr>
          <w:rFonts w:eastAsia="Arial" w:cs="Arial" w:ascii="Arial" w:hAnsi="Arial"/>
          <w:color w:val="0000FF"/>
          <w:sz w:val="20"/>
          <w:szCs w:val="18"/>
        </w:rPr>
        <w:t xml:space="preserve"> </w:t>
      </w:r>
      <w:r>
        <w:rPr>
          <w:rFonts w:cs="Arial" w:ascii="Arial" w:hAnsi="Arial"/>
          <w:color w:val="0000FF"/>
          <w:sz w:val="20"/>
          <w:szCs w:val="18"/>
        </w:rPr>
        <w:t>Zvolať 18. Obecné zastupiteľstvo v prvej polovici septembra 2009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5. 6. 2009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Imrich Hrabovský, starosta obce 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90170</wp:posOffset>
                </wp:positionV>
                <wp:extent cx="5600700" cy="571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7.1pt;width:440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17 / 2009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Dušan BAGALA, Ing. Peter ČELKO, Ľudmila DZUREJOVÁ,  JUDr. Helena </w:t>
      </w:r>
      <w:r>
        <w:rPr>
          <w:b/>
          <w:caps/>
          <w:color w:val="000080"/>
          <w:sz w:val="18"/>
        </w:rPr>
        <w:t xml:space="preserve">Kontrová,  </w:t>
      </w:r>
      <w:r>
        <w:rPr>
          <w:b/>
          <w:color w:val="000080"/>
          <w:sz w:val="18"/>
        </w:rPr>
        <w:t xml:space="preserve">Milan </w:t>
      </w:r>
      <w:r>
        <w:rPr>
          <w:b/>
          <w:caps/>
          <w:color w:val="000080"/>
          <w:sz w:val="18"/>
        </w:rPr>
        <w:t>Lobodáš</w:t>
      </w:r>
      <w:r>
        <w:rPr>
          <w:b/>
          <w:color w:val="000080"/>
          <w:sz w:val="18"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nesenie  Obecného  zastupiteľstva  bolo  zverejnené  25. 6.  2009 v priamom prenose na Infokanáli semerovskej televízie,  následne na videotexte, vo vitríne obce a na web stránke obce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color w:val="000080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  <w:color w:val="000080"/>
      <w:sz w:val="16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Arial Black" w:hAnsi="Arial Black" w:cs="Arial Black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4:00Z</dcterms:created>
  <dc:creator/>
  <dc:description/>
  <cp:keywords/>
  <dc:language>en-US</dc:language>
  <cp:lastModifiedBy/>
  <dcterms:modified xsi:type="dcterms:W3CDTF">2009-07-29T09:25:00Z</dcterms:modified>
  <cp:revision>1</cp:revision>
  <dc:subject/>
  <dc:title/>
</cp:coreProperties>
</file>