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4 / 2007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/>
      </w:pPr>
      <w:r>
        <w:rPr>
          <w:color w:val="000080"/>
          <w:sz w:val="32"/>
        </w:rPr>
        <w:t xml:space="preserve">                </w:t>
      </w:r>
      <w:r>
        <w:rPr>
          <w:color w:val="000080"/>
          <w:sz w:val="32"/>
        </w:rPr>
        <w:t>zo 4.  zasadnutia 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</w:t>
      </w:r>
      <w:r>
        <w:rPr>
          <w:color w:val="000080"/>
          <w:sz w:val="22"/>
        </w:rPr>
        <w:t xml:space="preserve">verejného zhromaždenia občanov v  priamom  prenose  na  Infokanáli semerovskej     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</w:t>
      </w:r>
      <w:r>
        <w:rPr>
          <w:color w:val="000080"/>
          <w:sz w:val="22"/>
        </w:rPr>
        <w:t>televízie s  telefonickým spojením do rokovacej miestnosti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sa uskutočnilo dňa 28. 6. 2007 od 19, oo hodiny v zasadacej miestnosti obce Semerovo</w:t>
      </w:r>
    </w:p>
    <w:p>
      <w:pPr>
        <w:pStyle w:val="Normal"/>
        <w:jc w:val="center"/>
        <w:rPr>
          <w:b/>
          <w:b/>
          <w:color w:val="800000"/>
          <w:sz w:val="16"/>
          <w:szCs w:val="22"/>
          <w:u w:val="single"/>
        </w:rPr>
      </w:pPr>
      <w:r>
        <w:rPr>
          <w:b/>
          <w:color w:val="800000"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</w:rPr>
      </w:pPr>
      <w:r>
        <w:rPr>
          <w:rFonts w:cs="Arial Black" w:ascii="Arial Black" w:hAnsi="Arial Black"/>
          <w:b w:val="false"/>
          <w:color w:val="000080"/>
          <w:sz w:val="24"/>
          <w:szCs w:val="24"/>
        </w:rPr>
        <w:t xml:space="preserve">1. </w:t>
      </w:r>
      <w:r>
        <w:rPr>
          <w:rFonts w:cs="Arial Black" w:ascii="Arial Black" w:hAnsi="Arial Black"/>
          <w:color w:val="000080"/>
          <w:sz w:val="24"/>
          <w:szCs w:val="24"/>
        </w:rPr>
        <w:t>Úpravu rozpočtu obce na rok 2007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szCs w:val="16"/>
        </w:rPr>
      </w:pPr>
      <w:r>
        <w:rPr>
          <w:rFonts w:cs="Arial Black" w:ascii="Arial Black" w:hAnsi="Arial Black"/>
          <w:b w:val="false"/>
          <w:color w:val="000080"/>
          <w:sz w:val="16"/>
          <w:szCs w:val="16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</w:rPr>
      </w:pPr>
      <w:r>
        <w:rPr>
          <w:rFonts w:cs="Arial Black" w:ascii="Arial Black" w:hAnsi="Arial Black"/>
          <w:color w:val="000080"/>
          <w:sz w:val="24"/>
          <w:szCs w:val="24"/>
        </w:rPr>
        <w:t>2. Uznesenia číslo 4 a / 280607 až 4 p / 280607</w:t>
      </w:r>
    </w:p>
    <w:p>
      <w:pPr>
        <w:pStyle w:val="Heading"/>
        <w:jc w:val="left"/>
        <w:rPr>
          <w:color w:val="000080"/>
          <w:sz w:val="16"/>
          <w:szCs w:val="16"/>
        </w:rPr>
      </w:pPr>
      <w:r>
        <w:rPr>
          <w:rFonts w:eastAsia="Arial Black" w:cs="Arial Black" w:ascii="Arial Black" w:hAnsi="Arial Black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4a/ 280607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Deklarácie o priateľstve a spolupráci medzi Obcou ŠATOV a Obcou </w:t>
        <w:tab/>
        <w:t>SEMEROVO pri príležitosti 30. výročia podpísania družobných vzťahov,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4b/ 280607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Deklarácie o priateľstve a spolupráci medzi Poľským NISKOM a Obcou </w:t>
        <w:tab/>
        <w:t>SEMEROV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c/ 280607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zmluvy so spoločnosťou s ručením obmedzeným VITALEK – lekáreň </w:t>
        <w:tab/>
        <w:t xml:space="preserve">s umiestnením prevádzky v OZ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d/ 280607 </w:t>
      </w:r>
      <w:r>
        <w:rPr>
          <w:rFonts w:cs="Arial Black" w:ascii="Arial Black" w:hAnsi="Arial Black"/>
        </w:rPr>
        <w:t xml:space="preserve">uhradiť </w:t>
      </w:r>
      <w:r>
        <w:rPr>
          <w:rFonts w:cs="Arial" w:ascii="Arial" w:hAnsi="Arial"/>
        </w:rPr>
        <w:t xml:space="preserve">poplatok za </w:t>
      </w:r>
      <w:hyperlink r:id="rId3">
        <w:r>
          <w:rPr>
            <w:rStyle w:val="InternetLink"/>
            <w:rFonts w:cs="Arial" w:ascii="Arial" w:hAnsi="Arial"/>
          </w:rPr>
          <w:t>www.itercable.ch</w:t>
        </w:r>
      </w:hyperlink>
      <w:r>
        <w:rPr>
          <w:rFonts w:cs="Arial" w:ascii="Arial" w:hAnsi="Arial"/>
        </w:rPr>
        <w:t xml:space="preserve">,  Cestovnom informátore 2008, Cestovnom </w:t>
        <w:tab/>
        <w:t xml:space="preserve">lexikóne 2008, príspevok pre </w:t>
        <w:tab/>
        <w:t xml:space="preserve">tanečné štúdio KELLER, príspevok k projektom ZŠ - Zdravé </w:t>
        <w:tab/>
        <w:t xml:space="preserve">kroky a Otvorená škola, DOVP pre učiteľov za Otvorenú školu internetová klubovň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e/ 280607 </w:t>
      </w:r>
      <w:r>
        <w:rPr>
          <w:rFonts w:cs="Arial Black" w:ascii="Arial Black" w:hAnsi="Arial Black"/>
        </w:rPr>
        <w:t xml:space="preserve">zaslať protest za zarastený Branovský potok </w:t>
      </w:r>
      <w:r>
        <w:rPr>
          <w:rFonts w:cs="Arial" w:ascii="Arial" w:hAnsi="Arial"/>
        </w:rPr>
        <w:t xml:space="preserve">na Ministerstvo pôdohospodárstva </w:t>
        <w:tab/>
        <w:t xml:space="preserve">SR za zanedbanie protipovodňovej ochrany obce Semerovo Vodohospodárskym podnikom š.p., </w:t>
        <w:tab/>
      </w:r>
      <w:r>
        <w:rPr>
          <w:rFonts w:cs="Arial Black" w:ascii="Arial Black" w:hAnsi="Arial Black"/>
        </w:rPr>
        <w:t xml:space="preserve">a zároveň </w:t>
      </w:r>
      <w:r>
        <w:rPr>
          <w:rFonts w:cs="Arial" w:ascii="Arial" w:hAnsi="Arial"/>
        </w:rPr>
        <w:t xml:space="preserve">vyzýva občanov obce odstrániť všetky prekážky v  Branovskom potoku, podľa </w:t>
        <w:tab/>
        <w:t>zverejnenej výzvy,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f/ 280607 </w:t>
      </w:r>
      <w:r>
        <w:rPr>
          <w:rFonts w:cs="Arial Black" w:ascii="Arial Black" w:hAnsi="Arial Black"/>
        </w:rPr>
        <w:t xml:space="preserve">kladné súhlasné </w:t>
      </w:r>
      <w:r>
        <w:rPr>
          <w:rFonts w:cs="Arial" w:ascii="Arial" w:hAnsi="Arial"/>
        </w:rPr>
        <w:t xml:space="preserve">stanovisko obce k územnému rozhodnutiu odkanalizovania obce, </w:t>
        <w:tab/>
        <w:t xml:space="preserve">nemá pripomienky k zverejneniu </w:t>
      </w:r>
      <w:r>
        <w:rPr>
          <w:rFonts w:cs="Arial" w:ascii="Arial Black" w:hAnsi="Arial Black"/>
          <w:b/>
        </w:rPr>
        <w:t>Zámeru</w:t>
      </w:r>
      <w:r>
        <w:rPr>
          <w:rFonts w:cs="Arial" w:ascii="Arial" w:hAnsi="Arial"/>
        </w:rPr>
        <w:t xml:space="preserve"> odvedenia a čistenia odpadových vôd a vplyvu na </w:t>
        <w:tab/>
        <w:t>životné prostredie spracovateľom Vodné zdroje Slovakia s.r.o. Bratisla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g/ 280607 </w:t>
      </w:r>
      <w:r>
        <w:rPr>
          <w:rFonts w:cs="Arial Black" w:ascii="Arial Black" w:hAnsi="Arial Black"/>
        </w:rPr>
        <w:t xml:space="preserve">nové </w:t>
      </w:r>
      <w:r>
        <w:rPr>
          <w:rFonts w:cs="Arial" w:ascii="Arial" w:hAnsi="Arial"/>
        </w:rPr>
        <w:t>platové dekréty od 1. 7. pracovníčkam OcÚ, MŠ a riaditeľky ZŠ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h/ 280607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</w:rPr>
        <w:t xml:space="preserve">Obce Semerovo s odkúpením pozemkov ( stavby už neexistujú) v areáli bývalej </w:t>
        <w:tab/>
        <w:t xml:space="preserve">Tehelne úpadcu Autoperfect spol. s r.o. so sídlom v Banskej Bystrici spoločnosťou Quality Trade </w:t>
        <w:tab/>
        <w:t xml:space="preserve">spol. s.r.o. so sídlom v Rožňave, Vajanského 1 so zárukou Obce Semerovo, že minimálne 3 roky </w:t>
        <w:tab/>
        <w:t xml:space="preserve">od nadobudnutia nebude nijakým spôsobom napádať ani pripomienkovať terajší stav skládok na </w:t>
        <w:tab/>
        <w:t>predmetných pozemkoch, ktorý vlastník ohradí a vyčistí v lehote do 36 mesiacov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ch/ 280607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</w:rPr>
        <w:t xml:space="preserve">spoločnosti s r.o. OR-LI Liptovský Hrádok zabezpečovať pojazdnou </w:t>
        <w:tab/>
        <w:t xml:space="preserve">predajňou </w:t>
        <w:tab/>
        <w:t>predaj čerstvého a mrazeného bravčového, hovädzieho mäsa, hydiny v obci raz za týždeň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i/ 280607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</w:rPr>
        <w:t>FC o rekonštrukciu soc. budovy o zriadenie soc. zariade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j/ 280607 </w:t>
      </w:r>
      <w:r>
        <w:rPr>
          <w:rFonts w:cs="Arial Black" w:ascii="Arial Black" w:hAnsi="Arial Black"/>
        </w:rPr>
        <w:t xml:space="preserve">zamieta </w:t>
      </w:r>
      <w:r>
        <w:rPr>
          <w:rFonts w:cs="Arial" w:ascii="Arial" w:hAnsi="Arial"/>
        </w:rPr>
        <w:t xml:space="preserve">pri alternatívnom treste organizovať v obci výkon trestu povinnej práce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4k/ 280607 </w:t>
      </w:r>
      <w:r>
        <w:rPr>
          <w:rFonts w:cs="Arial Black" w:ascii="Arial Black" w:hAnsi="Arial Black"/>
        </w:rPr>
        <w:t>úpravu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</w:rPr>
        <w:t xml:space="preserve">zatváracích hodín reštauračno-pohostinských zariadeniach v obci v letných </w:t>
        <w:tab/>
        <w:t xml:space="preserve">mesiacoch do 16. 9. 2007, pondelok – štvrtok a nedeľa do 23,oo hodiny, piatok – sobota                     </w:t>
        <w:tab/>
        <w:t xml:space="preserve">do 01,oo hodiny  / loptové hry do 24,oo hod./. 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4l/ 280607 </w:t>
      </w:r>
      <w:r>
        <w:rPr>
          <w:rFonts w:cs="Arial Black" w:ascii="Arial Black" w:hAnsi="Arial Black"/>
        </w:rPr>
        <w:t>nesúhlas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</w:rPr>
        <w:t xml:space="preserve">so skutočnosťou, že v dohodovacom konaní MŠ SR nám KŠÚ v Nitre neschvá- </w:t>
        <w:tab/>
        <w:t xml:space="preserve">lil  navýšenie rozpočtu, ale Obec </w:t>
      </w:r>
      <w:r>
        <w:rPr>
          <w:rFonts w:cs="Arial Black" w:ascii="Arial Black" w:hAnsi="Arial Black"/>
        </w:rPr>
        <w:t xml:space="preserve">vyjadruje </w:t>
      </w:r>
      <w:r>
        <w:rPr>
          <w:rFonts w:cs="Arial" w:ascii="Arial" w:hAnsi="Arial"/>
        </w:rPr>
        <w:t xml:space="preserve">nádej že Základnej škole bude poskytnutá dotácia na </w:t>
        <w:tab/>
        <w:t xml:space="preserve">odstraňovanie havárie telocvične a dotácie na rozvojové projekty,   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4m/ 280607 </w:t>
      </w:r>
      <w:r>
        <w:rPr>
          <w:rFonts w:cs="Arial Black" w:ascii="Arial Black" w:hAnsi="Arial Black"/>
        </w:rPr>
        <w:t xml:space="preserve">zdvorilo žiada </w:t>
      </w:r>
      <w:r>
        <w:rPr>
          <w:rFonts w:cs="Arial" w:ascii="Arial" w:hAnsi="Arial"/>
        </w:rPr>
        <w:t xml:space="preserve"> Vládu SR a Úrad geodézie kartografie a katastra SR o zaradenie obce </w:t>
        <w:tab/>
        <w:t xml:space="preserve">do harmonogramu spracovania registrov obnovenej evidencie pozemkov v KÚ ( naša obec bola </w:t>
        <w:tab/>
        <w:t xml:space="preserve">už zaradená MP SR v roku 2006, ale zatiaľ sa ROEP nepreviedol), </w:t>
      </w:r>
    </w:p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4n/ 280607 </w:t>
      </w:r>
      <w:r>
        <w:rPr>
          <w:rFonts w:cs="Arial Black" w:ascii="Arial Black" w:hAnsi="Arial Black"/>
        </w:rPr>
        <w:t xml:space="preserve">zdvorilo žiada </w:t>
      </w:r>
      <w:r>
        <w:rPr>
          <w:rFonts w:cs="Arial" w:ascii="Arial" w:hAnsi="Arial"/>
        </w:rPr>
        <w:t xml:space="preserve">spoločnosť ORANGE Slovensko o odstránenie pretrvávajúcich porúch </w:t>
        <w:tab/>
        <w:t>príjmu signálu zo zosilňovača Semerovo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4o/ 280607 </w:t>
      </w:r>
      <w:r>
        <w:rPr>
          <w:rFonts w:cs="Arial Black" w:ascii="Arial Black" w:hAnsi="Arial Black"/>
        </w:rPr>
        <w:t xml:space="preserve">zdvorilo žiada </w:t>
      </w:r>
      <w:r>
        <w:rPr>
          <w:rFonts w:cs="Arial" w:ascii="Arial" w:hAnsi="Arial"/>
        </w:rPr>
        <w:t xml:space="preserve">ordináciu všeobecného lekára o zabezpečenie prevádzky a možnosť </w:t>
        <w:tab/>
        <w:t>vypisovania receptov podľa ordinačných hodín, aj pre občanov v II. a III. smenách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4p/ 280607 </w:t>
      </w:r>
      <w:r>
        <w:rPr>
          <w:rFonts w:cs="Arial Black" w:ascii="Arial Black" w:hAnsi="Arial Black"/>
        </w:rPr>
        <w:t xml:space="preserve">zverejniť </w:t>
      </w:r>
      <w:r>
        <w:rPr>
          <w:rFonts w:cs="Arial" w:ascii="Arial" w:hAnsi="Arial"/>
        </w:rPr>
        <w:t xml:space="preserve">zoznam neplatičov miestnych daní a poplatkov za roky 2004, 2005 a 2006 na </w:t>
        <w:tab/>
        <w:t>v úradnej vitríne.</w:t>
      </w:r>
    </w:p>
    <w:p>
      <w:pPr>
        <w:pStyle w:val="Normal"/>
        <w:rPr>
          <w:rFonts w:ascii="Arial Black" w:hAnsi="Arial Black" w:cs="Arial Black"/>
          <w:bCs/>
          <w:color w:val="000080"/>
          <w:sz w:val="16"/>
          <w:szCs w:val="16"/>
        </w:rPr>
      </w:pPr>
      <w:r>
        <w:rPr>
          <w:rFonts w:cs="Arial Black" w:ascii="Arial Black" w:hAnsi="Arial Black"/>
          <w:bCs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 Black" w:ascii="Arial Black" w:hAnsi="Arial Black"/>
          <w:bCs/>
          <w:color w:val="000080"/>
          <w:sz w:val="22"/>
          <w:szCs w:val="22"/>
        </w:rPr>
        <w:t xml:space="preserve">3. Plnenie </w:t>
      </w:r>
      <w:r>
        <w:rPr>
          <w:rFonts w:cs="Arial" w:ascii="Arial Black" w:hAnsi="Arial Black"/>
          <w:bCs/>
          <w:color w:val="000080"/>
          <w:sz w:val="22"/>
          <w:szCs w:val="22"/>
        </w:rPr>
        <w:t>uznesení a nariadení obce predložené na rokovaní 4. OZ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ab/>
      </w:r>
      <w:r>
        <w:rPr>
          <w:rFonts w:cs="Arial" w:ascii="Arial" w:hAnsi="Arial"/>
          <w:b/>
          <w:bCs/>
          <w:color w:val="000080"/>
          <w:sz w:val="22"/>
          <w:szCs w:val="22"/>
        </w:rPr>
        <w:t>1. Oznam o započatí činnosti občianskeho združenia SEMERČAT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  <w:t>2. Umiestnenie výherného hracieho automatu v Snack bare Tija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  <w:t xml:space="preserve">3. Účasť hodnotiacej komisie súťaže Dedina roka 2007 dňa 8. 8. v obci a zároveň </w:t>
        <w:tab/>
        <w:t xml:space="preserve">vyzýva našich občanov o hlasovanie na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e-obce.sk</w:t>
        </w:r>
      </w:hyperlink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za našu obec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Obec ďaku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  <w:tab/>
        <w:t xml:space="preserve">1. Zastupiteľstvu Nitrianskeho samosprávneho kraja v Nitre za poskytnutú </w:t>
        <w:tab/>
        <w:t xml:space="preserve">dotáciu na organizovanie akcie 30 rokov priateľstva Semerovo - Šatov </w:t>
        <w:tab/>
        <w:t>a rekonštrukciu soc. zariadenie na ihrisku FC,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color w:val="000080"/>
          <w:sz w:val="22"/>
          <w:szCs w:val="22"/>
        </w:rPr>
        <w:t xml:space="preserve">Za starostlivosť o deti a vzornú reprezentáciu obce pedagógom a žiakom :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 xml:space="preserve">Základnej školy v oblasti výchovno-vzdelávacieho procesu, Monitoru 9 </w:t>
        <w:tab/>
        <w:t xml:space="preserve">2007, </w:t>
        <w:tab/>
        <w:t xml:space="preserve">využívania voľného času detí, plnení projektov </w:t>
        <w:tab/>
        <w:t xml:space="preserve">Microsoft IT Academy, </w:t>
        <w:tab/>
        <w:t xml:space="preserve">Infoveku, Digitálných štúrovcov, Socrates, Zdravie na školách, Otvorená škola </w:t>
        <w:tab/>
        <w:t xml:space="preserve">šport </w:t>
        <w:tab/>
        <w:t xml:space="preserve">a internet, Vzdelávanie 40+, Globálnu výchovu a  úspechy </w:t>
        <w:tab/>
        <w:t xml:space="preserve">v medzinárodných, celoslovenských, krajských a okresných súťažiach. </w:t>
        <w:tab/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 xml:space="preserve">Materskej škole za školské, mimoškolské aktivity, úspechy v krajských </w:t>
        <w:tab/>
        <w:t xml:space="preserve">a okresných výtvarných </w:t>
        <w:tab/>
        <w:t>súťažiach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 xml:space="preserve">3. Sponzorom za pomoc pri zabezpečení traktorovej kosačka pre potreby </w:t>
        <w:tab/>
        <w:t>Futbalového klubu, obce pod patronátom poslanca D. Bagalu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 xml:space="preserve">4. DHZ Semerovo za účasť na obvodnom kole hasičských družstiev, </w:t>
        <w:tab/>
        <w:t xml:space="preserve">Krčme pri Lipe a organizátorom príjemného sobotného podvečera, stretnutia </w:t>
        <w:tab/>
        <w:t>motorkárov, nohejbalového turnaja a posedenia pri hudbe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 xml:space="preserve">5. FC Semerovo za reprezentáciu obce vo futbalových súťažiach v troch </w:t>
        <w:tab/>
        <w:t xml:space="preserve">vekových kategóriách a reprezentáciu obce v Šatove na oslave 30. výročia </w:t>
        <w:tab/>
        <w:t xml:space="preserve">priateľstva obcí Šatov - Semerov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Splnomocňuje starostu obce :</w:t>
      </w:r>
    </w:p>
    <w:p>
      <w:pPr>
        <w:pStyle w:val="TextBodyIndent"/>
        <w:ind w:left="1416" w:hanging="708"/>
        <w:rPr>
          <w:rFonts w:ascii="Arial" w:hAnsi="Arial" w:cs="Arial"/>
          <w:b w:val="false"/>
          <w:b w:val="false"/>
          <w:color w:val="0000FF"/>
          <w:sz w:val="16"/>
          <w:szCs w:val="16"/>
        </w:rPr>
      </w:pPr>
      <w:r>
        <w:rPr>
          <w:rFonts w:cs="Arial" w:ascii="Arial" w:hAnsi="Arial"/>
          <w:b w:val="false"/>
          <w:color w:val="0000FF"/>
          <w:sz w:val="16"/>
          <w:szCs w:val="16"/>
        </w:rPr>
      </w:r>
    </w:p>
    <w:p>
      <w:pPr>
        <w:pStyle w:val="TextBodyIndent"/>
        <w:ind w:left="1416" w:hanging="708"/>
        <w:rPr/>
      </w:pPr>
      <w:r>
        <w:rPr>
          <w:rFonts w:cs="Arial" w:ascii="Arial" w:hAnsi="Arial"/>
          <w:color w:val="0000FF"/>
          <w:sz w:val="22"/>
          <w:szCs w:val="22"/>
        </w:rPr>
        <w:t>Zvolať 5. zasadnutie Obecného zastupiteľstva na deň 13. 9. 2007 o 19,oo hodin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28. 6.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V. /  4  / 2007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znesenie  Obecného  zastupiteľstva  bolo zverejnené  28. 6.  2007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, vo vitríne obce a na web stránke obce.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5"/>
      <w:type w:val="nextPage"/>
      <w:pgSz w:w="11906" w:h="16838"/>
      <w:pgMar w:left="1701" w:right="70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ercable.ch/" TargetMode="External"/><Relationship Id="rId4" Type="http://schemas.openxmlformats.org/officeDocument/2006/relationships/hyperlink" Target="http://www.e-obce.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1:00Z</dcterms:created>
  <dc:creator>Anna Kreibichová</dc:creator>
  <dc:description/>
  <dc:language>en-US</dc:language>
  <cp:lastModifiedBy>Imrich Hrabovský</cp:lastModifiedBy>
  <cp:lastPrinted>2007-07-01T16:20:00Z</cp:lastPrinted>
  <dcterms:modified xsi:type="dcterms:W3CDTF">2007-07-10T10:52:00Z</dcterms:modified>
  <cp:revision>3</cp:revision>
  <dc:subject/>
  <dc:title> </dc:title>
</cp:coreProperties>
</file>