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10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</w:t>
      </w:r>
      <w:r>
        <w:rPr>
          <w:color w:val="000080"/>
          <w:sz w:val="32"/>
        </w:rPr>
        <w:t xml:space="preserve">z  10. slávnostného  zasadnutia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>a verejného zhromaždenia občanov bez  priameho  prenosu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bez telefonického  spojenia  do rokovacej miestnosti z dôvodu pozastavenia licencie na vysielanie</w:t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u w:val="single"/>
        </w:rPr>
        <w:t>ktoré  sa  konalo  dňa  30. 4. 2004  od   16, 3o  hodiny</w:t>
      </w:r>
    </w:p>
    <w:p>
      <w:pPr>
        <w:pStyle w:val="Normal"/>
        <w:jc w:val="center"/>
        <w:rPr>
          <w:b/>
          <w:b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  obradn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  <w:t xml:space="preserve">1./ Uznesenia   </w:t>
      </w:r>
      <w:r>
        <w:rPr>
          <w:rFonts w:cs="Arial Black" w:ascii="Arial Black" w:hAnsi="Arial Black"/>
          <w:b w:val="false"/>
          <w:color w:val="000080"/>
          <w:sz w:val="20"/>
          <w:u w:val="single"/>
        </w:rPr>
        <w:t>číslo  10 a / 300404  až  10 e / 300404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sz w:val="24"/>
          <w:szCs w:val="24"/>
        </w:rPr>
        <w:t>10a./300404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/>
          <w:sz w:val="22"/>
          <w:szCs w:val="22"/>
        </w:rPr>
        <w:t>p o n u k u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KOTREND Jiřího Trappla, Humenská 10, 04011 Košice NA VYPRACOVA-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IE PROJEKTOVEJ DOKUMENTÁCIE PRE STAVEBNÉ KONANIE V CENE ROZPOČTU STAVBY 10 mil. Sk ,, REKONŠTRUKCIA OBECNÝCH KOMUNIKÁCIÍ VRÁTANE CHODNÍKOV PRE OBEC SEMEROVO“,  SPOLU SO SPRACOVANÍM A  ZASLANÍM  ŽIADOSTI O DOTÁCIU NA FINANCOVANIE VÝSTAVBY Z  FONDU EÚ,  VYPRACOVANÍM SÚŤAŽNÝCH PODKLADOV </w:t>
      </w:r>
      <w:r>
        <w:rPr>
          <w:rFonts w:cs="Arial" w:ascii="Arial" w:hAnsi="Arial"/>
          <w:b/>
          <w:caps/>
          <w:sz w:val="18"/>
          <w:szCs w:val="18"/>
        </w:rPr>
        <w:t>Verejného obstarávania</w:t>
      </w:r>
      <w:r>
        <w:rPr>
          <w:rFonts w:cs="Arial" w:ascii="Arial" w:hAnsi="Arial"/>
          <w:b/>
          <w:sz w:val="18"/>
          <w:szCs w:val="18"/>
        </w:rPr>
        <w:t xml:space="preserve">, VRÁTANE ZABEZPEČENIA PRIEBEHU VEREJNÉHO OBSTARÁVANIA A  VYHODNOTENÍM  VEREJNÉHO OBSTARAVANIA NA  VYBER DODÁVATEĽA STAVBY.  </w:t>
      </w:r>
      <w:r>
        <w:rPr>
          <w:rFonts w:cs="Arial" w:ascii="Arial" w:hAnsi="Arial"/>
          <w:b/>
          <w:caps/>
          <w:sz w:val="18"/>
          <w:szCs w:val="18"/>
        </w:rPr>
        <w:t xml:space="preserve">Všetko </w:t>
      </w:r>
      <w:r>
        <w:rPr>
          <w:rFonts w:cs="Arial" w:ascii="Arial" w:hAnsi="Arial"/>
          <w:b/>
          <w:sz w:val="18"/>
          <w:szCs w:val="18"/>
        </w:rPr>
        <w:t xml:space="preserve"> V  SÚHRNNEJ  CENE  60.000 Sk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18"/>
          <w:szCs w:val="18"/>
        </w:rPr>
        <w:t>Termín, aby obec mohla požiadaŤ o dotáciu so štrukturálneho fondu  v termínoch  07  - 12 / 2004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Cs w:val="24"/>
        </w:rPr>
        <w:t>10b./3004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nenie </w:t>
      </w:r>
      <w:r>
        <w:rPr>
          <w:rFonts w:cs="Arial" w:ascii="Arial" w:hAnsi="Arial"/>
          <w:sz w:val="18"/>
        </w:rPr>
        <w:t>kronikárskych zápisov za rok 2003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Cs w:val="24"/>
        </w:rPr>
        <w:t>10c./3004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mluvu o prenájme nebytových priestorov </w:t>
      </w:r>
      <w:r>
        <w:rPr>
          <w:rFonts w:cs="Arial" w:ascii="Arial" w:hAnsi="Arial"/>
          <w:sz w:val="18"/>
        </w:rPr>
        <w:t>v  obecnom obytnom polyfunkčnom  dome č. 556, na zriadenie verejnej lekárne  nájomníčkou PharmDr. Eleonó-rou  Pázstorovou, bytom N. Zámky a súhlasí so stavebnými úpravami v prízemí na náklady nájomníčky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Cs w:val="24"/>
        </w:rPr>
        <w:t>10d./3004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latové </w:t>
      </w:r>
      <w:r>
        <w:rPr>
          <w:rFonts w:cs="Arial" w:ascii="Arial" w:hAnsi="Arial"/>
          <w:sz w:val="18"/>
        </w:rPr>
        <w:t>zaradenie pracovníčok obce a  obecnej kontrolórky, počas zástupu uvoľnenej pracovníčky, ktoré bude personálne obsadené v termíne 1. 6. 2004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Cs w:val="24"/>
        </w:rPr>
        <w:t>10e./3004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latnosť </w:t>
      </w:r>
      <w:r>
        <w:rPr>
          <w:rFonts w:cs="Arial" w:ascii="Arial" w:hAnsi="Arial"/>
          <w:sz w:val="18"/>
        </w:rPr>
        <w:t>predošlého uznesenia OZ, ktorým sa schválil prenájom a následne aj predaj voľného bytu v zdravotnom stredisku, ktorý starosta Imrich Hrabovský potrebuje z vážnych rodinných dôvodov. Po úprave zdevastovaného bytu, bez ÚK, kuchynskej linky a šporáka, zdevastovanej kúpelne a soc. zariadenia a po uzatvorení kúpno-predajnej zmluvy o predaji bytu v obecnom polyfunkčnom dome do osobného vlastníctva, byt v školskej bytovke odpredá  záujemcovi, prípadne sa uzavrie výmenná kúpno-predajná zmluva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Berie na vedomi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1. Informáciu starostu obce o príprave osláv  vstupu SR do EÚ,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         </w:t>
      </w:r>
      <w:r>
        <w:rPr>
          <w:rFonts w:cs="Arial" w:ascii="Arial" w:hAnsi="Arial"/>
          <w:b/>
          <w:color w:val="000080"/>
        </w:rPr>
        <w:t>a výsledok  volieb Prezidenta a referend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2. Zápis  obecných  akcii  v  stredisku  cenných  papierov :Západoslovenskej vodárenskej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</w:t>
      </w:r>
      <w:r>
        <w:rPr>
          <w:rFonts w:cs="Arial" w:ascii="Arial" w:hAnsi="Arial"/>
          <w:b/>
          <w:color w:val="000080"/>
        </w:rPr>
        <w:t xml:space="preserve">spoločnosti, a.s. so sídlom v Nitre, Za Hydrocentrálou 4, obec je akcionárom tejto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</w:t>
      </w:r>
      <w:r>
        <w:rPr>
          <w:rFonts w:cs="Arial" w:ascii="Arial" w:hAnsi="Arial"/>
          <w:b/>
          <w:color w:val="000080"/>
        </w:rPr>
        <w:t xml:space="preserve">spoločnost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3. Informáciu o udelení ceny starostu Františkovi Zakloukalovi v Šatove na XXI. festivale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</w:t>
      </w:r>
      <w:r>
        <w:rPr>
          <w:rFonts w:cs="Arial" w:ascii="Arial" w:hAnsi="Arial"/>
          <w:b/>
          <w:color w:val="000080"/>
        </w:rPr>
        <w:t>vín a organizovaný zber kovového šrotu firmou Demix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Poveruje starostu obce :</w:t>
      </w:r>
    </w:p>
    <w:p>
      <w:pPr>
        <w:pStyle w:val="TextBodyIndent"/>
        <w:ind w:left="708" w:hanging="0"/>
        <w:jc w:val="both"/>
        <w:rPr/>
      </w:pPr>
      <w:r>
        <w:rPr>
          <w:rFonts w:eastAsia="Arial" w:cs="Arial" w:ascii="Arial" w:hAnsi="Arial"/>
          <w:b w:val="false"/>
          <w:color w:val="000080"/>
        </w:rPr>
        <w:t xml:space="preserve"> </w:t>
      </w:r>
      <w:r>
        <w:rPr>
          <w:rFonts w:eastAsia="Arial" w:cs="Arial" w:ascii="Arial" w:hAnsi="Arial"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1. Požiadať MŠ SR o vyfinancovanie dopravného pre žiakov z obce ČECHY, ktoré 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eastAsia="Arial" w:cs="Arial" w:ascii="Arial" w:hAnsi="Arial"/>
          <w:color w:val="000080"/>
          <w:sz w:val="20"/>
        </w:rPr>
        <w:t xml:space="preserve">              </w:t>
      </w:r>
      <w:r>
        <w:rPr>
          <w:rFonts w:cs="Arial" w:ascii="Arial" w:hAnsi="Arial"/>
          <w:color w:val="000080"/>
          <w:sz w:val="20"/>
        </w:rPr>
        <w:t>financovala ZŠ ale na základe žiadosti obec tieto prostriedky refunduje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 Semerove, dňa  30. 4. 2004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0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Ing. Peter </w:t>
      </w:r>
      <w:r>
        <w:rPr>
          <w:b/>
          <w:caps/>
          <w:color w:val="000080"/>
          <w:sz w:val="22"/>
        </w:rPr>
        <w:t>Balogh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30. apríla 2004 vo vitrínach obce a videotexte.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26:00Z</dcterms:created>
  <dc:creator/>
  <dc:description/>
  <cp:keywords/>
  <dc:language>en-US</dc:language>
  <cp:lastModifiedBy/>
  <cp:lastPrinted>2004-07-13T07:55:00Z</cp:lastPrinted>
  <dcterms:modified xsi:type="dcterms:W3CDTF">2005-08-29T16:58:00Z</dcterms:modified>
  <cp:revision>5</cp:revision>
  <dc:subject/>
  <dc:title/>
</cp:coreProperties>
</file>