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88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lang w:val="sk-SK" w:eastAsia="sk-SK"/>
        </w:rPr>
        <w:t>ŽIADOSŤ O PRIZNANIE FINANČNÉHO PRÍSPEVKU NA STRAVU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 Semerov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41 32 SEMEROVO č. 345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o a priezvisko žiadateľa: ...........................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/>
      </w:pPr>
      <w:r>
        <w:rPr>
          <w:rFonts w:cs="Verdana" w:ascii="Verdana" w:hAnsi="Verdana"/>
          <w:sz w:val="18"/>
          <w:szCs w:val="18"/>
        </w:rPr>
        <w:t xml:space="preserve">rodné číslo:.............................................................. stav: 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ydlisko: 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estnanie: ............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číslo telefónu: ................................................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 i a d a m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/>
      </w:pPr>
      <w:r>
        <w:rPr>
          <w:rFonts w:cs="Verdana" w:ascii="Verdana" w:hAnsi="Verdana"/>
          <w:sz w:val="18"/>
          <w:szCs w:val="18"/>
        </w:rPr>
        <w:t>o poskytnutie finančného príspevku na stravu pre maloleté deti: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.......................... narodené: 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...........................  narodené: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..........................  narodené: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..........................  narodené: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dôvodnenie žiadosti uveďte na druhej strane tohto tlačiva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Semerove, dňa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</w:t>
      </w:r>
    </w:p>
    <w:p>
      <w:pPr>
        <w:pStyle w:val="NormalWeb"/>
        <w:spacing w:lineRule="auto" w:line="288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žiadateľa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 žiadosti priložte tieto doklady: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. Potvrdenie o výške príjmu ( z prac. pomeru, zo samostatnej činnosti, podpora       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 nezamestnanosti, invalidný dôchodok a pod...- u manželskej dvojice oboch         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anželov)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Ostatné príjmy ( rodinné prídavky na deti, výživné, príspevok na bývanie, sociálne dávky...)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Potvrdenie od lekára o starostlivosti o deti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Potvrdenie zo školy, škôlky...</w:t>
      </w:r>
    </w:p>
    <w:p>
      <w:pPr>
        <w:pStyle w:val="NormalWeb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Vaše údaje budú spracované v informačnom systéme podľa zákona 428/2002 Z. z. o ochrane osobných údaj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3:00Z</dcterms:created>
  <dc:creator/>
  <dc:description/>
  <cp:keywords/>
  <dc:language>en-US</dc:language>
  <cp:lastModifiedBy/>
  <dcterms:modified xsi:type="dcterms:W3CDTF">2005-09-15T13:43:00Z</dcterms:modified>
  <cp:revision>4</cp:revision>
  <dc:subject/>
  <dc:title/>
</cp:coreProperties>
</file>