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88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lang w:val="sk-SK" w:eastAsia="sk-SK"/>
        </w:rPr>
        <w:t>ŽIADOSŤ O PRIZNANIE JEDNORAZOVÉHO FINANČNÉHO PRÍSPEVKU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ec Semero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41 32 SEMEROVO č. 345</w:t>
      </w:r>
    </w:p>
    <w:p>
      <w:pPr>
        <w:pStyle w:val="NormalWeb"/>
        <w:spacing w:lineRule="auto" w:line="288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no a priezvisko žiadateľa: ..................................................................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dné číslo              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 xml:space="preserve">bydlisko: </w:t>
      </w:r>
    </w:p>
    <w:p>
      <w:pPr>
        <w:pStyle w:val="NormalWeb"/>
        <w:spacing w:lineRule="auto" w:line="288" w:before="0" w:after="0"/>
        <w:rPr/>
      </w:pPr>
      <w:r>
        <w:rPr>
          <w:rFonts w:cs="Verdana" w:ascii="Verdana" w:hAnsi="Verdana"/>
          <w:sz w:val="18"/>
          <w:szCs w:val="18"/>
        </w:rPr>
        <w:t>zamestnanie: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číslo telefónu: </w:t>
      </w:r>
    </w:p>
    <w:p>
      <w:pPr>
        <w:pStyle w:val="NormalWeb"/>
        <w:spacing w:lineRule="auto" w:line="288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 i a d a m</w:t>
      </w:r>
    </w:p>
    <w:p>
      <w:pPr>
        <w:pStyle w:val="NormalWeb"/>
        <w:spacing w:lineRule="auto" w:line="288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 poskytnutie jednorázového finančného príspevku pre maloleté deti: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..........    narodené: ...................................................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dôvodnenie žiadosti :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/>
        <w:t>V Semerove,dňa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jc w:val="center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</w:t>
      </w:r>
    </w:p>
    <w:p>
      <w:pPr>
        <w:pStyle w:val="NormalWeb"/>
        <w:spacing w:lineRule="auto" w:line="288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žiadateľa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  <w:t>K žiadosti priložte tieto doklady:</w:t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  <w:t xml:space="preserve">1. Potvrdenie o výške príjmu ( z prac. pomeru, zo samostatnej činnosti, podpora       </w:t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  <w:t xml:space="preserve">    </w:t>
      </w:r>
      <w:r>
        <w:rPr>
          <w:sz w:val="16"/>
          <w:szCs w:val="16"/>
        </w:rPr>
        <w:t xml:space="preserve">v nezamestnanosti, invalidný dôchodok a pod...- u manželskej dvojice oboch         </w:t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  <w:t xml:space="preserve">    </w:t>
      </w:r>
      <w:r>
        <w:rPr>
          <w:sz w:val="16"/>
          <w:szCs w:val="16"/>
        </w:rPr>
        <w:t>manželov)</w:t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  <w:t>2. Ostatné príjmy ( rodinné prídavky na deti, výživné, príspevok na bývanie, sociálne dávky...)</w:t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  <w:t>3. Potvrdenie od lekára o starostlivosti o deti</w:t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  <w:t>4. Potvrdenie zo školy, škôlky...</w:t>
      </w:r>
    </w:p>
    <w:p>
      <w:pPr>
        <w:pStyle w:val="NormalWeb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Vaše údaje budú spracované v informačnom systéme podľa zákona 428/2002 Z. z. o ochrane osobných údaj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44:00Z</dcterms:created>
  <dc:creator/>
  <dc:description/>
  <cp:keywords/>
  <dc:language>en-US</dc:language>
  <cp:lastModifiedBy/>
  <dcterms:modified xsi:type="dcterms:W3CDTF">2005-09-15T13:44:00Z</dcterms:modified>
  <cp:revision>4</cp:revision>
  <dc:subject/>
  <dc:title/>
</cp:coreProperties>
</file>