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adateľ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dresa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dné číslo / IČO .....................................</w:t>
        <w:tab/>
        <w:tab/>
        <w:t>Číslo telefónu 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Obecný úrad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941 32  SEMERO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c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Žiadosť o zrušenie Osvedčenia samostatne hospodáriaceho roľníka </w:t>
      </w:r>
      <w:r>
        <w:rPr>
          <w:sz w:val="24"/>
          <w:szCs w:val="24"/>
        </w:rPr>
        <w:t xml:space="preserve">(SHR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no a priezvisko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valé bydlisko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dné číslo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bchodné meno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O   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ýmto žiadam o zrušenie osvedčenia samostatne hospodáriaceho roľníka v súlade s ustanovením § 12, zák. č. 219/1991 Zb. o súkromne hospodáriacich roľníkov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ku dňu      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Žiadam o zrušenie Osvedčenia o zápise do evidencie SHR vydaného dňa 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. č. .......................................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odpísaný žiadateľ  vyhlasujem, že podaním tejto žiadosti výslovne </w:t>
      </w:r>
      <w:r>
        <w:rPr>
          <w:b/>
          <w:bCs/>
        </w:rPr>
        <w:t>udeľujem súhlas so spracúvaním svojich osobných údajov</w:t>
      </w:r>
      <w:r>
        <w:rPr/>
        <w:t xml:space="preserve"> v zmysle ust. § 4  odst. 1/ písm. i/, v spojení s ust. § 7 odst. 1, odst. 4/ písm. b/ zák. čís.  428/02 Z.z. v znení neskorších predpis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Semerove, dňa 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podpis ži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íloh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riginál vydaného Osvedčenia o zápise do evidencie SH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89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3:00Z</dcterms:created>
  <dc:creator>Your User Name</dc:creator>
  <dc:description/>
  <cp:keywords/>
  <dc:language>en-US</dc:language>
  <cp:lastModifiedBy>Ildi</cp:lastModifiedBy>
  <dcterms:modified xsi:type="dcterms:W3CDTF">2015-02-06T11:40:00Z</dcterms:modified>
  <cp:revision>4</cp:revision>
  <dc:subject/>
  <dc:title/>
</cp:coreProperties>
</file>