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12"/>
        <w:spacing w:before="5" w:after="280"/>
        <w:jc w:val="center"/>
        <w:rPr>
          <w:sz w:val="38"/>
          <w:szCs w:val="38"/>
        </w:rPr>
      </w:pPr>
      <w:r>
        <w:rPr>
          <w:sz w:val="38"/>
          <w:szCs w:val="38"/>
        </w:rPr>
        <w:t>Zákon o majetku obcí - Zákon č. 138/1991 Zb. - úplné znenie</w:t>
      </w:r>
    </w:p>
    <w:p>
      <w:pPr>
        <w:pStyle w:val="Nadpis24"/>
        <w:jc w:val="center"/>
        <w:rPr>
          <w:sz w:val="27"/>
          <w:szCs w:val="27"/>
        </w:rPr>
      </w:pPr>
      <w:r>
        <w:rPr>
          <w:sz w:val="27"/>
          <w:szCs w:val="27"/>
        </w:rPr>
        <w:t>(aktualizované úplné znenie - stav k 29. 11. 2010)</w:t>
      </w:r>
    </w:p>
    <w:p>
      <w:pPr>
        <w:pStyle w:val="Normal"/>
        <w:shd w:fill="FFFFFF" w:val="clear"/>
        <w:spacing w:lineRule="auto" w:line="336" w:before="0" w:after="240"/>
        <w:jc w:val="center"/>
        <w:rPr/>
      </w:pPr>
      <w:r>
        <w:rPr>
          <w:rFonts w:cs="Arial" w:ascii="Arial" w:hAnsi="Arial"/>
          <w:b/>
          <w:color w:val="000000"/>
          <w:sz w:val="16"/>
          <w:szCs w:val="16"/>
        </w:rPr>
        <w:t>Autor: Slovenská národná rada</w:t>
        <w:br/>
        <w:t>Platnosť od: 15.4.1991</w:t>
        <w:br/>
        <w:t>Účinnosť od: 1.7.2009</w:t>
        <w:br/>
        <w:t>Uverejnené v Zbierke zákonov č. 27/1991 strana 599</w:t>
        <w:br/>
      </w:r>
      <w:r>
        <w:rPr>
          <w:rFonts w:cs="Arial" w:ascii="Arial" w:hAnsi="Arial"/>
          <w:b/>
          <w:bCs/>
          <w:color w:val="000000"/>
          <w:sz w:val="16"/>
          <w:szCs w:val="16"/>
        </w:rPr>
        <w:t xml:space="preserve">ZMENY HĽADAJTE V PREDPISOCH: </w:t>
      </w:r>
      <w:r>
        <w:rPr>
          <w:rFonts w:cs="Arial" w:ascii="Arial" w:hAnsi="Arial"/>
          <w:b/>
          <w:color w:val="000000"/>
          <w:sz w:val="16"/>
          <w:szCs w:val="16"/>
        </w:rPr>
        <w:br/>
      </w:r>
      <w:hyperlink r:id="rId2">
        <w:r>
          <w:rPr>
            <w:rStyle w:val="InternetLink"/>
            <w:rFonts w:cs="Arial" w:ascii="Arial" w:hAnsi="Arial"/>
            <w:b/>
            <w:strike w:val="false"/>
            <w:dstrike w:val="false"/>
            <w:sz w:val="16"/>
            <w:szCs w:val="16"/>
          </w:rPr>
          <w:t>306/1992 Zb.</w:t>
        </w:r>
      </w:hyperlink>
      <w:r>
        <w:rPr>
          <w:rFonts w:cs="Arial" w:ascii="Arial" w:hAnsi="Arial"/>
          <w:b/>
          <w:color w:val="000000"/>
          <w:sz w:val="16"/>
          <w:szCs w:val="16"/>
        </w:rPr>
        <w:t xml:space="preserve">, </w:t>
      </w:r>
      <w:hyperlink r:id="rId3">
        <w:r>
          <w:rPr>
            <w:rStyle w:val="InternetLink"/>
            <w:rFonts w:cs="Arial" w:ascii="Arial" w:hAnsi="Arial"/>
            <w:b/>
            <w:strike w:val="false"/>
            <w:dstrike w:val="false"/>
            <w:sz w:val="16"/>
            <w:szCs w:val="16"/>
          </w:rPr>
          <w:t>43/1993 Z.z.</w:t>
        </w:r>
      </w:hyperlink>
      <w:r>
        <w:rPr>
          <w:rFonts w:cs="Arial" w:ascii="Arial" w:hAnsi="Arial"/>
          <w:b/>
          <w:color w:val="000000"/>
          <w:sz w:val="16"/>
          <w:szCs w:val="16"/>
        </w:rPr>
        <w:t xml:space="preserve">, </w:t>
      </w:r>
      <w:hyperlink r:id="rId4">
        <w:r>
          <w:rPr>
            <w:rStyle w:val="InternetLink"/>
            <w:rFonts w:cs="Arial" w:ascii="Arial" w:hAnsi="Arial"/>
            <w:b/>
            <w:strike w:val="false"/>
            <w:dstrike w:val="false"/>
            <w:sz w:val="16"/>
            <w:szCs w:val="16"/>
          </w:rPr>
          <w:t>278/1993 Z.z.</w:t>
        </w:r>
      </w:hyperlink>
      <w:r>
        <w:rPr>
          <w:rFonts w:cs="Arial" w:ascii="Arial" w:hAnsi="Arial"/>
          <w:b/>
          <w:color w:val="000000"/>
          <w:sz w:val="16"/>
          <w:szCs w:val="16"/>
        </w:rPr>
        <w:t xml:space="preserve">, </w:t>
      </w:r>
      <w:hyperlink r:id="rId5">
        <w:r>
          <w:rPr>
            <w:rStyle w:val="InternetLink"/>
            <w:rFonts w:cs="Arial" w:ascii="Arial" w:hAnsi="Arial"/>
            <w:b/>
            <w:strike w:val="false"/>
            <w:dstrike w:val="false"/>
            <w:sz w:val="16"/>
            <w:szCs w:val="16"/>
          </w:rPr>
          <w:t>245/1994 Z.z.</w:t>
        </w:r>
      </w:hyperlink>
      <w:r>
        <w:rPr>
          <w:rFonts w:cs="Arial" w:ascii="Arial" w:hAnsi="Arial"/>
          <w:b/>
          <w:color w:val="000000"/>
          <w:sz w:val="16"/>
          <w:szCs w:val="16"/>
        </w:rPr>
        <w:t xml:space="preserve">, </w:t>
      </w:r>
      <w:hyperlink r:id="rId6">
        <w:r>
          <w:rPr>
            <w:rStyle w:val="InternetLink"/>
            <w:rFonts w:cs="Arial" w:ascii="Arial" w:hAnsi="Arial"/>
            <w:b/>
            <w:strike w:val="false"/>
            <w:dstrike w:val="false"/>
            <w:sz w:val="16"/>
            <w:szCs w:val="16"/>
          </w:rPr>
          <w:t>147/1995 Z.z.</w:t>
        </w:r>
      </w:hyperlink>
      <w:r>
        <w:rPr>
          <w:rFonts w:cs="Arial" w:ascii="Arial" w:hAnsi="Arial"/>
          <w:b/>
          <w:color w:val="000000"/>
          <w:sz w:val="16"/>
          <w:szCs w:val="16"/>
        </w:rPr>
        <w:t xml:space="preserve">, </w:t>
      </w:r>
      <w:hyperlink r:id="rId7">
        <w:r>
          <w:rPr>
            <w:rStyle w:val="InternetLink"/>
            <w:rFonts w:cs="Arial" w:ascii="Arial" w:hAnsi="Arial"/>
            <w:b/>
            <w:strike w:val="false"/>
            <w:dstrike w:val="false"/>
            <w:sz w:val="16"/>
            <w:szCs w:val="16"/>
          </w:rPr>
          <w:t>130/1996 Z.z.</w:t>
        </w:r>
      </w:hyperlink>
      <w:r>
        <w:rPr>
          <w:rFonts w:cs="Arial" w:ascii="Arial" w:hAnsi="Arial"/>
          <w:b/>
          <w:color w:val="000000"/>
          <w:sz w:val="16"/>
          <w:szCs w:val="16"/>
        </w:rPr>
        <w:br/>
      </w:r>
      <w:hyperlink r:id="rId8">
        <w:r>
          <w:rPr>
            <w:rStyle w:val="InternetLink"/>
            <w:rFonts w:cs="Arial" w:ascii="Arial" w:hAnsi="Arial"/>
            <w:b/>
            <w:strike w:val="false"/>
            <w:dstrike w:val="false"/>
            <w:sz w:val="16"/>
            <w:szCs w:val="16"/>
          </w:rPr>
          <w:t>447/2001 Z.z.</w:t>
        </w:r>
      </w:hyperlink>
      <w:r>
        <w:rPr>
          <w:rFonts w:cs="Arial" w:ascii="Arial" w:hAnsi="Arial"/>
          <w:b/>
          <w:color w:val="000000"/>
          <w:sz w:val="16"/>
          <w:szCs w:val="16"/>
        </w:rPr>
        <w:t xml:space="preserve">, </w:t>
      </w:r>
      <w:hyperlink r:id="rId9">
        <w:r>
          <w:rPr>
            <w:rStyle w:val="InternetLink"/>
            <w:rFonts w:cs="Arial" w:ascii="Arial" w:hAnsi="Arial"/>
            <w:b/>
            <w:strike w:val="false"/>
            <w:dstrike w:val="false"/>
            <w:sz w:val="16"/>
            <w:szCs w:val="16"/>
          </w:rPr>
          <w:t>522/2003 Z.z.</w:t>
        </w:r>
      </w:hyperlink>
      <w:r>
        <w:rPr>
          <w:rFonts w:cs="Arial" w:ascii="Arial" w:hAnsi="Arial"/>
          <w:b/>
          <w:color w:val="000000"/>
          <w:sz w:val="16"/>
          <w:szCs w:val="16"/>
        </w:rPr>
        <w:t xml:space="preserve">, </w:t>
      </w:r>
      <w:hyperlink r:id="rId10">
        <w:r>
          <w:rPr>
            <w:rStyle w:val="InternetLink"/>
            <w:rFonts w:cs="Arial" w:ascii="Arial" w:hAnsi="Arial"/>
            <w:b/>
            <w:strike w:val="false"/>
            <w:dstrike w:val="false"/>
            <w:sz w:val="16"/>
            <w:szCs w:val="16"/>
          </w:rPr>
          <w:t>12/2004 Z.z.</w:t>
        </w:r>
      </w:hyperlink>
      <w:r>
        <w:rPr>
          <w:rFonts w:cs="Arial" w:ascii="Arial" w:hAnsi="Arial"/>
          <w:b/>
          <w:color w:val="000000"/>
          <w:sz w:val="16"/>
          <w:szCs w:val="16"/>
        </w:rPr>
        <w:t xml:space="preserve">, </w:t>
      </w:r>
      <w:hyperlink r:id="rId11">
        <w:r>
          <w:rPr>
            <w:rStyle w:val="InternetLink"/>
            <w:rFonts w:cs="Arial" w:ascii="Arial" w:hAnsi="Arial"/>
            <w:b/>
            <w:strike w:val="false"/>
            <w:dstrike w:val="false"/>
            <w:sz w:val="16"/>
            <w:szCs w:val="16"/>
          </w:rPr>
          <w:t>445/2004 Z.z.</w:t>
        </w:r>
      </w:hyperlink>
      <w:r>
        <w:rPr>
          <w:rFonts w:cs="Arial" w:ascii="Arial" w:hAnsi="Arial"/>
          <w:b/>
          <w:color w:val="000000"/>
          <w:sz w:val="16"/>
          <w:szCs w:val="16"/>
        </w:rPr>
        <w:t xml:space="preserve">, </w:t>
      </w:r>
      <w:hyperlink r:id="rId12">
        <w:r>
          <w:rPr>
            <w:rStyle w:val="InternetLink"/>
            <w:rFonts w:cs="Arial" w:ascii="Arial" w:hAnsi="Arial"/>
            <w:b/>
            <w:strike w:val="false"/>
            <w:dstrike w:val="false"/>
            <w:sz w:val="16"/>
            <w:szCs w:val="16"/>
          </w:rPr>
          <w:t>535/2008 Z.z.</w:t>
        </w:r>
      </w:hyperlink>
      <w:r>
        <w:rPr>
          <w:rFonts w:cs="Arial" w:ascii="Arial" w:hAnsi="Arial"/>
          <w:b/>
          <w:color w:val="000000"/>
          <w:sz w:val="16"/>
          <w:szCs w:val="16"/>
        </w:rPr>
        <w:t xml:space="preserve">, </w:t>
      </w:r>
      <w:hyperlink r:id="rId13">
        <w:r>
          <w:rPr>
            <w:rStyle w:val="InternetLink"/>
            <w:rFonts w:cs="Arial" w:ascii="Arial" w:hAnsi="Arial"/>
            <w:b/>
            <w:strike w:val="false"/>
            <w:dstrike w:val="false"/>
            <w:sz w:val="16"/>
            <w:szCs w:val="16"/>
          </w:rPr>
          <w:t>258/2009 Z.z.</w:t>
        </w:r>
      </w:hyperlink>
      <w:r>
        <w:rPr>
          <w:rFonts w:cs="Arial" w:ascii="Arial" w:hAnsi="Arial"/>
          <w:b/>
          <w:color w:val="000000"/>
          <w:sz w:val="16"/>
          <w:szCs w:val="16"/>
        </w:rPr>
        <w:br/>
      </w:r>
    </w:p>
    <w:p>
      <w:pPr>
        <w:pStyle w:val="Normal"/>
        <w:jc w:val="center"/>
        <w:rPr>
          <w:b/>
          <w:b/>
          <w:color w:val="0000FF"/>
          <w:sz w:val="72"/>
          <w:szCs w:val="72"/>
        </w:rPr>
      </w:pPr>
      <w:r>
        <w:rPr>
          <w:b/>
          <w:color w:val="0000FF"/>
          <w:sz w:val="72"/>
          <w:szCs w:val="72"/>
        </w:rPr>
        <w:t>138/1991 Zb.</w:t>
      </w:r>
    </w:p>
    <w:p>
      <w:pPr>
        <w:pStyle w:val="Normal"/>
        <w:jc w:val="center"/>
        <w:rPr>
          <w:b/>
          <w:b/>
          <w:color w:val="0000FF"/>
          <w:sz w:val="72"/>
          <w:szCs w:val="72"/>
        </w:rPr>
      </w:pPr>
      <w:r>
        <w:rPr>
          <w:b/>
          <w:color w:val="0000FF"/>
          <w:sz w:val="72"/>
          <w:szCs w:val="72"/>
        </w:rPr>
        <w:t>ZÁKON</w:t>
      </w:r>
    </w:p>
    <w:p>
      <w:pPr>
        <w:pStyle w:val="Normal"/>
        <w:jc w:val="center"/>
        <w:rPr>
          <w:b/>
          <w:b/>
          <w:color w:val="0000FF"/>
          <w:sz w:val="72"/>
          <w:szCs w:val="72"/>
        </w:rPr>
      </w:pPr>
      <w:r>
        <w:rPr>
          <w:b/>
          <w:color w:val="0000FF"/>
          <w:sz w:val="72"/>
          <w:szCs w:val="72"/>
        </w:rPr>
        <w:t>Slovenskej národnej rady</w:t>
      </w:r>
    </w:p>
    <w:p>
      <w:pPr>
        <w:pStyle w:val="Normal"/>
        <w:shd w:fill="FFFFFF" w:val="clear"/>
        <w:spacing w:lineRule="auto" w:line="336"/>
        <w:jc w:val="center"/>
        <w:rPr>
          <w:rFonts w:ascii="Arial" w:hAnsi="Arial" w:cs="Arial"/>
          <w:color w:val="000000"/>
          <w:sz w:val="23"/>
          <w:szCs w:val="23"/>
        </w:rPr>
      </w:pPr>
      <w:r>
        <w:rPr>
          <w:rFonts w:cs="Arial" w:ascii="Arial" w:hAnsi="Arial"/>
          <w:color w:val="000000"/>
          <w:sz w:val="23"/>
          <w:szCs w:val="23"/>
        </w:rPr>
        <w:t>z 20. marca 1991</w:t>
      </w:r>
    </w:p>
    <w:p>
      <w:pPr>
        <w:pStyle w:val="Normal"/>
        <w:jc w:val="center"/>
        <w:rPr>
          <w:b/>
          <w:b/>
          <w:color w:val="0000FF"/>
          <w:sz w:val="56"/>
          <w:szCs w:val="56"/>
        </w:rPr>
      </w:pPr>
      <w:r>
        <w:rPr>
          <w:b/>
          <w:color w:val="0000FF"/>
          <w:sz w:val="56"/>
          <w:szCs w:val="56"/>
        </w:rPr>
        <w:t>o majetku obcí</w:t>
      </w:r>
    </w:p>
    <w:p>
      <w:pPr>
        <w:pStyle w:val="Normal"/>
        <w:shd w:fill="FFFFFF" w:val="clear"/>
        <w:spacing w:lineRule="auto" w:line="336" w:before="0" w:after="240"/>
        <w:rPr/>
      </w:pPr>
      <w:r>
        <w:rPr>
          <w:rFonts w:cs="Arial" w:ascii="Arial" w:hAnsi="Arial"/>
          <w:color w:val="000000"/>
          <w:sz w:val="23"/>
          <w:szCs w:val="23"/>
        </w:rPr>
        <w:t>Zmena: 306/1992 Zb., Zmena: 43/1993 Z.z., Zmena: 278/1993 Z.z., Zmena: 245/1994 ,Z.z.</w:t>
        <w:br/>
        <w:t>Zmena: 147/1995 Z.z., Zmena: 130/1996 Z.z., Zmena: 447/2001 Z.z., Zmena: 522/2003 Z.z.</w:t>
        <w:br/>
        <w:t>Zmena: 12/2004 Z.z., Zmena: 445/2004 Z.z., Zmena:535/2008 Z. z. s účinnosťou od 1.1.2009</w:t>
        <w:br/>
      </w:r>
      <w:r>
        <w:rPr>
          <w:rFonts w:cs="Arial" w:ascii="Arial" w:hAnsi="Arial"/>
          <w:color w:val="0080C0"/>
          <w:sz w:val="23"/>
          <w:szCs w:val="23"/>
        </w:rPr>
        <w:t>Zmena:258/2009 Z. z. s účinnosťou od 1.júla 2009</w:t>
      </w:r>
      <w:r>
        <w:rPr>
          <w:rFonts w:cs="Arial" w:ascii="Arial" w:hAnsi="Arial"/>
          <w:color w:val="000000"/>
          <w:sz w:val="23"/>
          <w:szCs w:val="23"/>
        </w:rPr>
        <w:br/>
        <w:t>Slovenská národná rada sa uzniesla na tomto zákone:</w:t>
      </w:r>
    </w:p>
    <w:p>
      <w:pPr>
        <w:pStyle w:val="Nadpis25"/>
        <w:rPr>
          <w:sz w:val="32"/>
          <w:szCs w:val="32"/>
        </w:rPr>
      </w:pPr>
      <w:r>
        <w:rPr>
          <w:sz w:val="32"/>
          <w:szCs w:val="32"/>
        </w:rPr>
        <w:t>PRVÁ ČASŤ</w:t>
        <w:br/>
        <w:t xml:space="preserve">Úvodné ustanovenia </w:t>
      </w:r>
    </w:p>
    <w:p>
      <w:pPr>
        <w:pStyle w:val="Nadpis51"/>
        <w:shd w:fill="FFFFFF" w:val="clear"/>
        <w:rPr>
          <w:rFonts w:ascii="Arial" w:hAnsi="Arial" w:cs="Arial"/>
          <w:color w:val="000000"/>
          <w:sz w:val="28"/>
          <w:szCs w:val="28"/>
        </w:rPr>
      </w:pPr>
      <w:r>
        <w:rPr>
          <w:rFonts w:cs="Arial" w:ascii="Arial" w:hAnsi="Arial"/>
          <w:color w:val="000000"/>
          <w:sz w:val="28"/>
          <w:szCs w:val="28"/>
        </w:rPr>
        <w:t>§ 1</w:t>
        <w:br/>
        <w:t xml:space="preserve">Účel zákona </w:t>
      </w:r>
    </w:p>
    <w:p>
      <w:pPr>
        <w:pStyle w:val="Normal"/>
        <w:shd w:fill="FFFFFF" w:val="clear"/>
        <w:spacing w:lineRule="auto" w:line="336"/>
        <w:rPr>
          <w:rFonts w:ascii="Arial" w:hAnsi="Arial" w:cs="Arial"/>
          <w:color w:val="000000"/>
          <w:sz w:val="23"/>
          <w:szCs w:val="23"/>
        </w:rPr>
      </w:pPr>
      <w:r>
        <w:rPr>
          <w:rFonts w:cs="Arial" w:ascii="Arial" w:hAnsi="Arial"/>
          <w:color w:val="000000"/>
          <w:sz w:val="23"/>
          <w:szCs w:val="23"/>
        </w:rPr>
        <w:t xml:space="preserve">(1) Účelom tohto zákona je ustanoviť, ktoré veci z majetku Slovenskej republiky prechádzajú do vlastníctva obcí, 1) a upraviť majetkové postavenie a hospodárenie obcí s ich majetkom. </w:t>
        <w:br/>
        <w:t>(2) Majetok obce tvoria nehnuteľné veci a hnuteľné veci vrátane finančných prostriedkov, ako aj pohľadávky a iné majetkové práva, ktoré sú vo vlastníctve obce podľa tohto zákona alebo ktoré nadobudne obec do vlastníctva prechodom z majetku Slovenskej republiky na základe tohto zákona alebo osobitného predpisu, alebo vlastnou činnosťou.</w:t>
        <w:br/>
        <w:t>(3) Tento zákon sa nevzťahuje na</w:t>
        <w:br/>
        <w:t xml:space="preserve">a) nakladanie s cennými papiermi, ktoré upravujú osobitné predpisy, 2) </w:t>
        <w:br/>
        <w:t>b) nakladanie s finančnými prostriedkami, ktoré upravujú osobitné predpisy.2a)</w:t>
        <w:br/>
        <w:t xml:space="preserve">(4) Ak neobsahuje druhá až štvrtá časť tohto zákona osobitnú úpravu pre hlavné mesto Slovenskej republiky Bratislavu a pre mesto Košice, rozumie sa pod pojmom obec 3) podľa tohto zákona aj hlavné mesto Slovenskej republiky Bratislava 4) a mesto Košice. 5) </w:t>
        <w:br/>
        <w:t>-----------------------------------------------------------------</w:t>
      </w:r>
    </w:p>
    <w:p>
      <w:pPr>
        <w:pStyle w:val="Poznamka2"/>
        <w:rPr>
          <w:rFonts w:ascii="Arial" w:hAnsi="Arial" w:cs="Arial"/>
          <w:color w:val="000000"/>
        </w:rPr>
      </w:pPr>
      <w:r>
        <w:rPr>
          <w:rFonts w:cs="Arial" w:ascii="Arial" w:hAnsi="Arial"/>
          <w:color w:val="000000"/>
        </w:rPr>
        <w:t>1) Čl. 4 ods. 7 ústavného zákona č. 143/1968 Zb. o československej federácii v znení neskorších predpisov.</w:t>
        <w:br/>
        <w:t xml:space="preserve">2) Napríklad zákon č. 530/1990 Zb. o dlhopisoch v znení neskorších predpisov, Obchodný zákonník, zákon č. 566/2001 Z. z. o cenných papieroch a investičných službách a o zmene a doplnení niektorých zákonov (zákon o cenných papieroch) v znení neskorších predpisov, zákon č. 594/2003 Z. z. o kolektívnom investovaní a o zmene a doplnení niektorých zákonov v znení neskorších predpisov. </w:t>
        <w:br/>
        <w:t xml:space="preserve">2a) Zákon č. 523/2004 Z. z. o rozpočtových pravidlách verejnej správy a o zmene a doplnení niektorých zákonov v znení neskorších predpisov. </w:t>
        <w:br/>
        <w:t>Zákon č. 583/2004 Z. z. o rozpočtových pravidlách územnej samosprávy a o zmene a doplnení niektorých zákonov v znení neskorších predpisov.</w:t>
        <w:br/>
        <w:t>3) Zákon SNR č. 369/1990 Zb.</w:t>
        <w:br/>
        <w:t>4) Zákon SNR č. 377/1990 Zb. o hlavnom meste Slovenskej republiky Bratislave v znení zákona SNR č. 523/1990 Zb.</w:t>
        <w:br/>
        <w:t xml:space="preserve">5) Zákon SNR č. 401/1990 Zb. o meste Košice. </w:t>
      </w:r>
    </w:p>
    <w:p>
      <w:pPr>
        <w:pStyle w:val="Nadpis25"/>
        <w:rPr>
          <w:sz w:val="32"/>
          <w:szCs w:val="32"/>
        </w:rPr>
      </w:pPr>
      <w:r>
        <w:rPr>
          <w:sz w:val="32"/>
          <w:szCs w:val="32"/>
        </w:rPr>
        <w:t>DRUHÁ ČASŤ</w:t>
        <w:br/>
        <w:t xml:space="preserve">Prechod vlastníctva na obce a majetkové postavenie obcí </w:t>
      </w:r>
    </w:p>
    <w:p>
      <w:pPr>
        <w:pStyle w:val="Nadpis51"/>
        <w:shd w:fill="FFFFFF" w:val="clear"/>
        <w:rPr>
          <w:rFonts w:ascii="Arial" w:hAnsi="Arial" w:cs="Arial"/>
          <w:color w:val="000000"/>
          <w:sz w:val="28"/>
          <w:szCs w:val="28"/>
        </w:rPr>
      </w:pPr>
      <w:r>
        <w:rPr>
          <w:rFonts w:cs="Arial" w:ascii="Arial" w:hAnsi="Arial"/>
          <w:color w:val="000000"/>
          <w:sz w:val="28"/>
          <w:szCs w:val="28"/>
        </w:rPr>
        <w:t>§ 2</w:t>
        <w:br/>
        <w:t xml:space="preserve">Prechod vlastníctva na obce </w:t>
      </w:r>
    </w:p>
    <w:p>
      <w:pPr>
        <w:pStyle w:val="Normal"/>
        <w:shd w:fill="FFFFFF" w:val="clear"/>
        <w:spacing w:lineRule="auto" w:line="336"/>
        <w:rPr/>
      </w:pPr>
      <w:r>
        <w:rPr>
          <w:rFonts w:cs="Arial" w:ascii="Arial" w:hAnsi="Arial"/>
          <w:color w:val="000000"/>
          <w:sz w:val="23"/>
          <w:szCs w:val="23"/>
        </w:rPr>
        <w:t>(1) Do vlastníctva obcí prechádzajú z majetku Slovenskej republiky veci, okrem hnuteľností patriacich orgánom miestnej štátnej správy, ku ktorým patrilo ku dňu účinnosti osobitného predpisu 3) právo hospodárenia národným výborom, na území ktorých sa nachádzajú.</w:t>
        <w:br/>
        <w:t>(2) Veci, ku ktorým patrilo právo hospodárenia štátnym podnikom, rozpočtovým, príspevkovým organizáciám a drobným prevádzkárňam národných výborov, 6) ku ktorým prešla zakladateľská alebo zriaďovateľská funkcia na obec podľa osobitného predpisu, 7) prechádzajú z majetku Slovenskej republiky do vlastníctva obce, na území ktorej sa nachádzajú. Obce si vzájomné práva a povinnosti upravia zmluvne.</w:t>
        <w:br/>
        <w:t>(3) Veci, ku ktorým patrilo právo hospodárenia štátnym podnikom, rozpočtovým a príspevkovým organizáciám a ku ktorým prešla zakladateľská a zriaďovateľská funkcia na ústredný orgán štátnej správy alebo na príslušný orgán miestnej štátnej správy, prechádzajú z majetku Slovenskej republiky do vlastníctva obce, na území ktorej sa nachádzajú, ak ústredný orgán štátnej správy alebo príslušný orgán miestnej štátnej správy prenesie svoju zakladateľskú alebo zriaďovateľskú funkciu na obec na základe dohody 8) alebo ak tak ustanoví osobitný predpis.</w:t>
        <w:br/>
        <w:t>(4) Do vlastníctva obcí prechádzajú aj historické radnice, ktoré ku dňu účinnosti tohto zákona sú v majetku Slovenskej republiky.</w:t>
        <w:br/>
        <w:t>(5) Nehnuteľnosti vo vlastníctve štátu, ku ktorým patrilo ku dňu účinnosti osobitného predpisu 3) právo hospodárenia Stavoinveste, bývalej Výstavbe hlavného mesta Slovenskej republiky Bratislavy a bývalým okresným národným výborom za účelom zabezpečenia systému komplexnej bytovej výstavby, účelovej investičnej výstavby a individuálnej bytovej výstavby, prechádzajú do vlastníctva obce, na území ktorej sa nachádzajú, okrem časti majetku, ktorý sa podľa § 3 písm. e) a f) tohto zákona nestáva majetkom obce.</w:t>
        <w:br/>
        <w:t>(6) Veci uvedené v odseku 2 podliehajúce prevodom vlastníctva na iné právnické a fyzické osoby podľa osobitných predpisov, 9) sa stanú majetkom obce potom, čo sa podľa týchto predpisov rozhodne, že sa nezaradia do zoznamu 10) prevádzkových jednotiek určených na účely prevodu vlastníctva alebo ak sa z tohto zoznamu vylúčia, ako aj tie veci, ktoré sa nevydražia ani v opakovanej dražbe. Tieto veci nadobudne obec odovzdaním a ich prevzatím. Ustanovenia iných osobitných predpisov 11) sa v týchto prípadoch nepoužijú. Obec môže rozhodnúť, že uplatní postup podľa osobitných predpisov. 11a)</w:t>
        <w:br/>
        <w:t xml:space="preserve">(7) Veci a majetkové práva podľa odsekov 1, 2 a 5 nadobúda obec dňom účinnosti tohto zákona. </w:t>
        <w:br/>
        <w:t>-----------------------------------------------------------------</w:t>
      </w:r>
    </w:p>
    <w:p>
      <w:pPr>
        <w:pStyle w:val="Poznamka2"/>
        <w:spacing w:before="280" w:after="240"/>
        <w:rPr>
          <w:rFonts w:ascii="Arial" w:hAnsi="Arial" w:cs="Arial"/>
          <w:color w:val="000000"/>
        </w:rPr>
      </w:pPr>
      <w:r>
        <w:rPr>
          <w:rFonts w:cs="Arial" w:ascii="Arial" w:hAnsi="Arial"/>
          <w:color w:val="000000"/>
        </w:rPr>
        <w:t>6) § 1 nariadenia vlády SSR č. 233/1988 Zb. o drobných prevádzkárňach národných výborov ako právnických osobách.</w:t>
        <w:br/>
        <w:t>7) § 2 ods. 1 a § 3 ods. 1, § 4 a 5 ods. 1 zákona SNR č. 518/1990 Zb. o prechode zakladateľskej alebo zriaďovateľskej funkcie národných výborov na obec, ústredné orgány štátnej správy a orgány miestnej štátnej správy.</w:t>
        <w:br/>
        <w:t>8) § 5 ods. 1 zákona SNR č. 518/1990 Zb.</w:t>
        <w:br/>
        <w:t>9) Zákon č. 427/1990 Zb. o prevodoch vlastníctva štátu k niektorým veciam na iné právnické alebo fyzické osoby. Zákon SNR č. 474/1990 Zb. o pôsobnosti orgánov Slovenskej republiky vo veciach prevodov niektorých vecí vo vlastníctve štátu do vlastníctva fyzických alebo právnických osôb.</w:t>
        <w:br/>
        <w:t>10) § 4 ods. 3 zákona č. 427/1990 Zb. § 6 ods. 3 zákona SNR č. 474/1990 Zb.</w:t>
        <w:br/>
        <w:t>11) § 4 zákona č. 92/1991 Zb. o podmienkach prevodu majetku štátu na iné osoby.</w:t>
        <w:br/>
        <w:t>11a) Zákon č. 92/1991 Zb. v znení zákona č. 92/1992 Zb.</w:t>
      </w:r>
    </w:p>
    <w:p>
      <w:pPr>
        <w:pStyle w:val="Normal"/>
        <w:shd w:fill="FFFFFF" w:val="clear"/>
        <w:spacing w:lineRule="auto" w:line="336"/>
        <w:rPr>
          <w:rFonts w:ascii="Arial" w:hAnsi="Arial" w:cs="Arial"/>
          <w:color w:val="000000"/>
          <w:sz w:val="23"/>
          <w:szCs w:val="23"/>
        </w:rPr>
      </w:pPr>
      <w:r>
        <w:rPr>
          <w:rFonts w:cs="Arial" w:ascii="Arial" w:hAnsi="Arial"/>
          <w:color w:val="000000"/>
          <w:sz w:val="23"/>
          <w:szCs w:val="23"/>
        </w:rPr>
      </w:r>
    </w:p>
    <w:p>
      <w:pPr>
        <w:pStyle w:val="Nadpis51"/>
        <w:shd w:fill="FFFFFF" w:val="clear"/>
        <w:rPr>
          <w:rFonts w:ascii="Arial" w:hAnsi="Arial" w:cs="Arial"/>
          <w:color w:val="000000"/>
          <w:sz w:val="28"/>
          <w:szCs w:val="28"/>
        </w:rPr>
      </w:pPr>
      <w:r>
        <w:rPr>
          <w:rFonts w:cs="Arial" w:ascii="Arial" w:hAnsi="Arial"/>
          <w:color w:val="000000"/>
          <w:sz w:val="28"/>
          <w:szCs w:val="28"/>
        </w:rPr>
        <w:t>§ 2a</w:t>
      </w:r>
    </w:p>
    <w:p>
      <w:pPr>
        <w:pStyle w:val="Normal"/>
        <w:shd w:fill="FFFFFF" w:val="clear"/>
        <w:spacing w:lineRule="auto" w:line="336"/>
        <w:rPr>
          <w:rFonts w:ascii="Arial" w:hAnsi="Arial" w:cs="Arial"/>
          <w:color w:val="000000"/>
          <w:sz w:val="23"/>
          <w:szCs w:val="23"/>
        </w:rPr>
      </w:pPr>
      <w:r>
        <w:rPr>
          <w:rFonts w:cs="Arial" w:ascii="Arial" w:hAnsi="Arial"/>
          <w:color w:val="000000"/>
          <w:sz w:val="23"/>
          <w:szCs w:val="23"/>
        </w:rPr>
        <w:t>(1) Nehnuteľné veci štátu, ku ktorým zaniká právo trvalého užívania telovýchovných jednôt podľa osobitného predpisu, 11b) prechádzajú dňom nadobudnutia jeho účinnosti do vlastníctva obce, na území ktorej sa nachádzajú. Obec je povinná zachovať účelové určenie takejto nehnuteľnosti.</w:t>
        <w:br/>
        <w:t xml:space="preserve">(2) Ustanovenie § 14 zákona sa použije primerane. Písomné protokoly sú povinné spísať obce s obvodnými úradmi. Návrh na zápis do katastra nehnuteľností sú obce povinné podať do 12 mesiacov od prevzatia nehnuteľných vecí. </w:t>
        <w:br/>
        <w:t>-----------------------------------------------------------------</w:t>
      </w:r>
    </w:p>
    <w:p>
      <w:pPr>
        <w:pStyle w:val="Poznamka2"/>
        <w:spacing w:before="280" w:after="240"/>
        <w:rPr/>
      </w:pPr>
      <w:r>
        <w:rPr>
          <w:rFonts w:cs="Arial" w:ascii="Arial" w:hAnsi="Arial"/>
          <w:color w:val="000000"/>
        </w:rPr>
        <w:t>11b) § 18 ods.3 zákona Národnej rady Slovenskej republiky č. 278/1993 Z.z. o správe majetku štátu.</w:t>
      </w:r>
    </w:p>
    <w:p>
      <w:pPr>
        <w:pStyle w:val="Nadpis51"/>
        <w:shd w:fill="FFFFFF" w:val="clear"/>
        <w:rPr>
          <w:rFonts w:ascii="Arial" w:hAnsi="Arial" w:cs="Arial"/>
          <w:color w:val="000000"/>
          <w:sz w:val="28"/>
          <w:szCs w:val="28"/>
        </w:rPr>
      </w:pPr>
      <w:r>
        <w:rPr>
          <w:rFonts w:cs="Arial" w:ascii="Arial" w:hAnsi="Arial"/>
          <w:color w:val="000000"/>
          <w:sz w:val="28"/>
          <w:szCs w:val="28"/>
        </w:rPr>
        <w:t>§ 2b</w:t>
      </w:r>
    </w:p>
    <w:p>
      <w:pPr>
        <w:pStyle w:val="Normal"/>
        <w:shd w:fill="FFFFFF" w:val="clear"/>
        <w:spacing w:lineRule="auto" w:line="336"/>
        <w:rPr/>
      </w:pPr>
      <w:r>
        <w:rPr>
          <w:rFonts w:cs="Arial" w:ascii="Arial" w:hAnsi="Arial"/>
          <w:color w:val="000000"/>
          <w:sz w:val="23"/>
          <w:szCs w:val="23"/>
        </w:rPr>
        <w:t>(1) Do vlastníctva obcí prechádzajú z majetku Slovenskej republiky veci v správe</w:t>
        <w:br/>
        <w:t>a) právnických osôb, ku ktorým prechádza zriaďovateľská funkcia na obec podľa osobitných zákonov, /11c/</w:t>
        <w:br/>
        <w:t>b) zriaďovateľov škôl a školských zariadení bez právnej subjektivity v užívaní týchto škôl alebo zariadení, ku ktorým prechádza zriaďovateľská funkcia na obec podľa osobitného zákona, /11d/</w:t>
        <w:br/>
        <w:t>c) zriaďovateľov zariadení sociálnych služieb bez právnej subjektivity v užívaní týchto zariadení, ku ktorým prechádza zriaďovateľská funkcia na obec podľa osobitného zákona. /11e/</w:t>
        <w:br/>
        <w:t>(2) Do vlastníctva obcí prechádzajú z majetku Slovenskej republiky aj veci v správe právnických osôb, ak ústredný orgán štátnej správy alebo príslušný orgán miestnej štátnej správy prevedie zriaďovateľskú funkciu k týmto právnickým osobám na obec dohodou alebo ak tak ustanoví osobitný zákon, pričom sa na tento prechod a tento majetok použijú ustanovenia § 4a a 14b primerane.</w:t>
        <w:br/>
        <w:t>(3) Veci uvedené v odseku 1 prechádzajú do vlastníctva obcí, na území ktorých sa nachádzajú. Veci uvedené v odseku 2 prechádzajú do vlastníctva obcí, na území ktorých sa nachádzajú, ak osobitný zákon neustanoví inak.</w:t>
        <w:br/>
        <w:t>-----------------------------------------------------------------</w:t>
      </w:r>
    </w:p>
    <w:p>
      <w:pPr>
        <w:pStyle w:val="Poznamka2"/>
        <w:rPr/>
      </w:pPr>
      <w:r>
        <w:rPr>
          <w:rFonts w:cs="Arial" w:ascii="Arial" w:hAnsi="Arial"/>
          <w:color w:val="000000"/>
        </w:rPr>
        <w:t>/11c/ Napríklad zákon Slovenskej národnej rady č. 542/1990 Zb. o štátnej správe v školstve a školskej samospráve v znení neskorších predpisov, zákon č. 195/1998 Z. z. o sociálnej pomoci v znení neskorších predpisov.</w:t>
        <w:br/>
        <w:t>/11d/ Zákon Slovenskej národnej rady č. 542/1990 Zb. v znení neskorších predpisov.</w:t>
        <w:br/>
        <w:t>/11e/ Zákon č. 195/1998 Z. z. v znení neskorších predpisov.</w:t>
      </w:r>
    </w:p>
    <w:p>
      <w:pPr>
        <w:pStyle w:val="Normal"/>
        <w:shd w:fill="FFFFFF" w:val="clear"/>
        <w:spacing w:lineRule="auto" w:line="336" w:before="0" w:after="240"/>
        <w:rPr>
          <w:rFonts w:ascii="Arial" w:hAnsi="Arial" w:cs="Arial"/>
          <w:color w:val="000000"/>
          <w:sz w:val="23"/>
          <w:szCs w:val="23"/>
        </w:rPr>
      </w:pPr>
      <w:r>
        <w:rPr>
          <w:rFonts w:cs="Arial" w:ascii="Arial" w:hAnsi="Arial"/>
          <w:color w:val="000000"/>
          <w:sz w:val="23"/>
          <w:szCs w:val="23"/>
        </w:rPr>
      </w:r>
    </w:p>
    <w:p>
      <w:pPr>
        <w:pStyle w:val="Nadpis51"/>
        <w:shd w:fill="FFFFFF" w:val="clear"/>
        <w:rPr>
          <w:rFonts w:ascii="Arial" w:hAnsi="Arial" w:cs="Arial"/>
          <w:color w:val="000000"/>
          <w:sz w:val="28"/>
          <w:szCs w:val="28"/>
        </w:rPr>
      </w:pPr>
      <w:r>
        <w:rPr>
          <w:rFonts w:cs="Arial" w:ascii="Arial" w:hAnsi="Arial"/>
          <w:color w:val="000000"/>
          <w:sz w:val="28"/>
          <w:szCs w:val="28"/>
        </w:rPr>
        <w:t>§ 2c</w:t>
      </w:r>
    </w:p>
    <w:p>
      <w:pPr>
        <w:pStyle w:val="Normal"/>
        <w:shd w:fill="FFFFFF" w:val="clear"/>
        <w:spacing w:lineRule="auto" w:line="336"/>
        <w:rPr/>
      </w:pPr>
      <w:r>
        <w:rPr>
          <w:rFonts w:cs="Arial" w:ascii="Arial" w:hAnsi="Arial"/>
          <w:color w:val="000000"/>
          <w:sz w:val="23"/>
          <w:szCs w:val="23"/>
        </w:rPr>
        <w:t>(1) Do vlastníctva obcí prechádzajú z majetku Slovenskej republiky veci v správe</w:t>
        <w:br/>
        <w:t>a) právnických osôb v oblasti zdravotníctva, ku ktorým prechádza zriaďovateľská funkcia na obec podľa osobitných zákonov, 11f)</w:t>
        <w:br/>
        <w:t>b) zriaďovateľa zdravotníckych zariadení bez právnej subjektivity v užívaní týchto zdravotníckych zariadení, ku ktorým prechádza zriaďovateľská funkcia na obec podľa osobitného zákona.11f)</w:t>
        <w:br/>
        <w:t>(2) Veci uvedené v odseku 1 vrátane rozostavaných stavieb prechádzajú do vlastníctva obcí, na území ktorých sa nachádzajú.</w:t>
        <w:br/>
        <w:t>-----------------------------------------------------------------</w:t>
      </w:r>
    </w:p>
    <w:p>
      <w:pPr>
        <w:pStyle w:val="Poznamka2"/>
        <w:rPr/>
      </w:pPr>
      <w:r>
        <w:rPr>
          <w:rFonts w:cs="Arial" w:ascii="Arial" w:hAnsi="Arial"/>
          <w:color w:val="000000"/>
        </w:rPr>
        <w:t>11f) Napríklad zákon Národnej rady Slovenskej republiky č. 277/1994 Z. z. o zdravotnej starostlivosti v znení neskorších predpisov.</w:t>
      </w:r>
    </w:p>
    <w:p>
      <w:pPr>
        <w:pStyle w:val="Nadpis51"/>
        <w:shd w:fill="FFFFFF" w:val="clear"/>
        <w:rPr>
          <w:rFonts w:ascii="Arial" w:hAnsi="Arial" w:cs="Arial"/>
          <w:color w:val="000000"/>
          <w:sz w:val="28"/>
          <w:szCs w:val="28"/>
        </w:rPr>
      </w:pPr>
      <w:r>
        <w:rPr>
          <w:rFonts w:cs="Arial" w:ascii="Arial" w:hAnsi="Arial"/>
          <w:color w:val="000000"/>
          <w:sz w:val="28"/>
          <w:szCs w:val="28"/>
        </w:rPr>
        <w:t>§ 2d</w:t>
      </w:r>
    </w:p>
    <w:p>
      <w:pPr>
        <w:pStyle w:val="Normal"/>
        <w:shd w:fill="FFFFFF" w:val="clear"/>
        <w:spacing w:lineRule="auto" w:line="336"/>
        <w:rPr>
          <w:rFonts w:ascii="Arial" w:hAnsi="Arial" w:cs="Arial"/>
          <w:color w:val="000000"/>
          <w:sz w:val="23"/>
          <w:szCs w:val="23"/>
        </w:rPr>
      </w:pPr>
      <w:r>
        <w:rPr>
          <w:rFonts w:cs="Arial" w:ascii="Arial" w:hAnsi="Arial"/>
          <w:color w:val="000000"/>
          <w:sz w:val="23"/>
          <w:szCs w:val="23"/>
        </w:rPr>
        <w:t>(1) Do vlastníctva obcí prechádzajú z majetku Slovenskej republiky pozemky pod stavbami11g) vo vlastníctve obce, ktoré prešli do vlastníctva obce podľa § 2 až 2c, vrátane priľahlej plochy, ktorá svojím umiestnením a využitím tvorí neoddeliteľný celok so stavbou.</w:t>
        <w:br/>
        <w:t>(2) Do vlastníctva obcí prechádzajú z majetku Slovenskej republiky aj pozemky pod stavbami a rozostavanými stavbami vo vlastníctve obce, ktoré prešli do jej vlastníctva dohodou podľa osobitného zákona, 11h) vrátane priľahlej plochy, ktorá svojím umiestnením a využitím tvorí neoddeliteľný celok so stavbou alebo rozostavanou stavbou.</w:t>
        <w:br/>
        <w:t>(3) Pozemky pod stavbami a rozostavanými stavbami podľa odsekov 1 a 2 prechádzajú do vlastníctva tej obce, ktorá je vlastníkom stavby alebo rozostavanej stavby.</w:t>
        <w:br/>
        <w:t>(4) Do vlastníctva obcí prejdú dohodou uzavretou medzi obvodným úradom v sídle kraja a obcou z majetku Slovenskej republiky pozemky v dočasnej správe podľa osobitného predpisu11i) pod stavbami vo vlastníctve obce, ktoré prešli do vlastníctva obce podľa § 2 až 2c, vrátane priľahlej plochy, ktorá svojím umiestnením a využitím tvorí neoddeliteľný celok so stavbou.</w:t>
        <w:br/>
        <w:t>-----------------------------------------------------------------</w:t>
      </w:r>
    </w:p>
    <w:p>
      <w:pPr>
        <w:pStyle w:val="Poznamka2"/>
        <w:rPr/>
      </w:pPr>
      <w:r>
        <w:rPr>
          <w:rFonts w:cs="Arial" w:ascii="Arial" w:hAnsi="Arial"/>
          <w:color w:val="000000"/>
        </w:rPr>
        <w:t xml:space="preserve">11g) § 43 zákona č. 50/1976 Zb. o územnom plánovaní a stavebnom poriadku (stavebný zákon) v znení neskorších predpisov. </w:t>
        <w:br/>
        <w:t>11h) § 18d ods. 1 zákona Národnej rady Slovenskej republiky č. 278/1993 Z. z. v znení zákona č. 161/2003 Z. z.</w:t>
        <w:br/>
        <w:t>11i) § 5 zákona Národnej rady Slovenskej republiky č. 278/1993 Z. z. v znení neskorších predpisov.</w:t>
      </w:r>
    </w:p>
    <w:p>
      <w:pPr>
        <w:pStyle w:val="Normal"/>
        <w:shd w:fill="FFFFFF" w:val="clear"/>
        <w:spacing w:lineRule="auto" w:line="336" w:before="0" w:after="240"/>
        <w:rPr>
          <w:rFonts w:ascii="Arial" w:hAnsi="Arial" w:cs="Arial"/>
          <w:color w:val="000000"/>
          <w:sz w:val="23"/>
          <w:szCs w:val="23"/>
        </w:rPr>
      </w:pPr>
      <w:r>
        <w:rPr>
          <w:rFonts w:cs="Arial" w:ascii="Arial" w:hAnsi="Arial"/>
          <w:color w:val="000000"/>
          <w:sz w:val="23"/>
          <w:szCs w:val="23"/>
        </w:rPr>
      </w:r>
    </w:p>
    <w:p>
      <w:pPr>
        <w:pStyle w:val="Nadpis51"/>
        <w:shd w:fill="FFFFFF" w:val="clear"/>
        <w:rPr>
          <w:rFonts w:ascii="Arial" w:hAnsi="Arial" w:cs="Arial"/>
          <w:color w:val="000000"/>
          <w:sz w:val="28"/>
          <w:szCs w:val="28"/>
        </w:rPr>
      </w:pPr>
      <w:r>
        <w:rPr>
          <w:rFonts w:cs="Arial" w:ascii="Arial" w:hAnsi="Arial"/>
          <w:color w:val="000000"/>
          <w:sz w:val="28"/>
          <w:szCs w:val="28"/>
        </w:rPr>
        <w:t>§ 3</w:t>
      </w:r>
    </w:p>
    <w:p>
      <w:pPr>
        <w:pStyle w:val="Normal"/>
        <w:shd w:fill="FFFFFF" w:val="clear"/>
        <w:spacing w:lineRule="auto" w:line="336"/>
        <w:rPr>
          <w:rFonts w:ascii="Arial" w:hAnsi="Arial" w:cs="Arial"/>
          <w:color w:val="000000"/>
          <w:sz w:val="23"/>
          <w:szCs w:val="23"/>
        </w:rPr>
      </w:pPr>
      <w:r>
        <w:rPr>
          <w:rFonts w:cs="Arial" w:ascii="Arial" w:hAnsi="Arial"/>
          <w:color w:val="000000"/>
          <w:sz w:val="23"/>
          <w:szCs w:val="23"/>
        </w:rPr>
        <w:t>Vlastníctvom obcí sa nestáva</w:t>
        <w:br/>
        <w:t>a) majetok, ktorý môže byť výlučne vo vlastníctve štátu, 12)</w:t>
        <w:br/>
        <w:t>b) pozemky v osobnom užívaní občanov, 13)</w:t>
        <w:br/>
        <w:t xml:space="preserve">c) nehnuteľný majetok v štátnom vlastníctve, ktorý bol ku dňu účinnosti osobitného predpisu 3) v trvalom užívaní inej než štátnej organizácie, 14) s výnimkou toho nehnuteľného majetku, ktorý prechádza do vlastníctva obcí podľa § 15a, </w:t>
        <w:br/>
        <w:t xml:space="preserve">d) majetok škôl, školských a iných zariadení v štátnom vlastníctve, ku ktorým patrilo ku dňu účinnosti osobitného predpisu 3) právo hospodárenia národným výborom a ku ktorým neprešla zriaďovateľská funkcia podľa osobitného predpisu 15) na obec, s výnimkou nehnuteľností patriacich predškolským zariadeniam, základným školám a školským budovám, ktoré sa nevyužívajú na vyučovanie (vyučovací proces) alebo činnosť s týmto procesom súvisiacu, </w:t>
        <w:br/>
        <w:t>e) nehnuteľný majetok, ktorý sa používa na výkon diplomatických a konzulárnych činností zahraničných zastupiteľských misií ako i zahraničných kultúrnych a informačných stredísk na území Slovenskej republiky.</w:t>
        <w:br/>
        <w:t>f) majetková účasť štátneho podniku na podnikaní iných právnických osôb, ak ide o štátny podnik, voči ktorému vykonával zakladateľskú funkciu národný výbor alebo obec, 15a) ak na ňu podľa osobitného predpisu 7) prešla zakladateľská funkcia; s touto majetkovou účasťou naloží štátny podnik podľa osobitného predpisu, 11a)</w:t>
        <w:br/>
        <w:t>g) majetková účasť štátu na podnikaní iných právnických osôb, ktoré boli založené zo zrušených štátnych podnikov, 15b) voči ktorým vykonával zakladateľskú funkciu národný výbor alebo obec; práva štátu týkajúce sa tejto majetkovej účasti vykonáva obvodný úrad príslušný podľa sídla zrušeného štátneho podniku a naloží s nimi podľa osobitného predpisu, 11a)</w:t>
        <w:br/>
        <w:t>h) účelové objekty pre potreby civilnej ochrany obyvateľstva, ku ktorým patrilo ku dňu účinnosti osobitného predpisu 3) právo hospodárenia národným výborom.</w:t>
        <w:br/>
        <w:t>--------------------------------------------------------</w:t>
      </w:r>
    </w:p>
    <w:p>
      <w:pPr>
        <w:pStyle w:val="Poznamka2"/>
        <w:spacing w:before="280" w:after="240"/>
        <w:rPr>
          <w:rFonts w:ascii="Arial" w:hAnsi="Arial" w:cs="Arial"/>
          <w:color w:val="000000"/>
        </w:rPr>
      </w:pPr>
      <w:r>
        <w:rPr>
          <w:rFonts w:cs="Arial" w:ascii="Arial" w:hAnsi="Arial"/>
          <w:color w:val="000000"/>
        </w:rPr>
        <w:t>12) Napr. čl. 10 Ústavy ČSFR č. 100/1960 Zb. v znení neskorších ústavných zákonov, § 11a zákona č. 29/1984 Zb. o sústave základných a stredných škôl (školský zákon) v znení zákona č. 171/1990 Zb. a zákona č. 522/1990 Zb., § 46a zákona SNR č. 126/1985 Zb. o požiarnej ochrane v znení zákona SNR č. 525/1990 Zb.</w:t>
        <w:br/>
        <w:t>13) § 198 a nasl. Občianskeho zákonníka.</w:t>
        <w:br/>
        <w:t>14) § 70 Hospodárskeho zákonníka. § 10 vyhlášky Federálneho ministerstva financií č. 119/1988 Zb. o hospodárení s národným majetkom.</w:t>
        <w:br/>
        <w:t>15) § 3 ods. 3 písm. h) a i) zákona SNR č. 518/1990 Zb.</w:t>
        <w:br/>
        <w:t>15a) Zákonné opatrenie Predsedníctva Federálneho zhromaždenia č. 364/1990 Zb. o nakladaní s majetkom zvereným štátnemu podniku. § 45 zákona č. 92/1991 Zb. o podmienkach prevodu majetku štátu na iné osoby v znení neskorších predpisov.</w:t>
        <w:br/>
        <w:t>15b) § 32 ods. 3 zákona č. 111/1990 Zb. o štátnom podniku.</w:t>
      </w:r>
    </w:p>
    <w:p>
      <w:pPr>
        <w:pStyle w:val="Nadpis51"/>
        <w:shd w:fill="FFFFFF" w:val="clear"/>
        <w:rPr>
          <w:rFonts w:ascii="Arial" w:hAnsi="Arial" w:cs="Arial"/>
          <w:color w:val="000000"/>
          <w:sz w:val="28"/>
          <w:szCs w:val="28"/>
        </w:rPr>
      </w:pPr>
      <w:r>
        <w:rPr>
          <w:rFonts w:cs="Arial" w:ascii="Arial" w:hAnsi="Arial"/>
          <w:color w:val="000000"/>
          <w:sz w:val="28"/>
          <w:szCs w:val="28"/>
        </w:rPr>
        <w:t>§ 4</w:t>
        <w:br/>
        <w:t xml:space="preserve">Prechod ďalšieho majetku a záväzkov na obce </w:t>
      </w:r>
    </w:p>
    <w:p>
      <w:pPr>
        <w:pStyle w:val="Normal"/>
        <w:shd w:fill="FFFFFF" w:val="clear"/>
        <w:spacing w:lineRule="auto" w:line="336"/>
        <w:rPr/>
      </w:pPr>
      <w:r>
        <w:rPr>
          <w:rFonts w:cs="Arial" w:ascii="Arial" w:hAnsi="Arial"/>
          <w:color w:val="000000"/>
          <w:sz w:val="23"/>
          <w:szCs w:val="23"/>
        </w:rPr>
        <w:t>(1) Do majetku obcí prechádzajú i súvisiace majetkové práva, ku ktorým mali právo hospodárenia národné výbory, štátne podniky, rozpočtové a príspevkové organizácie a drobné prevádzkárne národných výborov uvedené v § 2 ods. 1 až 6 tohto zákona. To platí i pri prechode investorskej funkcie Stavoinvesty. 16) Tieto majetkové práva prechádzajú na obecné podniky, rozpočtové, príspevkové a iné organizácie (ďalej len "organizácie"), ku ktorým zakladateľská a zriaďovateľská funkcia prešla na obec podľa osobitného predpisu. Organizáciám vznikne k týmto majetkovým právam právo správy.</w:t>
        <w:br/>
        <w:t>(2) Do výšky nadobúdaného majetku prechádzajú na obec všetky súvisiace záväzky. Obdobne prechádzajú všetky súvisiace záväzky priamo na organizácie.</w:t>
        <w:br/>
        <w:t xml:space="preserve">(3) Majetkovými právami podľa tohto zákona sú pohľadávky a iné majetkové práva. </w:t>
        <w:br/>
        <w:t>-----------------------------------------------------------------</w:t>
      </w:r>
    </w:p>
    <w:p>
      <w:pPr>
        <w:pStyle w:val="Poznamka2"/>
        <w:rPr>
          <w:rFonts w:ascii="Arial" w:hAnsi="Arial" w:cs="Arial"/>
          <w:color w:val="000000"/>
        </w:rPr>
      </w:pPr>
      <w:r>
        <w:rPr>
          <w:rFonts w:cs="Arial" w:ascii="Arial" w:hAnsi="Arial"/>
          <w:color w:val="000000"/>
        </w:rPr>
        <w:t>16) § 3 ods. 2 písm. d) zákona SNR č. 518/1990 Zb.</w:t>
      </w:r>
    </w:p>
    <w:p>
      <w:pPr>
        <w:pStyle w:val="Nadpis51"/>
        <w:shd w:fill="FFFFFF" w:val="clear"/>
        <w:rPr>
          <w:rFonts w:ascii="Arial" w:hAnsi="Arial" w:cs="Arial"/>
          <w:color w:val="000000"/>
          <w:sz w:val="28"/>
          <w:szCs w:val="28"/>
        </w:rPr>
      </w:pPr>
      <w:r>
        <w:rPr>
          <w:rFonts w:cs="Arial" w:ascii="Arial" w:hAnsi="Arial"/>
          <w:color w:val="000000"/>
          <w:sz w:val="28"/>
          <w:szCs w:val="28"/>
        </w:rPr>
        <w:t>§ 4a</w:t>
      </w:r>
    </w:p>
    <w:p>
      <w:pPr>
        <w:pStyle w:val="Normal"/>
        <w:shd w:fill="FFFFFF" w:val="clear"/>
        <w:spacing w:lineRule="auto" w:line="336"/>
        <w:rPr>
          <w:rFonts w:ascii="Arial" w:hAnsi="Arial" w:cs="Arial"/>
          <w:color w:val="000000"/>
          <w:sz w:val="23"/>
          <w:szCs w:val="23"/>
        </w:rPr>
      </w:pPr>
      <w:r>
        <w:rPr>
          <w:rFonts w:cs="Arial" w:ascii="Arial" w:hAnsi="Arial"/>
          <w:color w:val="000000"/>
          <w:sz w:val="23"/>
          <w:szCs w:val="23"/>
        </w:rPr>
        <w:t>(1) Do vlastníctva obcí prechádzajú s majetkom Slovenskej republiky podľa § 2b ods. 1 aj súvisiace majetkové práva a do výšky nadobúdaného majetku aj súvisiace záväzky.</w:t>
        <w:br/>
        <w:t>(2) Na obec neprechádzajú</w:t>
        <w:br/>
        <w:t xml:space="preserve">a) záväzky na úhradu za dodávky tovarov, prác a iných výkonov prevzaté správcom majetku štátu, súvisiace s majetkom, ktorý prechádza do vlastníctva obce podľa § 2b ods. 1, ktoré sú po lehote splatnosti alebo neboli uhradené ku dňu prechodu majetku Slovenskej republiky na obec podľa tohto zákona, </w:t>
        <w:br/>
        <w:t>b) záväzky na úhradu peňažných plnení podľa osobitných zákonov, /16a/ ktoré bol povinný uhradiť správca majetku štátu podľa osobitných zákonov /16a/ do dňa prechodu majetku Slovenskej republiky na obec podľa tohto zákona.</w:t>
        <w:br/>
        <w:t>-----------------------------------------------------------------</w:t>
      </w:r>
    </w:p>
    <w:p>
      <w:pPr>
        <w:pStyle w:val="Poznamka2"/>
        <w:rPr>
          <w:rFonts w:ascii="Arial" w:hAnsi="Arial" w:cs="Arial"/>
          <w:color w:val="000000"/>
        </w:rPr>
      </w:pPr>
      <w:r>
        <w:rPr>
          <w:rFonts w:cs="Arial" w:ascii="Arial" w:hAnsi="Arial"/>
          <w:color w:val="000000"/>
        </w:rPr>
        <w:t>/16a/ Napríklad zákon č. 366/1999 Z. z. o daniach z príjmov v znení neskorších predpisov, zákon Národnej rady Slovenskej republiky č. 273/1994 Z. z. o zdravotnom poistení, financovaní zdravotného poistenia, o zriadení Všeobecnej zdravotnej poisťovne a o zriaďovaní rezortných, odvetvových, podnikových a občianskych zdravotných poisťovní v znení neskorších predpisov, zákon Národnej rady Slovenskej republiky č. 274/1994 Z. z. o Sociálnej poisťovni v znení neskorších predpisov, zákon Národnej rady Slovenskej republiky č. 387/1996 Z. z. o zamestnanosti v znení neskorších predpisov.</w:t>
      </w:r>
    </w:p>
    <w:p>
      <w:pPr>
        <w:pStyle w:val="Normal"/>
        <w:shd w:fill="FFFFFF" w:val="clear"/>
        <w:spacing w:lineRule="auto" w:line="336" w:before="0" w:after="240"/>
        <w:rPr>
          <w:rFonts w:ascii="Arial" w:hAnsi="Arial" w:cs="Arial"/>
          <w:color w:val="000000"/>
          <w:sz w:val="23"/>
          <w:szCs w:val="23"/>
        </w:rPr>
      </w:pPr>
      <w:r>
        <w:rPr>
          <w:rFonts w:cs="Arial" w:ascii="Arial" w:hAnsi="Arial"/>
          <w:color w:val="000000"/>
          <w:sz w:val="23"/>
          <w:szCs w:val="23"/>
        </w:rPr>
      </w:r>
    </w:p>
    <w:p>
      <w:pPr>
        <w:pStyle w:val="Nadpis51"/>
        <w:shd w:fill="FFFFFF" w:val="clear"/>
        <w:rPr>
          <w:rFonts w:ascii="Arial" w:hAnsi="Arial" w:cs="Arial"/>
          <w:color w:val="000000"/>
          <w:sz w:val="28"/>
          <w:szCs w:val="28"/>
        </w:rPr>
      </w:pPr>
      <w:r>
        <w:rPr>
          <w:rFonts w:cs="Arial" w:ascii="Arial" w:hAnsi="Arial"/>
          <w:color w:val="000000"/>
          <w:sz w:val="28"/>
          <w:szCs w:val="28"/>
        </w:rPr>
        <w:t>§ 4b</w:t>
      </w:r>
    </w:p>
    <w:p>
      <w:pPr>
        <w:pStyle w:val="Normal"/>
        <w:shd w:fill="FFFFFF" w:val="clear"/>
        <w:spacing w:lineRule="auto" w:line="336" w:before="0" w:after="240"/>
        <w:rPr>
          <w:rFonts w:ascii="Arial" w:hAnsi="Arial" w:cs="Arial"/>
          <w:color w:val="000000"/>
          <w:sz w:val="23"/>
          <w:szCs w:val="23"/>
        </w:rPr>
      </w:pPr>
      <w:r>
        <w:rPr>
          <w:rFonts w:cs="Arial" w:ascii="Arial" w:hAnsi="Arial"/>
          <w:color w:val="000000"/>
          <w:sz w:val="23"/>
          <w:szCs w:val="23"/>
        </w:rPr>
        <w:t>(1) Do vlastníctva obcí prechádzajú s majetkom Slovenskej republiky podľa § 2c aj súvisiace majetkové práva a do hodnoty nadobúdaného majetku a majetkových práv aj súvisiace záväzky.</w:t>
        <w:br/>
        <w:t xml:space="preserve">(2) Na obec neprechádzajú </w:t>
        <w:br/>
        <w:t xml:space="preserve">a) záväzky na úhradu za dodávky tovarov, prác a iných výkonov prevzaté správcom majetku Slovenskej republiky, súvisiace s majetkom, ktorý prechádza do vlastníctva obce podľa § 2c ods. 1, ktoré sú po lehote splatnosti alebo neboli uhradené ku dňu prechodu majetku Slovenskej republiky na obec podľa tohto zákona, </w:t>
        <w:br/>
        <w:t>b) záväzky na úhradu peňažných plnení podľa osobitných zákonov, 16a) ktoré bol povinný uhradiť správca majetku Slovenskej republiky podľa osobitných zákonov16a) do dňa prechodu majetku Slovenskej republiky na obec podľa tohto zákona.</w:t>
      </w:r>
    </w:p>
    <w:p>
      <w:pPr>
        <w:pStyle w:val="Nadpis51"/>
        <w:shd w:fill="FFFFFF" w:val="clear"/>
        <w:rPr>
          <w:rFonts w:ascii="Arial" w:hAnsi="Arial" w:cs="Arial"/>
          <w:color w:val="000000"/>
          <w:sz w:val="28"/>
          <w:szCs w:val="28"/>
        </w:rPr>
      </w:pPr>
      <w:r>
        <w:rPr>
          <w:rFonts w:cs="Arial" w:ascii="Arial" w:hAnsi="Arial"/>
          <w:color w:val="000000"/>
          <w:sz w:val="28"/>
          <w:szCs w:val="28"/>
        </w:rPr>
        <w:t>§ 4c</w:t>
      </w:r>
    </w:p>
    <w:p>
      <w:pPr>
        <w:pStyle w:val="Normal"/>
        <w:shd w:fill="FFFFFF" w:val="clear"/>
        <w:spacing w:lineRule="auto" w:line="336" w:before="0" w:after="240"/>
        <w:rPr>
          <w:rFonts w:ascii="Arial" w:hAnsi="Arial" w:cs="Arial"/>
          <w:color w:val="000000"/>
          <w:sz w:val="23"/>
          <w:szCs w:val="23"/>
        </w:rPr>
      </w:pPr>
      <w:r>
        <w:rPr>
          <w:rFonts w:cs="Arial" w:ascii="Arial" w:hAnsi="Arial"/>
          <w:color w:val="000000"/>
          <w:sz w:val="23"/>
          <w:szCs w:val="23"/>
        </w:rPr>
        <w:t>Do vlastníctva obcí prechádzajú s majetkom Slovenskej republiky podľa § 2d aj súvisiace majetkové práva a do hodnoty nadobúdaného majetku a majetkových práv aj súvisiace záväzky.</w:t>
      </w:r>
    </w:p>
    <w:p>
      <w:pPr>
        <w:pStyle w:val="Nadpis51"/>
        <w:shd w:fill="FFFFFF" w:val="clear"/>
        <w:rPr>
          <w:rFonts w:ascii="Arial" w:hAnsi="Arial" w:cs="Arial"/>
          <w:color w:val="000000"/>
          <w:sz w:val="28"/>
          <w:szCs w:val="28"/>
        </w:rPr>
      </w:pPr>
      <w:r>
        <w:rPr>
          <w:rFonts w:cs="Arial" w:ascii="Arial" w:hAnsi="Arial"/>
          <w:color w:val="000000"/>
          <w:sz w:val="28"/>
          <w:szCs w:val="28"/>
        </w:rPr>
        <w:t>§ 5</w:t>
      </w:r>
    </w:p>
    <w:p>
      <w:pPr>
        <w:pStyle w:val="Normal"/>
        <w:shd w:fill="FFFFFF" w:val="clear"/>
        <w:spacing w:lineRule="auto" w:line="336"/>
        <w:rPr/>
      </w:pPr>
      <w:r>
        <w:rPr>
          <w:rFonts w:cs="Arial" w:ascii="Arial" w:hAnsi="Arial"/>
          <w:color w:val="000000"/>
          <w:sz w:val="23"/>
          <w:szCs w:val="23"/>
        </w:rPr>
        <w:t xml:space="preserve">Vec môže byť v spoluvlastníctve obcí alebo obce a inej právnickej alebo fyzickej osoby. 17) </w:t>
        <w:br/>
        <w:t>-----------------------------------------------------------------</w:t>
      </w:r>
    </w:p>
    <w:p>
      <w:pPr>
        <w:pStyle w:val="Poznamka2"/>
        <w:rPr>
          <w:rFonts w:ascii="Arial" w:hAnsi="Arial" w:cs="Arial"/>
          <w:color w:val="000000"/>
        </w:rPr>
      </w:pPr>
      <w:r>
        <w:rPr>
          <w:rFonts w:cs="Arial" w:ascii="Arial" w:hAnsi="Arial"/>
          <w:color w:val="000000"/>
        </w:rPr>
        <w:t xml:space="preserve">17) Napr. § 12 a nasl. Hospodárskeho zákonníka a § 136 a nasl. Občianskeho zákonníka. </w:t>
      </w:r>
    </w:p>
    <w:p>
      <w:pPr>
        <w:pStyle w:val="Nadpis51"/>
        <w:shd w:fill="FFFFFF" w:val="clear"/>
        <w:rPr>
          <w:rFonts w:ascii="Arial" w:hAnsi="Arial" w:cs="Arial"/>
          <w:color w:val="000000"/>
          <w:sz w:val="28"/>
          <w:szCs w:val="28"/>
        </w:rPr>
      </w:pPr>
      <w:r>
        <w:rPr>
          <w:rFonts w:cs="Arial" w:ascii="Arial" w:hAnsi="Arial"/>
          <w:color w:val="000000"/>
          <w:sz w:val="28"/>
          <w:szCs w:val="28"/>
        </w:rPr>
        <w:t>§ 6</w:t>
      </w:r>
    </w:p>
    <w:p>
      <w:pPr>
        <w:pStyle w:val="Normal"/>
        <w:shd w:fill="FFFFFF" w:val="clear"/>
        <w:spacing w:lineRule="auto" w:line="336"/>
        <w:rPr>
          <w:rFonts w:ascii="Arial" w:hAnsi="Arial" w:cs="Arial"/>
          <w:color w:val="000000"/>
          <w:sz w:val="23"/>
          <w:szCs w:val="23"/>
        </w:rPr>
      </w:pPr>
      <w:r>
        <w:rPr>
          <w:rFonts w:cs="Arial" w:ascii="Arial" w:hAnsi="Arial"/>
          <w:color w:val="000000"/>
          <w:sz w:val="23"/>
          <w:szCs w:val="23"/>
        </w:rPr>
        <w:br/>
        <w:t>(1) Obec hospodári so svojím majetkom samostatne alebo prostredníctvom správcu majetku obce (ďalej len "správca"), ktorým je jej rozpočtová organizácia alebo príspevková organizácia zriadená podľa osobitného predpisu.18)</w:t>
        <w:br/>
        <w:t xml:space="preserve">(2) Hlavné mesto Slovenskej republiky Bratislava a mesto Košice zverujú časti svojho majetku do správy mestským častiam.19) Mestská časť môže majetok, ktorý jej bol zverený do správy, zveriť do správy správcovi, ktorého zriadila podľa osobitného predpisu.18) </w:t>
        <w:br/>
        <w:t>(3) Správa majetku obce je súhrn oprávnení a povinností správcu alebo mestskej časti k tej časti majetku, ktorú im obec zverila do správy alebo ktorú správca nadobudol vlastnou činnosťou. Správca alebo mestská časť sú oprávnení a povinní majetok obce držať, užívať na plnenie úloh v rámci predmetu činnosti alebo v súvislosti s ním, brať z neho úžitky a nakladať s ním v súlade s týmto zákonom a so zásadami hospodárenia s majetkom obce; mestská časť19) tiež v súlade so štatútom mesta.</w:t>
        <w:br/>
        <w:t>(4) Správca nemôže nadobudnúť majetok do svojho vlastníctva. Majetok, ktorý správca nadobúda, je vlastníctvom obce. Správca alebo mestská časť vykonáva právne úkony pri správe majetku obce v mene obce. Správca alebo mestská časť koná v mene obce pred súdmi a inými orgánmi vo veciach, ktoré sa týkajú majetku obce, ktorý spravuje.</w:t>
        <w:br/>
        <w:t>(5) Obec môže svoj majetok vložiť ako vklad do základného imania obchodnej spoločnosti19a) alebo môže zo svojho majetku založiť právnickú osobu.19b)</w:t>
        <w:br/>
        <w:t>(6) Všetky právne úkony spojené s nakladaním s majetkom obce musia mať písomnú formu, inak sú neplatné.</w:t>
        <w:br/>
        <w:t>(7) Na hospodárenie s majetkom vo vlastníctve mestskej časti19) sa primerane vzťahujú odseky 1, 3 až 6, § 6a, § 7 a 7a, § 9 ods. 1 a 2, § 9a až 12.</w:t>
        <w:br/>
        <w:t>-----------------------------------------------------------------</w:t>
      </w:r>
    </w:p>
    <w:p>
      <w:pPr>
        <w:pStyle w:val="Poznamka2"/>
        <w:rPr>
          <w:rFonts w:ascii="Arial" w:hAnsi="Arial" w:cs="Arial"/>
          <w:color w:val="000000"/>
        </w:rPr>
      </w:pPr>
      <w:r>
        <w:rPr>
          <w:rFonts w:cs="Arial" w:ascii="Arial" w:hAnsi="Arial"/>
          <w:color w:val="000000"/>
        </w:rPr>
        <w:t>18) § 21 zákona č. 523/2004 Z. z. v znení zákona č. 584/2005 Z. z.</w:t>
        <w:br/>
        <w:t xml:space="preserve">19) § 2 ods. 2 zákona Slovenskej národnej rady č. 377/1990 Zb. v znení neskorších predpisov. </w:t>
        <w:br/>
        <w:t>§ 2 ods. 2 zákona Slovenskej národnej rady č. 401/1990 Zb. v znení neskorších predpisov.</w:t>
        <w:br/>
        <w:t>19a) § 56 Obchodného zákonníka.</w:t>
        <w:br/>
        <w:t>19b) Napríklad § 56 Obchodného zákonníka, zákon č. 213/1997 Z. z. o neziskových organizáciách poskytujúcich všeobecne prospešné služby v znení neskorších predpisov.</w:t>
      </w:r>
    </w:p>
    <w:p>
      <w:pPr>
        <w:pStyle w:val="Nadpis51"/>
        <w:shd w:fill="FFFFFF" w:val="clear"/>
        <w:rPr>
          <w:rFonts w:ascii="Arial" w:hAnsi="Arial" w:cs="Arial"/>
          <w:color w:val="000000"/>
          <w:sz w:val="28"/>
          <w:szCs w:val="28"/>
        </w:rPr>
      </w:pPr>
      <w:r>
        <w:rPr>
          <w:rFonts w:cs="Arial" w:ascii="Arial" w:hAnsi="Arial"/>
          <w:color w:val="000000"/>
          <w:sz w:val="28"/>
          <w:szCs w:val="28"/>
        </w:rPr>
        <w:t>§ 6a</w:t>
      </w:r>
    </w:p>
    <w:p>
      <w:pPr>
        <w:pStyle w:val="Normal"/>
        <w:shd w:fill="FFFFFF" w:val="clear"/>
        <w:spacing w:lineRule="auto" w:line="336"/>
        <w:rPr>
          <w:rFonts w:ascii="Arial" w:hAnsi="Arial" w:cs="Arial"/>
          <w:color w:val="000000"/>
          <w:sz w:val="23"/>
          <w:szCs w:val="23"/>
        </w:rPr>
      </w:pPr>
      <w:r>
        <w:rPr>
          <w:rFonts w:cs="Arial" w:ascii="Arial" w:hAnsi="Arial"/>
          <w:color w:val="000000"/>
          <w:sz w:val="23"/>
          <w:szCs w:val="23"/>
        </w:rPr>
        <w:t xml:space="preserve">(1) Správa majetku obce vzniká </w:t>
        <w:br/>
        <w:t>a) zverením majetku obce do správy správcu alebo mestskej časti, 19)</w:t>
        <w:br/>
        <w:t xml:space="preserve">b) prevodom správy majetku obce, </w:t>
        <w:br/>
        <w:t xml:space="preserve">c) nadobudnutím majetku do vlastníctva obce vlastnou činnosťou správcu. </w:t>
        <w:br/>
        <w:t>(2) Majetok obce zverený do správy určí obec pri zriadení správcu v zriaďovacej listine.19c) Obec môže za podmienok určených v zásadách hospodárenia s majetkom obce správcovi zveriť do správy ďalší majetok obce alebo odňať správu majetku obce.</w:t>
        <w:br/>
        <w:t>(3) Prevod správy majetku obce medzi správcami sa uskutočňuje zmluvou o prevode správy. Zmluva o prevode správy musí mať písomnú formu a musí obsahovať okrem náležitostí ustanovených v osobitnom predpise19d) aj určenie predmetu prevodu, účel jeho využitia, deň prevodu a dohodnutú cenu, ak je prevod odplatný. Na platnosť zmluvy o prevode správy sa vyžaduje súhlas obce, ak to určia zásady hospodárenia s majetkom obce.</w:t>
        <w:br/>
        <w:t>(4) Správcovia si môžu zmluvou o zámene správy vzájomne vymeniť majetok obce vo svojej správe. Ustanovenie odseku 3 sa použije aj na zmluvu o zámene správy.</w:t>
        <w:br/>
        <w:t>-----------------------------------------------------------------</w:t>
      </w:r>
    </w:p>
    <w:p>
      <w:pPr>
        <w:pStyle w:val="Poznamka2"/>
        <w:rPr/>
      </w:pPr>
      <w:r>
        <w:rPr>
          <w:rFonts w:cs="Arial" w:ascii="Arial" w:hAnsi="Arial"/>
          <w:color w:val="000000"/>
        </w:rPr>
        <w:t>19c) § 21 ods. 9 písm. g) zákona č. 523/2004 Z. z. v znení zákona č. 584/2005 Z. z.</w:t>
        <w:br/>
        <w:t>19d) § 43 až 51 Občianskeho zákonníka.</w:t>
      </w:r>
    </w:p>
    <w:p>
      <w:pPr>
        <w:pStyle w:val="Normal"/>
        <w:shd w:fill="FFFFFF" w:val="clear"/>
        <w:spacing w:lineRule="auto" w:line="336" w:before="0" w:after="240"/>
        <w:rPr>
          <w:rFonts w:ascii="Arial" w:hAnsi="Arial" w:cs="Arial"/>
          <w:color w:val="000000"/>
          <w:sz w:val="23"/>
          <w:szCs w:val="23"/>
        </w:rPr>
      </w:pPr>
      <w:r>
        <w:rPr>
          <w:rFonts w:cs="Arial" w:ascii="Arial" w:hAnsi="Arial"/>
          <w:color w:val="000000"/>
          <w:sz w:val="23"/>
          <w:szCs w:val="23"/>
        </w:rPr>
      </w:r>
    </w:p>
    <w:p>
      <w:pPr>
        <w:pStyle w:val="Nadpis25"/>
        <w:rPr>
          <w:sz w:val="32"/>
          <w:szCs w:val="32"/>
        </w:rPr>
      </w:pPr>
      <w:r>
        <w:rPr>
          <w:sz w:val="32"/>
          <w:szCs w:val="32"/>
        </w:rPr>
        <w:t>TRETIA ČASŤ</w:t>
        <w:br/>
        <w:t xml:space="preserve">Hospodárenie s majetkom obce </w:t>
      </w:r>
    </w:p>
    <w:p>
      <w:pPr>
        <w:pStyle w:val="Nadpis51"/>
        <w:shd w:fill="FFFFFF" w:val="clear"/>
        <w:rPr>
          <w:rFonts w:ascii="Arial" w:hAnsi="Arial" w:cs="Arial"/>
          <w:color w:val="000000"/>
          <w:sz w:val="28"/>
          <w:szCs w:val="28"/>
        </w:rPr>
      </w:pPr>
      <w:r>
        <w:rPr>
          <w:rFonts w:cs="Arial" w:ascii="Arial" w:hAnsi="Arial"/>
          <w:color w:val="000000"/>
          <w:sz w:val="28"/>
          <w:szCs w:val="28"/>
        </w:rPr>
        <w:t>§ 7</w:t>
      </w:r>
    </w:p>
    <w:p>
      <w:pPr>
        <w:pStyle w:val="Normal"/>
        <w:shd w:fill="FFFFFF" w:val="clear"/>
        <w:spacing w:lineRule="auto" w:line="336"/>
        <w:rPr>
          <w:rFonts w:ascii="Arial" w:hAnsi="Arial" w:cs="Arial"/>
          <w:color w:val="000000"/>
          <w:sz w:val="23"/>
          <w:szCs w:val="23"/>
        </w:rPr>
      </w:pPr>
      <w:r>
        <w:rPr>
          <w:rFonts w:cs="Arial" w:ascii="Arial" w:hAnsi="Arial"/>
          <w:color w:val="000000"/>
          <w:sz w:val="23"/>
          <w:szCs w:val="23"/>
        </w:rPr>
        <w:t>(1) Orgány obce a organizácie sú povinné hospodáriť s majetkom obce v prospech rozvoja obce a jej občanov a ochrany a tvorby životného prostredia.</w:t>
        <w:br/>
        <w:t>(2) Orgány obce a organizácie sú povinné majetok obce zveľaďovať, chrániť a zhodnocovať. Sú povinné najmä</w:t>
        <w:br/>
        <w:t xml:space="preserve">a) udržiavať a užívať majetok, </w:t>
        <w:br/>
        <w:t xml:space="preserve">b) chrániť majetok pred poškodením, zničením, stratou alebo zneužitím, </w:t>
        <w:br/>
        <w:t xml:space="preserve">c) používať všetky právne prostriedky na ochranu majetku, vrátane včasného uplatňovania svojich práv alebo oprávnených záujmov pred príslušnými orgánmi, </w:t>
        <w:br/>
        <w:t>d) viesť majetok v účtovníctve podľa osobitného predpisu. 21)</w:t>
        <w:br/>
        <w:t>------------------------------------------------------------------</w:t>
      </w:r>
    </w:p>
    <w:p>
      <w:pPr>
        <w:pStyle w:val="Poznamka2"/>
        <w:rPr>
          <w:rFonts w:ascii="Arial" w:hAnsi="Arial" w:cs="Arial"/>
          <w:color w:val="000000"/>
        </w:rPr>
      </w:pPr>
      <w:r>
        <w:rPr>
          <w:rFonts w:cs="Arial" w:ascii="Arial" w:hAnsi="Arial"/>
          <w:color w:val="000000"/>
        </w:rPr>
        <w:t xml:space="preserve">21) Zákon č. 431/2002 Z. z. o účtovníctve </w:t>
      </w:r>
    </w:p>
    <w:p>
      <w:pPr>
        <w:pStyle w:val="Nadpis51"/>
        <w:shd w:fill="FFFFFF" w:val="clear"/>
        <w:rPr>
          <w:rFonts w:ascii="Arial" w:hAnsi="Arial" w:cs="Arial"/>
          <w:color w:val="000000"/>
          <w:sz w:val="28"/>
          <w:szCs w:val="28"/>
        </w:rPr>
      </w:pPr>
      <w:r>
        <w:rPr>
          <w:rFonts w:cs="Arial" w:ascii="Arial" w:hAnsi="Arial"/>
          <w:color w:val="000000"/>
          <w:sz w:val="28"/>
          <w:szCs w:val="28"/>
        </w:rPr>
        <w:t>§ 7a</w:t>
      </w:r>
    </w:p>
    <w:p>
      <w:pPr>
        <w:pStyle w:val="Normal"/>
        <w:shd w:fill="FFFFFF" w:val="clear"/>
        <w:spacing w:lineRule="auto" w:line="336"/>
        <w:rPr/>
      </w:pPr>
      <w:r>
        <w:rPr>
          <w:rFonts w:cs="Arial" w:ascii="Arial" w:hAnsi="Arial"/>
          <w:color w:val="000000"/>
          <w:sz w:val="23"/>
          <w:szCs w:val="23"/>
        </w:rPr>
        <w:t>(1) Obec je povinná zachovať účelové určenie majetku, ktorý nadobudla podľa § 2b ods. 1 a § 2c a ktorý ku dňu prechodu majetku Slovenskej republiky na obec slúži na výchovno-vzdelávací proces v oblasti vzdelávania a výchovy a činnosti s nimi bezprostredne súvisiace a na zabezpečenie sociálnej pomoci a zdravotnej starostlivosti.</w:t>
        <w:br/>
        <w:t>(2) Povinnosť podľa odseku 1 sa skončí na základe rozhodnutia obecného zastupiteľstva</w:t>
        <w:br/>
        <w:t xml:space="preserve">a) o zmene účelového určenia majetku uvedeného v odseku 1, </w:t>
        <w:br/>
        <w:t xml:space="preserve">b) o vklade majetku uvedeného v odseku 1 do obchodnej spoločnosti alebo o jeho použití na založenie inej právnickej osoby, </w:t>
        <w:br/>
        <w:t xml:space="preserve">c) o prebytočnosti nehnuteľnej veci uvedenej v odseku 1, </w:t>
        <w:br/>
        <w:t>d) o prebytočnosti alebo neupotrebiteľnosti hnuteľnej veci uvedenej v odseku 1, ak jej zostatková cena je vyššia ako 3 500 eur; pri nižšej zostatkovej cene o prebytočnosti alebo o neupotrebiteľnosti takejto hnuteľnej veci rozhoduje zamestnanec určený zásadami prijatými podľa § 9 ods. 1.</w:t>
        <w:br/>
        <w:t>(3) Ak prejde do vlastníctva obcí majetok Slovenskej republiky podľa § 2b ods. 2, môže účelové určenie majetku ustanoviť osobitný zákon.</w:t>
        <w:br/>
        <w:t>(4) Na majetok vo vlastníctve obce uvedený v odseku 1 nemožno zriadiť záložné právo /21c/ ani zabezpečovací prevod práva, /21d/ uskutočniť výkon rozhodnutia, konkurzné konanie a vyrovnacie konanie podľa osobitných zákonov. /21e/</w:t>
        <w:br/>
        <w:t>-----------------------------------------------------------------</w:t>
      </w:r>
    </w:p>
    <w:p>
      <w:pPr>
        <w:pStyle w:val="Poznamka2"/>
        <w:rPr>
          <w:rFonts w:ascii="Arial" w:hAnsi="Arial" w:cs="Arial"/>
          <w:color w:val="000000"/>
        </w:rPr>
      </w:pPr>
      <w:r>
        <w:rPr>
          <w:rFonts w:cs="Arial" w:ascii="Arial" w:hAnsi="Arial"/>
          <w:color w:val="000000"/>
        </w:rPr>
        <w:t>21a) Zákon Slovenskej národnej rady č. 542/1990 Zb. v znení neskorších predpisov.</w:t>
        <w:br/>
        <w:t>Zákon č. 29/1984 Zb. v znení neskorších predpisov.</w:t>
        <w:br/>
        <w:t>21b) § 66 písm. j) zákona č. 195/1998 Z. z. v znení zákona č. 450/2000 Z. z.</w:t>
        <w:br/>
        <w:t>21c) § 151a až 151m Občianskeho zákonníka v znení neskorších predpisov.</w:t>
        <w:br/>
        <w:t>21d) § 553 Občianskeho zákonníka v znení zákona č. 509/1991 Zb.</w:t>
        <w:br/>
        <w:t>21e) Napríklad Občiansky súdny poriadok v znení neskorších predpisov, zákon Národnej rady Slovenskej republiky č. 233/1995 Z. z. o súdnych exekútoroch a exekučnej činnosti (Exekučný poriadok) a o zmene a doplnení ďalších zákonov v znení neskorších predpisov a zákon č. 328/1991 Zb. o konkurze a vyrovnaní v znení neskorších predpisov.</w:t>
      </w:r>
    </w:p>
    <w:p>
      <w:pPr>
        <w:pStyle w:val="Nadpis51"/>
        <w:shd w:fill="FFFFFF" w:val="clear"/>
        <w:rPr>
          <w:rFonts w:ascii="Arial" w:hAnsi="Arial" w:cs="Arial"/>
          <w:color w:val="000000"/>
          <w:sz w:val="28"/>
          <w:szCs w:val="28"/>
        </w:rPr>
      </w:pPr>
      <w:r>
        <w:rPr>
          <w:rFonts w:cs="Arial" w:ascii="Arial" w:hAnsi="Arial"/>
          <w:color w:val="000000"/>
          <w:sz w:val="28"/>
          <w:szCs w:val="28"/>
        </w:rPr>
        <w:t>§ 8</w:t>
      </w:r>
    </w:p>
    <w:p>
      <w:pPr>
        <w:pStyle w:val="Normal"/>
        <w:shd w:fill="FFFFFF" w:val="clear"/>
        <w:spacing w:lineRule="auto" w:line="336"/>
        <w:rPr/>
      </w:pPr>
      <w:r>
        <w:rPr>
          <w:rFonts w:cs="Arial" w:ascii="Arial" w:hAnsi="Arial"/>
          <w:color w:val="000000"/>
          <w:sz w:val="23"/>
          <w:szCs w:val="23"/>
        </w:rPr>
        <w:t>(1) Hlavné mesto Slovenskej republiky Bratislava a mesto Košice určia v štatúte mesta rozsah majetku nadobudnutého podľa § 2 až 2d zvereného mestským častiam do správy.22) Mestským častiam sa spravidla nezverí majetok, ktorý prevažne alebo celkom slúži celomestským potrebám alebo zabezpečuje plnenie funkcií hlavného mesta Slovenskej republiky Bratislavy a mesta Košice.</w:t>
        <w:br/>
        <w:t xml:space="preserve">(2) Nakladanie so zbierkovými predmetmi múzeí a galérií a s knižničnými fondmi knižníc upravia osobitné predpisy. </w:t>
        <w:br/>
        <w:t>-----------------------------------------------------------------</w:t>
      </w:r>
    </w:p>
    <w:p>
      <w:pPr>
        <w:pStyle w:val="Poznamka2"/>
        <w:rPr>
          <w:rFonts w:ascii="Arial" w:hAnsi="Arial" w:cs="Arial"/>
          <w:color w:val="000000"/>
        </w:rPr>
      </w:pPr>
      <w:r>
        <w:rPr>
          <w:rFonts w:cs="Arial" w:ascii="Arial" w:hAnsi="Arial"/>
          <w:color w:val="000000"/>
        </w:rPr>
        <w:t xml:space="preserve">22) § 2 ods. 2 a § 3 zákona SNR č. 377/1990 Zb. v znení zákona SNR č. 523/1990 Zb. § 2 ods. 2 zákona SNR č. 401/1990 Zb. </w:t>
      </w:r>
    </w:p>
    <w:p>
      <w:pPr>
        <w:pStyle w:val="Nadpis51"/>
        <w:shd w:fill="FFFFFF" w:val="clear"/>
        <w:rPr>
          <w:rFonts w:ascii="Arial" w:hAnsi="Arial" w:cs="Arial"/>
          <w:color w:val="000000"/>
          <w:sz w:val="28"/>
          <w:szCs w:val="28"/>
        </w:rPr>
      </w:pPr>
      <w:r>
        <w:rPr>
          <w:rFonts w:cs="Arial" w:ascii="Arial" w:hAnsi="Arial"/>
          <w:color w:val="000000"/>
          <w:sz w:val="28"/>
          <w:szCs w:val="28"/>
        </w:rPr>
        <w:t>§ 9</w:t>
      </w:r>
    </w:p>
    <w:p>
      <w:pPr>
        <w:pStyle w:val="Normal"/>
        <w:shd w:fill="FFFFFF" w:val="clear"/>
        <w:spacing w:lineRule="auto" w:line="336"/>
        <w:rPr>
          <w:rFonts w:ascii="Arial" w:hAnsi="Arial" w:cs="Arial"/>
          <w:color w:val="000000"/>
          <w:sz w:val="23"/>
          <w:szCs w:val="23"/>
        </w:rPr>
      </w:pPr>
      <w:r>
        <w:rPr>
          <w:rFonts w:cs="Arial" w:ascii="Arial" w:hAnsi="Arial"/>
          <w:color w:val="000000"/>
          <w:sz w:val="23"/>
          <w:szCs w:val="23"/>
        </w:rPr>
        <w:t>(1) Zásady hospodárenia s majetkom obce, ktoré určí obecné zastupiteľstvo, upravia najmä</w:t>
        <w:br/>
        <w:t xml:space="preserve">a) práva a povinnosti organizácií, ktoré obec zriadila, pri správe majetku obce, </w:t>
        <w:br/>
        <w:t xml:space="preserve">b) podmienky odňatia majetku organizáciám, ktoré obec zriadila, </w:t>
        <w:br/>
        <w:t xml:space="preserve">c) postup prenechávania majetku do užívania, </w:t>
        <w:br/>
        <w:t xml:space="preserve">d) nakladanie s cennými papiermi, </w:t>
        <w:br/>
        <w:t>e) ktoré úkony organizácií podliehajú schváleniu orgánmi obce.</w:t>
        <w:br/>
        <w:t>(2) Schváleniu obecným zastupiteľstvom podliehajú vždy</w:t>
        <w:br/>
        <w:t>a) zmluvné prevody vlastníctva nehnuteľného majetku; to neplatí, ak obec je povinná previesť nehnuteľný majetok podľa osobitného predpisu, 22a)</w:t>
        <w:br/>
        <w:t xml:space="preserve">b) zmluvné prevody vlastníctva hnuteľného majetku nad hodnotu určenú obecným zastupiteľstvom, </w:t>
        <w:br/>
        <w:t xml:space="preserve">c) nakladanie s majetkovými právami v určenej hodnote, </w:t>
        <w:br/>
        <w:t>d) aukčný predaj vecí podľa osobitných predpisov.</w:t>
        <w:br/>
        <w:t xml:space="preserve">e) vklady nehnuteľného majetku do majetku zakladaných alebo existujúcich obchodných spoločností, </w:t>
        <w:br/>
        <w:t>f) vklady iného majetku ako majetku uvedeného v písmene e) v hodnote určenej obecným zastupiteľstvom do majetku zakladaných alebo existujúcich obchodných spoločností.</w:t>
        <w:br/>
        <w:br/>
        <w:t xml:space="preserve">(3) Hlavné mesto Slovenskej republiky Bratislava a mesto Košice podrobnejšie upravia v štatúte mesta, </w:t>
        <w:br/>
        <w:t xml:space="preserve">a) v akom rozsahu a v ktorých prípadoch podliehajú zmluvné prevody vlastníctva nehnuteľného majetku zvereného do správy mestským častiam len schváleniu miestnymi zastupiteľstvami mestských častí; predtým je potrebný súhlas primátora, </w:t>
        <w:br/>
        <w:t>b) podmienky odňatia majetku mestským častiam, ktorý im bol zverený do správy.</w:t>
        <w:br/>
        <w:t>-----------------------------------------------------------------</w:t>
      </w:r>
    </w:p>
    <w:p>
      <w:pPr>
        <w:pStyle w:val="Poznamka2"/>
        <w:rPr>
          <w:rFonts w:ascii="Arial" w:hAnsi="Arial" w:cs="Arial"/>
          <w:color w:val="000000"/>
        </w:rPr>
      </w:pPr>
      <w:r>
        <w:rPr>
          <w:rFonts w:cs="Arial" w:ascii="Arial" w:hAnsi="Arial"/>
          <w:color w:val="000000"/>
        </w:rPr>
        <w:t>22a) Zákon Národnej rady Slovenskej republiky č. 182/1993 Z. z. o vlastníctve bytov a nebytových priestorov v znení neskorších predpisov.</w:t>
      </w:r>
    </w:p>
    <w:p>
      <w:pPr>
        <w:pStyle w:val="Nadpis51"/>
        <w:shd w:fill="FFFFFF" w:val="clear"/>
        <w:rPr>
          <w:rFonts w:ascii="Arial" w:hAnsi="Arial" w:cs="Arial"/>
          <w:color w:val="000000"/>
          <w:sz w:val="28"/>
          <w:szCs w:val="28"/>
        </w:rPr>
      </w:pPr>
      <w:r>
        <w:rPr>
          <w:rFonts w:cs="Arial" w:ascii="Arial" w:hAnsi="Arial"/>
          <w:color w:val="000000"/>
          <w:sz w:val="28"/>
          <w:szCs w:val="28"/>
        </w:rPr>
        <w:t>§ 9a</w:t>
      </w:r>
    </w:p>
    <w:p>
      <w:pPr>
        <w:pStyle w:val="Normal"/>
        <w:shd w:fill="FFFFFF" w:val="clear"/>
        <w:spacing w:lineRule="auto" w:line="336" w:before="0" w:after="240"/>
        <w:rPr>
          <w:rFonts w:ascii="Arial" w:hAnsi="Arial" w:cs="Arial"/>
          <w:color w:val="000000"/>
          <w:sz w:val="23"/>
          <w:szCs w:val="23"/>
        </w:rPr>
      </w:pPr>
      <w:r>
        <w:rPr>
          <w:rFonts w:cs="Arial" w:ascii="Arial" w:hAnsi="Arial"/>
          <w:color w:val="000000"/>
          <w:sz w:val="23"/>
          <w:szCs w:val="23"/>
        </w:rPr>
        <w:t>(1) Ak tento zákon neustanovuje inak, prevody vlastníctva majetku obce sa musia vykonať</w:t>
        <w:br/>
        <w:t xml:space="preserve">a) na základe obchodnej verejnej súťaže, 22b) </w:t>
        <w:br/>
        <w:t>b) dobrovoľnou dražbou22c) (ďalej len "dražba") alebo</w:t>
        <w:br/>
        <w:t xml:space="preserve">c) priamym predajom najmenej za cenu vo výške všeobecnej hodnoty majetku stanovenej podľa osobitného predpisu.22d) </w:t>
        <w:br/>
        <w:t>(2) Obec zverejní zámer predať svoj majetok a jeho spôsob na svojej úradnej tabuli, na internetovej stránke obce, ak ju má obec zriadenú, a v regionálnej tlači. Ak ide o prevod podľa odseku 1 písm. a) a b), musí oznámenie v regionálnej tlači obsahovať aspoň miesto, kde sú zverejnené podmienky obchodnej verejnej súťaže alebo dražby.</w:t>
        <w:br/>
        <w:t xml:space="preserve">(3) Podmienky obchodnej verejnej súťaže obec uverejní minimálne na 15 dní pred uzávierkou na podávanie návrhov do obchodnej verejnej súťaže. </w:t>
        <w:br/>
        <w:t>(4) Na prevod majetku obce dražbou sa vzťahuje osobitný zákon.22c)</w:t>
        <w:br/>
        <w:t xml:space="preserve">(5) Obec zverejní zámer predať svoj majetok priamym predajom najmenej na 15 dní. Zároveň zverejní lehotu na doručenie cenových ponúk záujemcov. Obec nemôže previesť vlastníctvo svojho majetku priamym predajom, ak všeobecná hodnota majetku stanovená podľa osobitného predpisu22d) presiahne 40 000 eur. Nehnuteľnosť musí byť jednoznačne identifikovaná tak, aby nebola zameniteľná s inou nehnuteľnosťou. Stanovenie všeobecnej hodnoty majetku obce22d) pri priamom predaji nesmie byť v deň schválenia prevodu obecným zastupiteľstvom staršie ako šesť mesiacov. </w:t>
        <w:br/>
        <w:t>(6) Obec nemôže previesť vlastníctvo svojho majetku priamym predajom na fyzickú osobu, ktorá je v tejto obci</w:t>
        <w:br/>
        <w:t xml:space="preserve">a) starostom obce, </w:t>
        <w:br/>
        <w:t xml:space="preserve">b) poslancom obecného zastupiteľstva, </w:t>
        <w:br/>
        <w:t xml:space="preserve">c) štatutárnym orgánom alebo členom štatutárneho orgánu právnickej osoby zriadenej alebo založenej obcou, </w:t>
        <w:br/>
        <w:t xml:space="preserve">d) prednostom obecného úradu, </w:t>
        <w:br/>
        <w:t xml:space="preserve">e) zamestnancom obce, </w:t>
        <w:br/>
        <w:t xml:space="preserve">f) hlavným kontrolórom obce, </w:t>
        <w:br/>
        <w:t>g) blízkou osobou22e) osôb uvedených v písmenách a) až f).</w:t>
        <w:br/>
        <w:t xml:space="preserve">(7) Obec nemôže previesť vlastníctvo svojho majetku priamym predajom na právnickú osobu, v ktorej zakladateľom, vlastníkom obchodného podielu, štatutárnym orgánom alebo členom štatutárneho orgánu, členom riadiaceho, výkonného alebo dozorného orgánu je osoba uvedená v odseku 6; to neplatí, ak ide o právnickú osobu, ktorej zakladateľom je obec alebo v ktorej má obec obchodný podiel. </w:t>
        <w:br/>
        <w:t>(8) Ustanovenia odsekov 1 až 7 sa nepoužijú pri prevode majetku obce, a to</w:t>
        <w:br/>
        <w:t>a) bytu alebo pozemku podľa osobitného predpisu, 22a)</w:t>
        <w:br/>
        <w:t xml:space="preserve">b) pozemku zastavaného stavbou vo vlastníctve nadobúdateľa vrátane priľahlej plochy, ktorá svojím umiestnením a využitím tvorí neoddeliteľný celok so stavbou, </w:t>
        <w:br/>
        <w:t>c) podielu majetku obce, ktorým sa realizuje zákonné predkupné právo, 22f)</w:t>
        <w:br/>
        <w:t xml:space="preserve">d) hnuteľnej veci, ktorej zostatková cena je nižšia ako 3 500 eur, </w:t>
        <w:br/>
        <w:t>e) v prípadoch hodných osobitného zreteľa, o ktorých obecné zastupiteľstvo rozhodne trojpätinovou väčšinou prítomných poslancov.</w:t>
        <w:br/>
        <w:t xml:space="preserve">(9) Ustanovenia odsekov 1 až 3 a 5 až 7 je obec povinná primerane uplatniť aj pri prenechávaní majetku obce do nájmu, a to najmenej za také nájomné, za aké sa v tom čase a na tom mieste obvykle prenechávajú do nájmu na dohodnutý účel rovnaké alebo porovnateľné nehnuteľnosti, okrem </w:t>
        <w:br/>
        <w:t xml:space="preserve">a) hnuteľnej veci vo vlastníctve obce, ktorej zostatková cena je nižšia ako 3 500 eur, </w:t>
        <w:br/>
        <w:t xml:space="preserve">b) nájmu majetku obce, ktorého trvanie s tým istým nájomcom neprekročí desať dní v kalendárnom mesiaci, </w:t>
        <w:br/>
        <w:t>c) prípadov hodných osobitného zreteľa, o ktorých obecné zastupiteľstvo rozhodne trojpätinovou väčšinou prítomných poslancov.</w:t>
        <w:br/>
        <w:t xml:space="preserve">(10) Osobitné predpisy v oblasti štátnej pomoci nie sú týmto zákonom dotknuté. </w:t>
      </w:r>
    </w:p>
    <w:p>
      <w:pPr>
        <w:pStyle w:val="Nadpis51"/>
        <w:shd w:fill="FFFFFF" w:val="clear"/>
        <w:rPr>
          <w:rFonts w:ascii="Arial" w:hAnsi="Arial" w:cs="Arial"/>
          <w:color w:val="000000"/>
          <w:sz w:val="28"/>
          <w:szCs w:val="28"/>
        </w:rPr>
      </w:pPr>
      <w:r>
        <w:rPr>
          <w:rFonts w:cs="Arial" w:ascii="Arial" w:hAnsi="Arial"/>
          <w:color w:val="000000"/>
          <w:sz w:val="28"/>
          <w:szCs w:val="28"/>
        </w:rPr>
        <w:t>§ 9b</w:t>
      </w:r>
    </w:p>
    <w:p>
      <w:pPr>
        <w:pStyle w:val="Normal"/>
        <w:shd w:fill="FFFFFF" w:val="clear"/>
        <w:spacing w:lineRule="auto" w:line="336"/>
        <w:rPr>
          <w:rFonts w:ascii="Arial" w:hAnsi="Arial" w:cs="Arial"/>
          <w:color w:val="000000"/>
          <w:sz w:val="23"/>
          <w:szCs w:val="23"/>
        </w:rPr>
      </w:pPr>
      <w:r>
        <w:rPr>
          <w:rFonts w:cs="Arial" w:ascii="Arial" w:hAnsi="Arial"/>
          <w:color w:val="000000"/>
          <w:sz w:val="23"/>
          <w:szCs w:val="23"/>
        </w:rPr>
        <w:t>(1) Fyzická osoba, ktorá má v obci trvalý pobyt, sa môže domáhať neplatnosti právneho úkonu alebo určenia vlastníctva obce k majetku, ktorý bol obcou prevedený na tretiu osobu, ak prevod majetku obce nebol realizovaný na základe obchodnej verejnej súťaže, 22b) dražbou22c) alebo priamym predajom najmenej za cenu stanovenú podľa osobitného predpisu, 22d) okrem prípadov, keď tento zákon iný spôsob prevodu pripúšťa.</w:t>
        <w:br/>
        <w:t>(2) Žalobu podľa odseku 1 je možné podať na súde do jedného roka odo dňa prevodu vlastníckeho práva z majetku obce na nadobúdateľa.</w:t>
        <w:br/>
        <w:t>-----------------------------------------------------------------</w:t>
      </w:r>
    </w:p>
    <w:p>
      <w:pPr>
        <w:pStyle w:val="Poznamka2"/>
        <w:rPr>
          <w:rFonts w:ascii="Arial" w:hAnsi="Arial" w:cs="Arial"/>
          <w:color w:val="000000"/>
        </w:rPr>
      </w:pPr>
      <w:r>
        <w:rPr>
          <w:rFonts w:cs="Arial" w:ascii="Arial" w:hAnsi="Arial"/>
          <w:color w:val="000000"/>
        </w:rPr>
        <w:t>22b) § 281 až 288 Obchodného zákonníka.</w:t>
        <w:br/>
        <w:t>22c) Zákon č. 527/2002 Z. z. o dobrovoľných dražbách a o doplnení zákona Slovenskej národnej rady č. 323/1992 Zb. o notároch a notárskej činnosti (Notársky poriadok) v znení neskorších predpisov v znení neskorších predpisov.</w:t>
        <w:br/>
        <w:t>22d) Vyhláška Ministerstva spravodlivosti Slovenskej republiky č. 492/2004 Z. z. o stanovení všeobecnej hodnoty majetku v znení neskorších predpisov.</w:t>
        <w:br/>
        <w:t>22e) § 116 Občianskeho zákonníka.</w:t>
        <w:br/>
        <w:t>22f) Napríklad § 140 Občianskeho zákonníka.</w:t>
      </w:r>
    </w:p>
    <w:p>
      <w:pPr>
        <w:pStyle w:val="Nadpis51"/>
        <w:shd w:fill="FFFFFF" w:val="clear"/>
        <w:rPr>
          <w:rFonts w:ascii="Arial" w:hAnsi="Arial" w:cs="Arial"/>
          <w:color w:val="000000"/>
          <w:sz w:val="28"/>
          <w:szCs w:val="28"/>
        </w:rPr>
      </w:pPr>
      <w:r>
        <w:rPr>
          <w:rFonts w:cs="Arial" w:ascii="Arial" w:hAnsi="Arial"/>
          <w:color w:val="000000"/>
          <w:sz w:val="28"/>
          <w:szCs w:val="28"/>
        </w:rPr>
        <w:t>§ 10</w:t>
      </w:r>
    </w:p>
    <w:p>
      <w:pPr>
        <w:pStyle w:val="Normal"/>
        <w:shd w:fill="FFFFFF" w:val="clear"/>
        <w:spacing w:lineRule="auto" w:line="336" w:before="0" w:after="240"/>
        <w:rPr>
          <w:rFonts w:ascii="Arial" w:hAnsi="Arial" w:cs="Arial"/>
          <w:color w:val="000000"/>
          <w:sz w:val="23"/>
          <w:szCs w:val="23"/>
        </w:rPr>
      </w:pPr>
      <w:r>
        <w:rPr>
          <w:rFonts w:cs="Arial" w:ascii="Arial" w:hAnsi="Arial"/>
          <w:color w:val="000000"/>
          <w:sz w:val="23"/>
          <w:szCs w:val="23"/>
        </w:rPr>
        <w:t xml:space="preserve">Obec môže upustiť od vymáhania majetkových práv obce len vtedy, ak dôvody pre trvalé alebo dočasné upustenie určí v zásadách hospodárenia s majetkom obce. </w:t>
      </w:r>
    </w:p>
    <w:p>
      <w:pPr>
        <w:pStyle w:val="Nadpis51"/>
        <w:shd w:fill="FFFFFF" w:val="clear"/>
        <w:rPr>
          <w:rFonts w:ascii="Arial" w:hAnsi="Arial" w:cs="Arial"/>
          <w:color w:val="000000"/>
          <w:sz w:val="28"/>
          <w:szCs w:val="28"/>
        </w:rPr>
      </w:pPr>
      <w:r>
        <w:rPr>
          <w:rFonts w:cs="Arial" w:ascii="Arial" w:hAnsi="Arial"/>
          <w:color w:val="000000"/>
          <w:sz w:val="28"/>
          <w:szCs w:val="28"/>
        </w:rPr>
        <w:t>§ 11</w:t>
      </w:r>
    </w:p>
    <w:p>
      <w:pPr>
        <w:pStyle w:val="Normal"/>
        <w:shd w:fill="FFFFFF" w:val="clear"/>
        <w:spacing w:lineRule="auto" w:line="336"/>
        <w:rPr>
          <w:rFonts w:ascii="Arial" w:hAnsi="Arial" w:cs="Arial"/>
          <w:color w:val="000000"/>
          <w:sz w:val="23"/>
          <w:szCs w:val="23"/>
        </w:rPr>
      </w:pPr>
      <w:r>
        <w:rPr>
          <w:rFonts w:cs="Arial" w:ascii="Arial" w:hAnsi="Arial"/>
          <w:color w:val="000000"/>
          <w:sz w:val="23"/>
          <w:szCs w:val="23"/>
        </w:rPr>
        <w:t>(1) Obce musia pri územných zmenách 23) usporiadať svoje majetkovoprávne vzťahy.</w:t>
        <w:br/>
        <w:t>(2) Dohoda o majetkovoprávnom vyrovnaní obcí musí obsahovať rozdelenie organizácií, vecí, finančných prostriedkov, práv a záväzkov obcí.</w:t>
        <w:br/>
        <w:t xml:space="preserve">(3) Majetkovoprávne vyrovnanie obcí sa vykoná ku dňu účinnosti týchto zmien, najneskôr k prvému dňu nasledujúceho kalendárneho roka. </w:t>
        <w:br/>
        <w:t>-----------------------------------------------------------------</w:t>
      </w:r>
    </w:p>
    <w:p>
      <w:pPr>
        <w:pStyle w:val="Poznamka2"/>
        <w:rPr>
          <w:rFonts w:ascii="Arial" w:hAnsi="Arial" w:cs="Arial"/>
          <w:color w:val="000000"/>
        </w:rPr>
      </w:pPr>
      <w:r>
        <w:rPr>
          <w:rFonts w:cs="Arial" w:ascii="Arial" w:hAnsi="Arial"/>
          <w:color w:val="000000"/>
        </w:rPr>
        <w:t>23) § 2 zákona SNR č. 369/1990 Zb. § 4 zákona SNR č. 517/1990 Zb. o územnom členení Slovenskej republiky.</w:t>
      </w:r>
    </w:p>
    <w:p>
      <w:pPr>
        <w:pStyle w:val="Nadpis25"/>
        <w:rPr>
          <w:sz w:val="32"/>
          <w:szCs w:val="32"/>
        </w:rPr>
      </w:pPr>
      <w:r>
        <w:rPr>
          <w:sz w:val="32"/>
          <w:szCs w:val="32"/>
        </w:rPr>
        <w:t>ŠTVRTÁ ČASŤ</w:t>
        <w:br/>
        <w:t xml:space="preserve">Spoločné, prechodné a záverečné ustanovenia </w:t>
      </w:r>
    </w:p>
    <w:p>
      <w:pPr>
        <w:pStyle w:val="Nadpis51"/>
        <w:shd w:fill="FFFFFF" w:val="clear"/>
        <w:rPr>
          <w:rFonts w:ascii="Arial" w:hAnsi="Arial" w:cs="Arial"/>
          <w:color w:val="000000"/>
          <w:sz w:val="28"/>
          <w:szCs w:val="28"/>
        </w:rPr>
      </w:pPr>
      <w:r>
        <w:rPr>
          <w:rFonts w:cs="Arial" w:ascii="Arial" w:hAnsi="Arial"/>
          <w:color w:val="000000"/>
          <w:sz w:val="28"/>
          <w:szCs w:val="28"/>
        </w:rPr>
        <w:t xml:space="preserve">Spoločné ustanovenia </w:t>
        <w:br/>
        <w:t>§ 12</w:t>
      </w:r>
    </w:p>
    <w:p>
      <w:pPr>
        <w:pStyle w:val="Normal"/>
        <w:shd w:fill="FFFFFF" w:val="clear"/>
        <w:spacing w:lineRule="auto" w:line="336"/>
        <w:rPr>
          <w:rFonts w:ascii="Arial" w:hAnsi="Arial" w:cs="Arial"/>
          <w:color w:val="000000"/>
          <w:sz w:val="23"/>
          <w:szCs w:val="23"/>
        </w:rPr>
      </w:pPr>
      <w:r>
        <w:rPr>
          <w:rFonts w:cs="Arial" w:ascii="Arial" w:hAnsi="Arial"/>
          <w:color w:val="000000"/>
          <w:sz w:val="23"/>
          <w:szCs w:val="23"/>
        </w:rPr>
        <w:t xml:space="preserve">Ak nie je v tomto zákone ustanovené inak alebo ak to nevylučuje povaha veci, riadi sa obec pri nadobúdaní majetku a nakladaní s ním osobitnými predpismi. 24 </w:t>
        <w:br/>
        <w:t>-----------------------------------------------------------------</w:t>
      </w:r>
    </w:p>
    <w:p>
      <w:pPr>
        <w:pStyle w:val="Poznamka2"/>
        <w:rPr>
          <w:rFonts w:ascii="Arial" w:hAnsi="Arial" w:cs="Arial"/>
          <w:color w:val="000000"/>
        </w:rPr>
      </w:pPr>
      <w:r>
        <w:rPr>
          <w:rFonts w:cs="Arial" w:ascii="Arial" w:hAnsi="Arial"/>
          <w:color w:val="000000"/>
        </w:rPr>
        <w:t>24) Napr. zákon č. 40/1964 Zb. Občiansky zákonník v znení neskorších predpisov (úplné znenie č. 47/1992 Zb.), zákon č. 513/1991 Zb. Obchodný zákonník, § 25 devízového zákona č. 528/1990 Zb. v znení zákona č. 228/1992 Zb. (úplné znenie č. 457/1992 Zb.</w:t>
      </w:r>
    </w:p>
    <w:p>
      <w:pPr>
        <w:pStyle w:val="Nadpis51"/>
        <w:shd w:fill="FFFFFF" w:val="clear"/>
        <w:rPr>
          <w:rFonts w:ascii="Arial" w:hAnsi="Arial" w:cs="Arial"/>
          <w:color w:val="000000"/>
          <w:sz w:val="28"/>
          <w:szCs w:val="28"/>
        </w:rPr>
      </w:pPr>
      <w:r>
        <w:rPr>
          <w:rFonts w:cs="Arial" w:ascii="Arial" w:hAnsi="Arial"/>
          <w:color w:val="000000"/>
          <w:sz w:val="28"/>
          <w:szCs w:val="28"/>
        </w:rPr>
        <w:t>§ 13</w:t>
      </w:r>
    </w:p>
    <w:p>
      <w:pPr>
        <w:pStyle w:val="Normal"/>
        <w:shd w:fill="FFFFFF" w:val="clear"/>
        <w:spacing w:lineRule="auto" w:line="336" w:before="0" w:after="240"/>
        <w:rPr>
          <w:rFonts w:ascii="Arial" w:hAnsi="Arial" w:cs="Arial"/>
          <w:color w:val="000000"/>
          <w:sz w:val="23"/>
          <w:szCs w:val="23"/>
        </w:rPr>
      </w:pPr>
      <w:r>
        <w:rPr>
          <w:rFonts w:cs="Arial" w:ascii="Arial" w:hAnsi="Arial"/>
          <w:color w:val="000000"/>
          <w:sz w:val="23"/>
          <w:szCs w:val="23"/>
        </w:rPr>
        <w:t xml:space="preserve">Spory, ktoré vzniknú pri prechode vlastníckeho práva, majetkových práv a záväzkov štátu na obec, rozhodujú súdy. </w:t>
      </w:r>
    </w:p>
    <w:p>
      <w:pPr>
        <w:pStyle w:val="Nadpis51"/>
        <w:shd w:fill="FFFFFF" w:val="clear"/>
        <w:rPr>
          <w:rFonts w:ascii="Arial" w:hAnsi="Arial" w:cs="Arial"/>
          <w:color w:val="000000"/>
          <w:sz w:val="28"/>
          <w:szCs w:val="28"/>
        </w:rPr>
      </w:pPr>
      <w:r>
        <w:rPr>
          <w:rFonts w:cs="Arial" w:ascii="Arial" w:hAnsi="Arial"/>
          <w:color w:val="000000"/>
          <w:sz w:val="28"/>
          <w:szCs w:val="28"/>
        </w:rPr>
        <w:t xml:space="preserve">Prechodné a záverečné ustanovenia </w:t>
        <w:br/>
        <w:t>§ 14</w:t>
      </w:r>
    </w:p>
    <w:p>
      <w:pPr>
        <w:pStyle w:val="Normal"/>
        <w:shd w:fill="FFFFFF" w:val="clear"/>
        <w:spacing w:lineRule="auto" w:line="336"/>
        <w:rPr>
          <w:rFonts w:ascii="Arial" w:hAnsi="Arial" w:cs="Arial"/>
          <w:color w:val="000000"/>
          <w:sz w:val="23"/>
          <w:szCs w:val="23"/>
        </w:rPr>
      </w:pPr>
      <w:r>
        <w:rPr>
          <w:rFonts w:cs="Arial" w:ascii="Arial" w:hAnsi="Arial"/>
          <w:color w:val="000000"/>
          <w:sz w:val="23"/>
          <w:szCs w:val="23"/>
        </w:rPr>
        <w:t>(1) O prechode vlastníctva vecí, postúpení majetkových práv a záväzkov sú povinné spísať odovzdávajúce a nadobúdajúce právnické osoby písomné protokoly. O prechode práva hospodárenia k veciam a postúpení majetkových práv a záväzkov do správy organizácií spíšu protokoly orgány miestnej štátnej správy, obecné zastupiteľstvá a organizácie.</w:t>
        <w:br/>
        <w:t>(2) Zápis prechodu vlastníckeho práva štátu na obec vykonajú príslušné strediská geodézie na základe zoznamov potvrdených orgánom miestnej štátnej správy a obecným zastupiteľstvom. 25)</w:t>
        <w:br/>
        <w:t>(3) Organizácie založené alebo zriadené obcou, ktoré vykonávajú správu nehnuteľného majetku obce podľa tohto zákona, navrhujú na strediská geodézie zapísať správu majetku obce.</w:t>
        <w:br/>
        <w:t xml:space="preserve">(4) Obce, mestá, mestské časti a organizácie založené alebo zriadené obcou sú povinné podať do 12 mesiacov od účinnosti tohto zákona návrh na zápis do evidencie nehnuteľností. Ak sa nadobudnutie majetku viaže na ďalšie podmienky, 26) sú povinné podať návrh do 12 mesiacov od prevzatia majetku. </w:t>
        <w:br/>
        <w:t>-----------------------------------------------------------------</w:t>
      </w:r>
    </w:p>
    <w:p>
      <w:pPr>
        <w:pStyle w:val="Poznamka2"/>
        <w:rPr>
          <w:rFonts w:ascii="Arial" w:hAnsi="Arial" w:cs="Arial"/>
          <w:color w:val="000000"/>
        </w:rPr>
      </w:pPr>
      <w:r>
        <w:rPr>
          <w:rFonts w:cs="Arial" w:ascii="Arial" w:hAnsi="Arial"/>
          <w:color w:val="000000"/>
        </w:rPr>
        <w:t>25) § 1 zákona SNR č. 472/1990 Zb. o organizácii miestnej štátnej správy. § 11 zákona SNR č. 369/1990 Zb. § 11 zákona SNR č. 377/1990 Zb. v znení zákona SNR č. 523/1990 Zb. § 10 zákona SNR č. 401/1990 Zb.</w:t>
        <w:br/>
        <w:t>26) § 4 a nasl. zákona č. 427/1990 Zb.</w:t>
      </w:r>
    </w:p>
    <w:p>
      <w:pPr>
        <w:pStyle w:val="Nadpis51"/>
        <w:shd w:fill="FFFFFF" w:val="clear"/>
        <w:rPr>
          <w:rFonts w:ascii="Arial" w:hAnsi="Arial" w:cs="Arial"/>
          <w:color w:val="000000"/>
          <w:sz w:val="28"/>
          <w:szCs w:val="28"/>
        </w:rPr>
      </w:pPr>
      <w:r>
        <w:rPr>
          <w:rFonts w:cs="Arial" w:ascii="Arial" w:hAnsi="Arial"/>
          <w:color w:val="000000"/>
          <w:sz w:val="28"/>
          <w:szCs w:val="28"/>
        </w:rPr>
        <w:t>§ 14a</w:t>
      </w:r>
    </w:p>
    <w:p>
      <w:pPr>
        <w:pStyle w:val="Normal"/>
        <w:shd w:fill="FFFFFF" w:val="clear"/>
        <w:spacing w:lineRule="auto" w:line="336"/>
        <w:rPr>
          <w:rFonts w:ascii="Arial" w:hAnsi="Arial" w:cs="Arial"/>
          <w:color w:val="000000"/>
          <w:sz w:val="23"/>
          <w:szCs w:val="23"/>
        </w:rPr>
      </w:pPr>
      <w:r>
        <w:rPr>
          <w:rFonts w:cs="Arial" w:ascii="Arial" w:hAnsi="Arial"/>
          <w:color w:val="000000"/>
          <w:sz w:val="23"/>
          <w:szCs w:val="23"/>
        </w:rPr>
        <w:t xml:space="preserve">Ak do majetku obce prešla nehnuteľnosť, ktorej časť slúžila ku dňu účinnosti osobitného predpisu 3) potrebám civilnej ochrany obyvateľstva, obec je povinná zachovať účelové určenie tejto časti nehnuteľnosti. Užívanie tejto časti nehnuteľnosti je obec povinná upraviť dohodou podľa osobitného predpisu. 26a) </w:t>
        <w:br/>
        <w:t>-----------------------------------------------------------------</w:t>
      </w:r>
    </w:p>
    <w:p>
      <w:pPr>
        <w:pStyle w:val="Poznamka2"/>
        <w:rPr>
          <w:rFonts w:ascii="Arial" w:hAnsi="Arial" w:cs="Arial"/>
          <w:color w:val="000000"/>
        </w:rPr>
      </w:pPr>
      <w:r>
        <w:rPr>
          <w:rFonts w:cs="Arial" w:ascii="Arial" w:hAnsi="Arial"/>
          <w:color w:val="000000"/>
        </w:rPr>
        <w:t>26a) § 659 a nasl. Občianskeho zákonníka.</w:t>
      </w:r>
    </w:p>
    <w:p>
      <w:pPr>
        <w:pStyle w:val="Nadpis51"/>
        <w:shd w:fill="FFFFFF" w:val="clear"/>
        <w:rPr>
          <w:rFonts w:ascii="Arial" w:hAnsi="Arial" w:cs="Arial"/>
          <w:color w:val="000000"/>
          <w:sz w:val="28"/>
          <w:szCs w:val="28"/>
        </w:rPr>
      </w:pPr>
      <w:r>
        <w:rPr>
          <w:rFonts w:cs="Arial" w:ascii="Arial" w:hAnsi="Arial"/>
          <w:color w:val="000000"/>
          <w:sz w:val="28"/>
          <w:szCs w:val="28"/>
        </w:rPr>
        <w:t>§ 14b</w:t>
      </w:r>
    </w:p>
    <w:p>
      <w:pPr>
        <w:pStyle w:val="Normal"/>
        <w:shd w:fill="FFFFFF" w:val="clear"/>
        <w:spacing w:lineRule="auto" w:line="336"/>
        <w:rPr>
          <w:rFonts w:ascii="Arial" w:hAnsi="Arial" w:cs="Arial"/>
          <w:color w:val="000000"/>
          <w:sz w:val="23"/>
          <w:szCs w:val="23"/>
        </w:rPr>
      </w:pPr>
      <w:r>
        <w:rPr>
          <w:rFonts w:cs="Arial" w:ascii="Arial" w:hAnsi="Arial"/>
          <w:color w:val="000000"/>
          <w:sz w:val="23"/>
          <w:szCs w:val="23"/>
        </w:rPr>
        <w:t>(1) Odovzdávajúci subjekt, ktorý do dňa prechodu majetku Slovenskej republiky mal tento majetok v správe, ktorý podľa § 2b ods. 1 tohto zákona prechádza na obce, spíše písomný protokol s príslušnou obcou o odovzdaní tohto majetku najneskôr do dvoch mesiacov odo dňa prechodu majetku Slovenskej republiky podľa tohto zákona a podľa osobitného zákona. Protokol obsahuje presné vymedzenie a hodnotu odovzdávaného majetku vedenú v účtovníctve podľa osobitného zákona, /21/ súvisiace majetkové práva a záväzky ku dňu prechodu majetku Slovenskej republiky na obec; ak ide o nehnuteľnosť, protokol obsahuje aj údaje katastra nehnuteľností podľa osobitného zákona /26b/ a prípadné vyčíslenie nákladov na nevyhnutné opravy tejto nehnuteľnosti. Protokol podpisuje štatutárny orgán subjektu, ktorý mal v správe majetok, ktorého vlastníctvo prechádza podľa tohto zákona na obec a štatutárny orgán obce.</w:t>
        <w:br/>
        <w:t>(2) Obce sú povinné do 12 mesiacov odo dňa nadobudnutia majetku štátu podľa § 2b podať na príslušnom katastri nehnuteľností návrh na zápis vlastníckeho práva k tomuto majetku podľa osobitných zákonov. /26c/</w:t>
        <w:br/>
        <w:t>(3) Veci uvedené v § 2b ods. 1 prechádzajú do vlastníctva obcí dňom nadobudnutia účinnosti osobitného zákona, ktorým prechádza zriaďovateľská funkcia na obec; tento deň je dňom prechodu majetku Slovenskej republiky na obec. Veci uvedené v § 2b ods. 2 prechádzajú do vlastníctva obcí dňom uvedeným v dohode alebo dňom ustanoveným v osobitnom zákone.</w:t>
        <w:br/>
        <w:t>-----------------------------------------------------------------</w:t>
      </w:r>
    </w:p>
    <w:p>
      <w:pPr>
        <w:pStyle w:val="Poznamka2"/>
        <w:rPr>
          <w:rFonts w:ascii="Arial" w:hAnsi="Arial" w:cs="Arial"/>
          <w:color w:val="000000"/>
        </w:rPr>
      </w:pPr>
      <w:r>
        <w:rPr>
          <w:rFonts w:cs="Arial" w:ascii="Arial" w:hAnsi="Arial"/>
          <w:color w:val="000000"/>
        </w:rPr>
        <w:t>26b) § 42 zákona Národnej rady Slovenskej republiky č. 162/1995 Z. z. o katastri nehnuteľností a o zápise vlastníckych a iných práv k nehnuteľnostiam (katastrálny zákon).</w:t>
        <w:br/>
        <w:t>26c) § 34 zákona Národnej rady Slovenskej republiky č. 162/1995 Z. z.</w:t>
      </w:r>
    </w:p>
    <w:p>
      <w:pPr>
        <w:pStyle w:val="Nadpis51"/>
        <w:shd w:fill="FFFFFF" w:val="clear"/>
        <w:rPr>
          <w:rFonts w:ascii="Arial" w:hAnsi="Arial" w:cs="Arial"/>
          <w:color w:val="000000"/>
          <w:sz w:val="28"/>
          <w:szCs w:val="28"/>
        </w:rPr>
      </w:pPr>
      <w:r>
        <w:rPr>
          <w:rFonts w:cs="Arial" w:ascii="Arial" w:hAnsi="Arial"/>
          <w:color w:val="000000"/>
          <w:sz w:val="28"/>
          <w:szCs w:val="28"/>
        </w:rPr>
        <w:t>§ 14c</w:t>
      </w:r>
    </w:p>
    <w:p>
      <w:pPr>
        <w:pStyle w:val="Normal"/>
        <w:shd w:fill="FFFFFF" w:val="clear"/>
        <w:spacing w:lineRule="auto" w:line="336" w:before="0" w:after="240"/>
        <w:rPr>
          <w:rFonts w:ascii="Arial" w:hAnsi="Arial" w:cs="Arial"/>
          <w:color w:val="000000"/>
          <w:sz w:val="23"/>
          <w:szCs w:val="23"/>
        </w:rPr>
      </w:pPr>
      <w:r>
        <w:rPr>
          <w:rFonts w:cs="Arial" w:ascii="Arial" w:hAnsi="Arial"/>
          <w:color w:val="000000"/>
          <w:sz w:val="23"/>
          <w:szCs w:val="23"/>
        </w:rPr>
        <w:t>(1) Odovzdávajúci subjekt, ktorý do dňa prechodu majetku Slovenskej republiky mal v správe majetok, ktorý podľa tohto zákona prechádza na obec, spíše s obcou písomný protokol o odovzdaní tohto majetku najneskôr do dvoch mesiacov odo dňa prechodu majetku Slovenskej republiky podľa tohto zákona. Protokol obsahuje presné vymedzenie a hodnotu odovzdávaného majetku vedenú v účtovníctve a oceneného podľa osobitného zákona21) a výšku oprávok tohto majetku, súvisiace majetkové práva a záväzky ku dňu prechodu majetku Slovenskej republiky na obec; ak ide o nehnuteľnosť, protokol obsahuje aj údaje katastra nehnuteľností podľa osobitného zákona.26b) Protokol podpisuje štatutárny orgán subjektu, ktorý mal v správe majetok, ktorého vlastníctvo prechádza podľa tohto zákona na obec, a štatutárny orgán obce.</w:t>
        <w:br/>
        <w:t>(2) Obce sú povinné do šiestich mesiacov odo dňa nadobudnutia majetku podľa tohto zákona podať na príslušnom katastri nehnuteľností návrh na zápis vlastníckeho práva k tomuto majetku podľa osobitných zákonov. 26c)</w:t>
        <w:br/>
        <w:t>(3) Veci uvedené v § 2c prechádzajú do vlastníctva obcí dňom nadobudnutia účinnosti osobitného zákona, ktorým prechádza zriaďovateľská funkcia na obec; tento deň je dňom prechodu majetku Slovenskej republiky na obec.</w:t>
      </w:r>
    </w:p>
    <w:p>
      <w:pPr>
        <w:pStyle w:val="Nadpis51"/>
        <w:shd w:fill="FFFFFF" w:val="clear"/>
        <w:rPr>
          <w:rFonts w:ascii="Arial" w:hAnsi="Arial" w:cs="Arial"/>
          <w:color w:val="000000"/>
          <w:sz w:val="28"/>
          <w:szCs w:val="28"/>
        </w:rPr>
      </w:pPr>
      <w:r>
        <w:rPr>
          <w:rFonts w:cs="Arial" w:ascii="Arial" w:hAnsi="Arial"/>
          <w:color w:val="000000"/>
          <w:sz w:val="28"/>
          <w:szCs w:val="28"/>
        </w:rPr>
        <w:t>§ 14d</w:t>
      </w:r>
    </w:p>
    <w:p>
      <w:pPr>
        <w:pStyle w:val="Normal"/>
        <w:shd w:fill="FFFFFF" w:val="clear"/>
        <w:spacing w:lineRule="auto" w:line="336" w:before="0" w:after="240"/>
        <w:rPr>
          <w:rFonts w:ascii="Arial" w:hAnsi="Arial" w:cs="Arial"/>
          <w:color w:val="000000"/>
          <w:sz w:val="23"/>
          <w:szCs w:val="23"/>
        </w:rPr>
      </w:pPr>
      <w:r>
        <w:rPr>
          <w:rFonts w:cs="Arial" w:ascii="Arial" w:hAnsi="Arial"/>
          <w:color w:val="000000"/>
          <w:sz w:val="23"/>
          <w:szCs w:val="23"/>
        </w:rPr>
        <w:t>(1) Správca majetku Slovenskej republiky, ktorý mal do dňa prechodu majetku podľa § 2d ods. 1 a 2 tento majetok v správe, spíše písomný protokol s príslušnou obcou o odovzdaní tohto majetku najneskôr do dvoch mesiacov odo dňa prechodu majetku Slovenskej republiky podľa tohto zákona. Protokol obsahuje presné vymedzenie a hodnotu odovzdávaného majetku vedenú v účtovníctve podľa osobitného zákona, 21) súvisiace majetkové práva a záväzky ku dňu prechodu majetku Slovenskej republiky na obec a údaje katastra nehnuteľností podľa osobitného predpisu.26b) Protokol podpisuje štatutárny orgán obce a štatutárny orgán správcu majetku Slovenskej republiky, ktorý mal v správe majetok Slovenskej republiky, ktorého vlastníctvo prechádza podľa tohto zákona na obec.</w:t>
        <w:br/>
        <w:t>(2) Prílohou dohody podľa § 2d ods. 4 je písomný protokol o odovzdaní majetku. Protokol podpisuje štatutárny orgán obce a štatutárny orgán obvodného úradu v sídle kraja, ktorý mal v dočasnej správe majetok štátu, ktorého vlastníctvo prechádza dohodou na obec.</w:t>
        <w:br/>
        <w:t xml:space="preserve">(3) Obce sú povinné do šiestich mesiacov odo dňa nadobudnutia majetku Slovenskej republiky podľa § 2d podať na príslušnom katastri nehnuteľností návrh na zápis vlastníckeho práva k tomuto majetku podľa osobitného predpisu.26c) </w:t>
        <w:br/>
        <w:t>(4) Majetok Slovenskej republiky uvedený v § 2d ods. 1 a 2 prechádza do vlastníctva obcí 1. júla 2009. Majetok Slovenskej republiky uvedený v § 2d ods. 4 prejde do vlastníctva obce dňom uvedeným v dohode.</w:t>
      </w:r>
    </w:p>
    <w:p>
      <w:pPr>
        <w:pStyle w:val="Nadpis51"/>
        <w:shd w:fill="FFFFFF" w:val="clear"/>
        <w:rPr>
          <w:rFonts w:ascii="Arial" w:hAnsi="Arial" w:cs="Arial"/>
          <w:color w:val="000000"/>
          <w:sz w:val="28"/>
          <w:szCs w:val="28"/>
        </w:rPr>
      </w:pPr>
      <w:r>
        <w:rPr>
          <w:rFonts w:cs="Arial" w:ascii="Arial" w:hAnsi="Arial"/>
          <w:color w:val="000000"/>
          <w:sz w:val="28"/>
          <w:szCs w:val="28"/>
        </w:rPr>
        <w:t>§ 15</w:t>
      </w:r>
    </w:p>
    <w:p>
      <w:pPr>
        <w:pStyle w:val="Normal"/>
        <w:shd w:fill="FFFFFF" w:val="clear"/>
        <w:spacing w:lineRule="auto" w:line="336"/>
        <w:rPr/>
      </w:pPr>
      <w:r>
        <w:rPr>
          <w:rFonts w:cs="Arial" w:ascii="Arial" w:hAnsi="Arial"/>
          <w:color w:val="000000"/>
          <w:sz w:val="23"/>
          <w:szCs w:val="23"/>
        </w:rPr>
        <w:t xml:space="preserve">Nehnuteľnosti, ktoré k 31. decembru 1949 </w:t>
      </w:r>
      <w:r>
        <w:rPr>
          <w:rFonts w:cs="Arial" w:ascii="Arial" w:hAnsi="Arial"/>
          <w:color w:val="000000"/>
          <w:sz w:val="23"/>
          <w:szCs w:val="23"/>
          <w:vertAlign w:val="superscript"/>
        </w:rPr>
        <w:t>27)</w:t>
      </w:r>
      <w:r>
        <w:rPr>
          <w:rFonts w:cs="Arial" w:ascii="Arial" w:hAnsi="Arial"/>
          <w:color w:val="000000"/>
          <w:sz w:val="23"/>
          <w:szCs w:val="23"/>
        </w:rPr>
        <w:t xml:space="preserve"> vlastnili obce a ktoré slúžili pre administratívne účely obecných orgánov (radnice, obecné domy) a pokiaľ sú v majetku Slovenskej republiky, sú organizácie, ktoré majú k týmto nehnuteľnostiam právo hospodárenia, povinné na žiadosť obce previesť do jej vlastníctva v lehote 6 mesiacov odo dňa účinnosti tohto zákona. V takom prípade je obec povinná dohodnúť sa s organizáciou o ďalšom užívaní objektu. </w:t>
        <w:br/>
        <w:t>-----------------------------------------------------------------</w:t>
      </w:r>
    </w:p>
    <w:p>
      <w:pPr>
        <w:pStyle w:val="Poznamka2"/>
        <w:rPr>
          <w:rFonts w:ascii="Arial" w:hAnsi="Arial" w:cs="Arial"/>
          <w:color w:val="000000"/>
        </w:rPr>
      </w:pPr>
      <w:r>
        <w:rPr>
          <w:rFonts w:cs="Arial" w:ascii="Arial" w:hAnsi="Arial"/>
          <w:color w:val="000000"/>
        </w:rPr>
        <w:t xml:space="preserve">27) Zákon č. 279/1949 Zb. o finančnom hospodárení národných výborov. </w:t>
      </w:r>
    </w:p>
    <w:p>
      <w:pPr>
        <w:pStyle w:val="Nadpis51"/>
        <w:shd w:fill="FFFFFF" w:val="clear"/>
        <w:rPr>
          <w:rFonts w:ascii="Arial" w:hAnsi="Arial" w:cs="Arial"/>
          <w:color w:val="000000"/>
          <w:sz w:val="28"/>
          <w:szCs w:val="28"/>
        </w:rPr>
      </w:pPr>
      <w:r>
        <w:rPr>
          <w:rFonts w:cs="Arial" w:ascii="Arial" w:hAnsi="Arial"/>
          <w:color w:val="000000"/>
          <w:sz w:val="28"/>
          <w:szCs w:val="28"/>
        </w:rPr>
        <w:t>§ 15a</w:t>
      </w:r>
    </w:p>
    <w:p>
      <w:pPr>
        <w:pStyle w:val="Normal"/>
        <w:shd w:fill="FFFFFF" w:val="clear"/>
        <w:spacing w:lineRule="auto" w:line="336"/>
        <w:rPr>
          <w:rFonts w:ascii="Arial" w:hAnsi="Arial" w:cs="Arial"/>
          <w:color w:val="000000"/>
          <w:sz w:val="23"/>
          <w:szCs w:val="23"/>
        </w:rPr>
      </w:pPr>
      <w:r>
        <w:rPr>
          <w:rFonts w:cs="Arial" w:ascii="Arial" w:hAnsi="Arial"/>
          <w:color w:val="000000"/>
          <w:sz w:val="23"/>
          <w:szCs w:val="23"/>
        </w:rPr>
        <w:t>(1) Poľnohospodárska a nepoľnohospodárska pôda, ktorá bola vo vlastníctve obcí k 31. decembru 1949 a pokiaľ sa nachádza ku dňu účinnosti tohto zákona v majetku Slovenskej republiky, prechádza do vlastníctva obce, z majetku ktorej sa previedla do národného majetku podľa osobitného predpisu 27) a ak už do jej vlastníctva neprešla podľa § 2.</w:t>
        <w:br/>
        <w:t>(2) Ak obec uvedená v odseku 1 zanikla, prechádza vlastníctvo podľa odseku 1 na obec, ktorá sa stala jej právnym nástupcom. Ak je právnym nástupcom viac obcí, prechádza pôda podľa odseku 1 do ich vlastníctva rovnakým dielom. To isté platí, ak sa obec uvedená v odseku 1 rozdelila na dve alebo viac obcí.</w:t>
        <w:br/>
        <w:t>(3) S lesnou pôdou podľa odseku 1 prechádzajú do vlastníctva obcí aj lesné porasty nachádzajúce sa na tejto pôde ku dňu účinnosti tohto zákona a investičné lesné cesty alebo ich časti vybudované po 31. decembri 1949.</w:t>
        <w:br/>
        <w:t>(4) Investičné lesné cesty alebo ich časti odovzdá do vlastníctva štátna organizácia lesného hospodárstva, ktorá ich spravuje, na základe žiadosti vlastníka pozemku dohodou o vydaní majetku.</w:t>
        <w:br/>
        <w:t>(5) Investičná lesná cesta alebo jej časť prechádzajúca lesnými pozemkami viacerých vlastníkov prechádza do podielového spoluvlastníctva27a) podľa veľkosti podielu investičnej lesnej cesty na lesnom pozemku vlastníka.</w:t>
        <w:br/>
        <w:t>-----------------------------------------------------------------</w:t>
      </w:r>
    </w:p>
    <w:p>
      <w:pPr>
        <w:pStyle w:val="Poznamka2"/>
        <w:rPr>
          <w:rFonts w:ascii="Arial" w:hAnsi="Arial" w:cs="Arial"/>
          <w:color w:val="000000"/>
        </w:rPr>
      </w:pPr>
      <w:r>
        <w:rPr>
          <w:rFonts w:cs="Arial" w:ascii="Arial" w:hAnsi="Arial"/>
          <w:color w:val="000000"/>
        </w:rPr>
        <w:t>27a) § 137 až 142 Občianskeho zákonníka.</w:t>
      </w:r>
    </w:p>
    <w:p>
      <w:pPr>
        <w:pStyle w:val="Normal"/>
        <w:shd w:fill="FFFFFF" w:val="clear"/>
        <w:spacing w:lineRule="auto" w:line="336" w:before="0" w:after="240"/>
        <w:rPr>
          <w:rFonts w:ascii="Arial" w:hAnsi="Arial" w:cs="Arial"/>
          <w:color w:val="000000"/>
          <w:sz w:val="23"/>
          <w:szCs w:val="23"/>
        </w:rPr>
      </w:pPr>
      <w:r>
        <w:rPr>
          <w:rFonts w:cs="Arial" w:ascii="Arial" w:hAnsi="Arial"/>
          <w:color w:val="000000"/>
          <w:sz w:val="23"/>
          <w:szCs w:val="23"/>
        </w:rPr>
      </w:r>
    </w:p>
    <w:p>
      <w:pPr>
        <w:pStyle w:val="Nadpis51"/>
        <w:shd w:fill="FFFFFF" w:val="clear"/>
        <w:rPr>
          <w:rFonts w:ascii="Arial" w:hAnsi="Arial" w:cs="Arial"/>
          <w:color w:val="000000"/>
          <w:sz w:val="28"/>
          <w:szCs w:val="28"/>
        </w:rPr>
      </w:pPr>
      <w:r>
        <w:rPr>
          <w:rFonts w:cs="Arial" w:ascii="Arial" w:hAnsi="Arial"/>
          <w:color w:val="000000"/>
          <w:sz w:val="28"/>
          <w:szCs w:val="28"/>
        </w:rPr>
        <w:t>§ 15b</w:t>
      </w:r>
    </w:p>
    <w:p>
      <w:pPr>
        <w:pStyle w:val="Normal"/>
        <w:shd w:fill="FFFFFF" w:val="clear"/>
        <w:spacing w:lineRule="auto" w:line="336" w:before="0" w:after="240"/>
        <w:rPr>
          <w:rFonts w:ascii="Arial" w:hAnsi="Arial" w:cs="Arial"/>
          <w:color w:val="000000"/>
          <w:sz w:val="23"/>
          <w:szCs w:val="23"/>
        </w:rPr>
      </w:pPr>
      <w:r>
        <w:rPr>
          <w:rFonts w:cs="Arial" w:ascii="Arial" w:hAnsi="Arial"/>
          <w:color w:val="000000"/>
          <w:sz w:val="23"/>
          <w:szCs w:val="23"/>
        </w:rPr>
        <w:t>(1) Spolu s pôdou a porastami podľa § 15a prechádzajú na obec aj hospodárske budovy a stavby slúžiace poľnohospodárskej a lesnej výrobe alebo s ňou súvisiacemu vodnému hospodárstvu, vrátane zastavaných pozemkov, ak tieto boli vo vlastníctve obcí k 31. decembru 1949 a pokiaľ ku dňu účinnosti tohto zákona sú majetkom Slovenskej republiky.</w:t>
        <w:br/>
        <w:t>(2) Ak do vlastníctva obce prechádzajú veci podľa odseku 1, je obec povinná umožniť doterajšiemu užívateľovi, ktorý s nimi hospodáril do účinnosti tohto zákona, užívať ich bez náhrady do 1. októbra 1992, ak nedôjde medzi obcou a doterajším užívateľom k inej dohode. Úžitky z užívania patria doterajšiemu užívateľovi.</w:t>
        <w:br/>
        <w:t>(3) Finančné náhrady a rozdiely v stave vydávaných nehnuteľností sa neposkytujú.</w:t>
      </w:r>
    </w:p>
    <w:p>
      <w:pPr>
        <w:pStyle w:val="Nadpis51"/>
        <w:shd w:fill="FFFFFF" w:val="clear"/>
        <w:rPr>
          <w:rFonts w:ascii="Arial" w:hAnsi="Arial" w:cs="Arial"/>
          <w:color w:val="000000"/>
          <w:sz w:val="28"/>
          <w:szCs w:val="28"/>
        </w:rPr>
      </w:pPr>
      <w:r>
        <w:rPr>
          <w:rFonts w:cs="Arial" w:ascii="Arial" w:hAnsi="Arial"/>
          <w:color w:val="000000"/>
          <w:sz w:val="28"/>
          <w:szCs w:val="28"/>
        </w:rPr>
        <w:t>§ 15c</w:t>
      </w:r>
    </w:p>
    <w:p>
      <w:pPr>
        <w:pStyle w:val="Normal"/>
        <w:shd w:fill="FFFFFF" w:val="clear"/>
        <w:spacing w:lineRule="auto" w:line="336"/>
        <w:rPr>
          <w:rFonts w:ascii="Arial" w:hAnsi="Arial" w:cs="Arial"/>
          <w:color w:val="000000"/>
          <w:sz w:val="23"/>
          <w:szCs w:val="23"/>
        </w:rPr>
      </w:pPr>
      <w:r>
        <w:rPr>
          <w:rFonts w:cs="Arial" w:ascii="Arial" w:hAnsi="Arial"/>
          <w:color w:val="000000"/>
          <w:sz w:val="23"/>
          <w:szCs w:val="23"/>
        </w:rPr>
        <w:t>(1) Popri majetku, ktorý sa nestáva vlastníctvom obcí podľa § 3, neprechádzajú z majetku Slovenskej republiky do ich vlastníctva podľa § 15a a 15b ani pozemky</w:t>
        <w:br/>
        <w:t xml:space="preserve">a) zastavané, na ktorých sú umiestnené budovy a iné stavby a zariadenia, ktoré neprechádzajú do vlastníctva obcí podľa § 2 alebo § 15b, </w:t>
        <w:br/>
        <w:t>b) alebo ich časti, ktoré sa oprávneným osobám poskytli podľa osobitných predpisov na výmenu alebo ako náhradné za tie, ktoré sa im nemohli vydať, 28)</w:t>
        <w:br/>
        <w:t xml:space="preserve">c) na ktorých bola zriadená záhradkárska alebo chatová osada, </w:t>
        <w:br/>
        <w:t xml:space="preserve">d) na ktorých sú telovýchovné alebo športové zariadenia, </w:t>
        <w:br/>
        <w:t>e) ktoré ku dňu účinnosti tohto zákona sa stali súčasťou majetku určeného na privatizáciu na základe už schváleného privatizačného projektu alebo základného imania schváleného transformačného projektu podľa osobitných predpisov, 29)</w:t>
        <w:br/>
        <w:t>f) na ktorých sa nachádzajú ložiská nerastov, 30)</w:t>
        <w:br/>
        <w:t>g) ktoré do vlastníctva štátu prešli z obcí, ktoré zanikli podľa osobitného predpisu. 31)</w:t>
        <w:br/>
        <w:t xml:space="preserve">(2) Obec sa môže vzdať svojho práva na prechod vecí do svojho vlastníctva podľa § 15a a 15b v prípade, ak sa na ne vzťahujú obmedzenia vlastníckeho práva, alebo osobitný režim ich užívania podľa osobitných predpisov. 32) </w:t>
        <w:br/>
        <w:t>-----------------------------------------------------------------</w:t>
      </w:r>
    </w:p>
    <w:p>
      <w:pPr>
        <w:pStyle w:val="Poznamka2"/>
        <w:rPr>
          <w:rFonts w:ascii="Arial" w:hAnsi="Arial" w:cs="Arial"/>
          <w:color w:val="000000"/>
        </w:rPr>
      </w:pPr>
      <w:r>
        <w:rPr>
          <w:rFonts w:cs="Arial" w:ascii="Arial" w:hAnsi="Arial"/>
          <w:color w:val="000000"/>
        </w:rPr>
        <w:t xml:space="preserve">28) § 12a zákona č. 123/1975 Zb. o užívaní pôdy a iného poľnohospodárskeho majetku na zabezpečenie výroby v znení zákona č. 95/1988 Zb. a zákona č. 114/1990 Zb., </w:t>
        <w:br/>
        <w:t>§ 11 ods. 2 a 3 zákona č. 229/1991 Zb. o úprave vlastníckych vzťahov k pôde a inému poľnohospodárskemu majetku v znení zákona č. 93/1992 Zb.</w:t>
        <w:br/>
        <w:t>29) Zákon č. 92/1991 Zb. v znení zákona č. 92/1992 Zb. Zákon č. 42/1992 Zb. o úprave majetkových vzťahov a vyporiadaní majetkových nárokov v družstvách.</w:t>
        <w:br/>
        <w:t>30) § 4 a 5 Zákona č. 44/1988 Zb. o ochrane a využití nerastného bohatstva (banský zákon) v znení zákona SNR č. 498/1991 Zb.</w:t>
        <w:br/>
        <w:t>31) Zákon č. 169/1949 Zb. o vojenských obvodoch.</w:t>
        <w:br/>
        <w:t>32) Napr.: Zákon SNR č. 11/1949 Zb. SNR o Tatranskom národnom parku.</w:t>
        <w:br/>
        <w:t>Zákon SNR č. 1/1955 Zb. SNR o štátnej ochrane prírody v znení zákona SNR č. 100/1977 Zb. a zákona SNR č. 72/1986 Zb. Zákon SNR č. 7/1958 Zb. SNR o kultúrnych pamiatkach. Zákon SNR č. 27/1987 Zb. o štátnej pamiatkovej starostlivosti. Zákon č. 61/1977 Zb. o lesoch v znení zákona č. 229/1991 Zb. Zákon č. 100/1977 Zb. o hospodárení v lesoch a štátnej správe lesného hospodárstva v znení zákona SNR č. 131/1991 Zb. a zákona SNR č. 510/1991 Zb. Zákon č. 44/1988 Zb. v znení zákona SNR č. 498/1991 Zb.</w:t>
      </w:r>
    </w:p>
    <w:p>
      <w:pPr>
        <w:pStyle w:val="Nadpis51"/>
        <w:shd w:fill="FFFFFF" w:val="clear"/>
        <w:rPr>
          <w:rFonts w:ascii="Arial" w:hAnsi="Arial" w:cs="Arial"/>
          <w:color w:val="000000"/>
          <w:sz w:val="28"/>
          <w:szCs w:val="28"/>
        </w:rPr>
      </w:pPr>
      <w:r>
        <w:rPr>
          <w:rFonts w:cs="Arial" w:ascii="Arial" w:hAnsi="Arial"/>
          <w:color w:val="000000"/>
          <w:sz w:val="28"/>
          <w:szCs w:val="28"/>
        </w:rPr>
        <w:t>§ 15d</w:t>
      </w:r>
    </w:p>
    <w:p>
      <w:pPr>
        <w:pStyle w:val="Normal"/>
        <w:shd w:fill="FFFFFF" w:val="clear"/>
        <w:spacing w:lineRule="auto" w:line="336" w:before="0" w:after="240"/>
        <w:rPr>
          <w:rFonts w:ascii="Arial" w:hAnsi="Arial" w:cs="Arial"/>
          <w:color w:val="000000"/>
          <w:sz w:val="23"/>
          <w:szCs w:val="23"/>
        </w:rPr>
      </w:pPr>
      <w:r>
        <w:rPr>
          <w:rFonts w:cs="Arial" w:ascii="Arial" w:hAnsi="Arial"/>
          <w:color w:val="000000"/>
          <w:sz w:val="23"/>
          <w:szCs w:val="23"/>
        </w:rPr>
        <w:t>(1) Veci podľa § 15a a 15b tohto zákona nadobúda obec dňom účinnosti tohto zákona. Do majetku obcí prechádzajú i súvisiace majetkové práva a do výšky nadobúdaného majetku prechádzajú na obec všetky súvisiace záväzky.</w:t>
        <w:br/>
        <w:t>(2) Ustanovenia § 14 zákona sa použijú primerane. Písomné protokoly sú povinné spísať obce s doterajšími užívateľmi. Návrh na zápis do evidencie nehnuteľností sú obce povinné podať do 12 mesiacov od prevzatia majetku.</w:t>
      </w:r>
    </w:p>
    <w:p>
      <w:pPr>
        <w:pStyle w:val="Nadpis51"/>
        <w:shd w:fill="FFFFFF" w:val="clear"/>
        <w:rPr>
          <w:rFonts w:ascii="Arial" w:hAnsi="Arial" w:cs="Arial"/>
          <w:color w:val="000000"/>
          <w:sz w:val="28"/>
          <w:szCs w:val="28"/>
        </w:rPr>
      </w:pPr>
      <w:r>
        <w:rPr>
          <w:rFonts w:cs="Arial" w:ascii="Arial" w:hAnsi="Arial"/>
          <w:color w:val="000000"/>
          <w:sz w:val="28"/>
          <w:szCs w:val="28"/>
        </w:rPr>
        <w:t>§ 15e</w:t>
      </w:r>
    </w:p>
    <w:p>
      <w:pPr>
        <w:pStyle w:val="Normal"/>
        <w:shd w:fill="FFFFFF" w:val="clear"/>
        <w:spacing w:lineRule="auto" w:line="336"/>
        <w:rPr>
          <w:rFonts w:ascii="Arial" w:hAnsi="Arial" w:cs="Arial"/>
          <w:color w:val="000000"/>
          <w:sz w:val="23"/>
          <w:szCs w:val="23"/>
        </w:rPr>
      </w:pPr>
      <w:r>
        <w:rPr>
          <w:rFonts w:cs="Arial" w:ascii="Arial" w:hAnsi="Arial"/>
          <w:color w:val="000000"/>
          <w:sz w:val="23"/>
          <w:szCs w:val="23"/>
        </w:rPr>
        <w:t xml:space="preserve">Veci uvedené v § 3 písm. e) a f) prechádzajú do majetku obce, ktorá ich dobudovala z vlastných finančných prostriedkov. Tieto veci prechádzajú do vlastníctva obce dňom dokončenia stavby. 33) Ustanovenia § 4 a 14 zákona sa použijú primerane. </w:t>
        <w:br/>
        <w:t>-----------------------------------------------------------------</w:t>
      </w:r>
    </w:p>
    <w:p>
      <w:pPr>
        <w:pStyle w:val="Poznamka2"/>
        <w:rPr>
          <w:rFonts w:ascii="Arial" w:hAnsi="Arial" w:cs="Arial"/>
          <w:color w:val="000000"/>
        </w:rPr>
      </w:pPr>
      <w:r>
        <w:rPr>
          <w:rFonts w:cs="Arial" w:ascii="Arial" w:hAnsi="Arial"/>
          <w:color w:val="000000"/>
        </w:rPr>
        <w:t>33) § 76 a nasl. zákona č. 50/1976 Zb. o územnom plánovaní a stavebnom poriadku (stavebný zákon) v znení neskorších predpisov.</w:t>
      </w:r>
    </w:p>
    <w:p>
      <w:pPr>
        <w:pStyle w:val="Nadpis51"/>
        <w:shd w:fill="FFFFFF" w:val="clear"/>
        <w:rPr>
          <w:rFonts w:ascii="Arial" w:hAnsi="Arial" w:cs="Arial"/>
          <w:color w:val="000000"/>
          <w:sz w:val="28"/>
          <w:szCs w:val="28"/>
        </w:rPr>
      </w:pPr>
      <w:r>
        <w:rPr>
          <w:rFonts w:cs="Arial" w:ascii="Arial" w:hAnsi="Arial"/>
          <w:color w:val="000000"/>
          <w:sz w:val="28"/>
          <w:szCs w:val="28"/>
        </w:rPr>
        <w:t>§ 15f</w:t>
      </w:r>
    </w:p>
    <w:p>
      <w:pPr>
        <w:pStyle w:val="Normal"/>
        <w:shd w:fill="FFFFFF" w:val="clear"/>
        <w:spacing w:lineRule="auto" w:line="336"/>
        <w:rPr>
          <w:rFonts w:ascii="Arial" w:hAnsi="Arial" w:cs="Arial"/>
          <w:color w:val="000000"/>
          <w:sz w:val="23"/>
          <w:szCs w:val="23"/>
        </w:rPr>
      </w:pPr>
      <w:r>
        <w:rPr>
          <w:rFonts w:cs="Arial" w:ascii="Arial" w:hAnsi="Arial"/>
          <w:color w:val="000000"/>
          <w:sz w:val="23"/>
          <w:szCs w:val="23"/>
        </w:rPr>
        <w:t>(1) Rozostavané stavby a dokončené stavby, ku ktorým prešla investorská funkcia na obec podľa osobitného zákona, 33a) prechádzajú dňom 1. januára 2004 do vlastníctva obce, ktorá je k 31. decembru 2003 ich investorom.</w:t>
        <w:br/>
        <w:t>(2) Do 1. júla 2004 obce uvedú do súladu s § 6 ods. 3 svoje právne vzťahy k právnickým osobám, ktoré založili do 31. decembra 2001.</w:t>
        <w:br/>
        <w:t>(3) Povinnosť podľa § 7a ods. 1 a obmedzenia podľa § 7a ods. 4 sa vzťahujú na majetok, ktorý slúži na zabezpečenie zdravotnej starostlivosti, do 31. decembra 2004.</w:t>
        <w:br/>
        <w:t>-----------------------------------------------------------------</w:t>
      </w:r>
    </w:p>
    <w:p>
      <w:pPr>
        <w:pStyle w:val="Poznamka2"/>
        <w:rPr>
          <w:rFonts w:ascii="Arial" w:hAnsi="Arial" w:cs="Arial"/>
          <w:color w:val="000000"/>
        </w:rPr>
      </w:pPr>
      <w:r>
        <w:rPr>
          <w:rFonts w:cs="Arial" w:ascii="Arial" w:hAnsi="Arial"/>
          <w:color w:val="000000"/>
        </w:rPr>
        <w:t>33a) § 3 ods. 2 písm. d) bod 2 zákona Slovenskej národnej rady č. 518/1990 Zb.</w:t>
      </w:r>
    </w:p>
    <w:p>
      <w:pPr>
        <w:pStyle w:val="Nadpis51"/>
        <w:shd w:fill="FFFFFF" w:val="clear"/>
        <w:rPr>
          <w:rFonts w:ascii="Arial" w:hAnsi="Arial" w:cs="Arial"/>
          <w:color w:val="000000"/>
          <w:sz w:val="28"/>
          <w:szCs w:val="28"/>
        </w:rPr>
      </w:pPr>
      <w:r>
        <w:rPr>
          <w:rFonts w:cs="Arial" w:ascii="Arial" w:hAnsi="Arial"/>
          <w:color w:val="000000"/>
          <w:sz w:val="28"/>
          <w:szCs w:val="28"/>
        </w:rPr>
        <w:t>§ 16</w:t>
      </w:r>
    </w:p>
    <w:p>
      <w:pPr>
        <w:pStyle w:val="Normal"/>
        <w:shd w:fill="FFFFFF" w:val="clear"/>
        <w:spacing w:lineRule="auto" w:line="336"/>
        <w:rPr>
          <w:rFonts w:ascii="Arial" w:hAnsi="Arial" w:cs="Arial"/>
          <w:color w:val="000000"/>
          <w:sz w:val="23"/>
          <w:szCs w:val="23"/>
        </w:rPr>
      </w:pPr>
      <w:r>
        <w:rPr>
          <w:rFonts w:cs="Arial" w:ascii="Arial" w:hAnsi="Arial"/>
          <w:color w:val="000000"/>
          <w:sz w:val="23"/>
          <w:szCs w:val="23"/>
        </w:rPr>
        <w:t>(1) Vlastníctvom obcí, počnúc 1. novembrom 1994, je aj majetok podľa odseku 2, ktorého vlastníkom sa Slovenská republika stala 1. januára 1993 podľa osobitného predpisu. 34)</w:t>
        <w:br/>
        <w:br/>
        <w:t>(2) Majetkom, na ktorý sa vzťahuje odsek 1, sú pozemky vo vojenských obvodoch, ktoré boli vo vlastníctve obcí k 31. decembru 1949 27) a boli vo vlastníctve Slovenskej republiky k 31. októbru 1994.</w:t>
        <w:br/>
        <w:t>(3) Predmetné ustanovenie stratilo v dôsledku nálezu Ústavného súdu SR č. 130/1996 Z.z. dňom 1.5.1996 účinnosť a dňom 1.11.1996 aj platnosť.</w:t>
        <w:br/>
        <w:t>(4) Na účel posúdenia hospodárenia sa zástupcom obcí umožní vstup do vymedzených priestorov za podmienok zaručujúcich ochranu zdravia a života.</w:t>
        <w:br/>
        <w:t>(5) Obce sú povinné zachovávať účelové určenie majetku podľa odseku 2 na obranu štátu.</w:t>
        <w:br/>
        <w:t xml:space="preserve">(6) Vlastnícke právo obcí a vlastnícke právo Slovenskej republiky sa zapíše do katastra nehnuteľností. 37) </w:t>
        <w:br/>
        <w:t>-----------------------------------------------------------------</w:t>
      </w:r>
    </w:p>
    <w:p>
      <w:pPr>
        <w:pStyle w:val="Poznamka2"/>
        <w:spacing w:before="280" w:after="240"/>
        <w:rPr>
          <w:rFonts w:ascii="Arial" w:hAnsi="Arial" w:cs="Arial"/>
          <w:color w:val="000000"/>
        </w:rPr>
      </w:pPr>
      <w:r>
        <w:rPr>
          <w:rFonts w:cs="Arial" w:ascii="Arial" w:hAnsi="Arial"/>
          <w:color w:val="000000"/>
        </w:rPr>
        <w:t>34) Ústavný zákon č. 541/1992 Zb. o delení majetku Českej a Slovenskej Federatívnej Republiky medzi Českú republiku a Slovenskú republiku a jeho prechode na Českú republiku a Slovenskú republiku. Ústavný zákon č. 542/1992 Zb. o zániku Českej a Slovenskej Federatívnej Republiky.</w:t>
        <w:br/>
        <w:t>35) § 611 Občianskeho zákonníka.</w:t>
        <w:br/>
        <w:t>36) Zákon Slovenskej národnej rady č. 100/1977 Zb. o hospodárení v lesoch a štátnej správe lesného hospodárstva v znení neskorších predpisov (úplné znenie č. 15/1994 Z.z.).</w:t>
      </w:r>
    </w:p>
    <w:p>
      <w:pPr>
        <w:pStyle w:val="Normal"/>
        <w:shd w:fill="FFFFFF" w:val="clear"/>
        <w:spacing w:lineRule="auto" w:line="336" w:before="0" w:after="240"/>
        <w:rPr>
          <w:rFonts w:ascii="Arial" w:hAnsi="Arial" w:cs="Arial"/>
          <w:color w:val="000000"/>
          <w:sz w:val="23"/>
          <w:szCs w:val="23"/>
        </w:rPr>
      </w:pPr>
      <w:r>
        <w:rPr>
          <w:rFonts w:cs="Arial" w:ascii="Arial" w:hAnsi="Arial"/>
          <w:color w:val="000000"/>
          <w:sz w:val="23"/>
          <w:szCs w:val="23"/>
        </w:rPr>
        <w:t>Poznámky pod čiarou č. 35 a č. 36 v dôsledku nálezu Ústavného súdu SR č. 130/1996 Z.z. stratili dňom 1.5.1996 účinnosť a dňom 1.11.1996 platnosť.</w:t>
        <w:br/>
        <w:t>37) Zákon č. 265/1992 Zb. o zápisoch vlastníckych a iných vecných práv k nehnuteľnostiam. Zákon Slovenskej národnej rady č. 266/1992 Zb. o katastri nehnuteľností v Slovenskej republike.</w:t>
      </w:r>
    </w:p>
    <w:p>
      <w:pPr>
        <w:pStyle w:val="Nadpis51"/>
        <w:shd w:fill="FFFFFF" w:val="clear"/>
        <w:rPr>
          <w:rFonts w:ascii="Arial" w:hAnsi="Arial" w:cs="Arial"/>
          <w:color w:val="000000"/>
          <w:sz w:val="28"/>
          <w:szCs w:val="28"/>
        </w:rPr>
      </w:pPr>
      <w:r>
        <w:rPr>
          <w:rFonts w:cs="Arial" w:ascii="Arial" w:hAnsi="Arial"/>
          <w:color w:val="000000"/>
          <w:sz w:val="28"/>
          <w:szCs w:val="28"/>
        </w:rPr>
        <w:t>§ 17</w:t>
      </w:r>
    </w:p>
    <w:p>
      <w:pPr>
        <w:pStyle w:val="Normal"/>
        <w:shd w:fill="FFFFFF" w:val="clear"/>
        <w:spacing w:lineRule="auto" w:line="336" w:before="0" w:after="240"/>
        <w:rPr>
          <w:rFonts w:ascii="Arial" w:hAnsi="Arial" w:cs="Arial"/>
          <w:color w:val="000000"/>
          <w:sz w:val="23"/>
          <w:szCs w:val="23"/>
        </w:rPr>
      </w:pPr>
      <w:r>
        <w:rPr>
          <w:rFonts w:cs="Arial" w:ascii="Arial" w:hAnsi="Arial"/>
          <w:color w:val="000000"/>
          <w:sz w:val="23"/>
          <w:szCs w:val="23"/>
        </w:rPr>
        <w:t>Predmetné ustanovenie stratilo v dôsledku nálezu Ústavného súdu SR č. 130/1996 Z.z. dňom 1.5.1996 účinnosť a dňom 1.11.1996 platnosť.</w:t>
      </w:r>
    </w:p>
    <w:p>
      <w:pPr>
        <w:pStyle w:val="Nadpis51"/>
        <w:shd w:fill="FFFFFF" w:val="clear"/>
        <w:rPr>
          <w:rFonts w:ascii="Arial" w:hAnsi="Arial" w:cs="Arial"/>
          <w:color w:val="000000"/>
          <w:sz w:val="28"/>
          <w:szCs w:val="28"/>
        </w:rPr>
      </w:pPr>
      <w:r>
        <w:rPr>
          <w:rFonts w:cs="Arial" w:ascii="Arial" w:hAnsi="Arial"/>
          <w:color w:val="000000"/>
          <w:sz w:val="28"/>
          <w:szCs w:val="28"/>
        </w:rPr>
        <w:t>§ 18</w:t>
        <w:br/>
        <w:t xml:space="preserve">Účinnosť </w:t>
      </w:r>
    </w:p>
    <w:p>
      <w:pPr>
        <w:pStyle w:val="Normal"/>
        <w:rPr/>
      </w:pPr>
      <w:r>
        <w:rPr>
          <w:b/>
        </w:rPr>
        <w:t>Tento zákon nadobúda účinnosť prvým dňom mesiaca nasledujúceho po dni jeho vyhlásenia.</w:t>
        <w:br/>
        <w:br/>
      </w:r>
      <w:r>
        <w:rPr>
          <w:b/>
          <w:sz w:val="16"/>
          <w:szCs w:val="16"/>
        </w:rPr>
        <w:t>Zákon č. 306/1992 Zb. nadobudol účinnosť 25. júnom 1992.                    Zákon č. 43/1993 Z.z. nadobudol účinnosť 15. februárom 1993.</w:t>
        <w:br/>
        <w:t>Zákon č. 278/1993 Z.z. nadobudol účinnosť 1. januárom 1994.                Zákon č. 245/1994 Z.z. nadobudol účinnosť 1. novembrom 1994.</w:t>
        <w:br/>
        <w:t>Zákon č. 147/1995 Z.z. nadobúda účinnosť 20. júlom 1995.                      Nález č. 130/1996 Z.z. nadobudol účinnosť 1. májom 1996.</w:t>
        <w:br/>
        <w:t>Zákon č. 447/2001 Z.z. nadobudol účinnosť 1. januárom 2002.                Zákon č. 522/2003 Z.z. nadobudol účinnosť 1. januárom 2004.</w:t>
        <w:br/>
        <w:t>Zákon č. 12/2004 Z.z. nadobudol účinnosť 1. februárom 2004.                 Zákon č. 445/2004 Z.z. nadobudol účinnosť 1. septembrom 2004.</w:t>
        <w:br/>
        <w:t>Zákon č. 535/2008 Z.z. nadobudol účinnosť 1. januárom 2009                  Zákon č. 258/2009 Z.z. nadobúda účinnosť 1. júla 2009.</w:t>
      </w:r>
    </w:p>
    <w:p>
      <w:pPr>
        <w:pStyle w:val="Normal"/>
        <w:jc w:val="center"/>
        <w:rPr/>
      </w:pPr>
      <w:r>
        <w:rPr>
          <w:b/>
          <w:bCs/>
          <w:sz w:val="20"/>
          <w:szCs w:val="20"/>
        </w:rPr>
        <w:t>F. Mikloško</w:t>
      </w:r>
      <w:r>
        <w:rPr>
          <w:b/>
          <w:sz w:val="20"/>
          <w:szCs w:val="20"/>
        </w:rPr>
        <w:t xml:space="preserve"> v. r.</w:t>
        <w:br/>
      </w:r>
      <w:r>
        <w:rPr>
          <w:b/>
          <w:bCs/>
          <w:sz w:val="20"/>
          <w:szCs w:val="20"/>
        </w:rPr>
        <w:t xml:space="preserve">V. Mečiar </w:t>
      </w:r>
      <w:r>
        <w:rPr>
          <w:b/>
          <w:sz w:val="20"/>
          <w:szCs w:val="20"/>
        </w:rPr>
        <w:t>v. r.</w:t>
      </w:r>
    </w:p>
    <w:sectPr>
      <w:type w:val="nextPage"/>
      <w:pgSz w:w="11906" w:h="16838"/>
      <w:pgMar w:left="1417"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redvolenpsmoodseku">
    <w:name w:val="Predvolené písmo odseku"/>
    <w:qFormat/>
    <w:rPr/>
  </w:style>
  <w:style w:type="character" w:styleId="Hypertextovodkaz5">
    <w:name w:val="Hypertextový odkaz5"/>
    <w:basedOn w:val="Predvolenpsmoodseku"/>
    <w:qFormat/>
    <w:rPr>
      <w:color w:val="336599"/>
      <w:u w:val="single"/>
    </w:rPr>
  </w:style>
  <w:style w:type="character" w:styleId="StrongEmphasis">
    <w:name w:val="Strong"/>
    <w:basedOn w:val="Predvolenpsmoodseku"/>
    <w:qFormat/>
    <w:rPr>
      <w:b/>
      <w:bCs/>
    </w:rPr>
  </w:style>
  <w:style w:type="character" w:styleId="Hypertextovodkaz10">
    <w:name w:val="Hypertextový odkaz10"/>
    <w:basedOn w:val="Predvolenpsmoodseku"/>
    <w:qFormat/>
    <w:rPr>
      <w:strike w:val="false"/>
      <w:dstrike w:val="false"/>
      <w:color w:val="000000"/>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2">
    <w:name w:val="Nadpis 12"/>
    <w:basedOn w:val="Normal"/>
    <w:qFormat/>
    <w:pPr>
      <w:shd w:fill="FFFFFF" w:val="clear"/>
      <w:spacing w:lineRule="auto" w:line="312" w:before="5" w:after="280"/>
      <w:outlineLvl w:val="1"/>
    </w:pPr>
    <w:rPr>
      <w:rFonts w:ascii="Verdana" w:hAnsi="Verdana" w:cs="Arial"/>
      <w:b/>
      <w:bCs/>
      <w:color w:val="336599"/>
      <w:kern w:val="2"/>
      <w:sz w:val="48"/>
      <w:szCs w:val="48"/>
    </w:rPr>
  </w:style>
  <w:style w:type="paragraph" w:styleId="Nadpis24">
    <w:name w:val="Nadpis 24"/>
    <w:basedOn w:val="Normal"/>
    <w:qFormat/>
    <w:pPr>
      <w:shd w:fill="FFFFFF" w:val="clear"/>
      <w:spacing w:lineRule="auto" w:line="312" w:before="5" w:after="280"/>
      <w:outlineLvl w:val="2"/>
    </w:pPr>
    <w:rPr>
      <w:rFonts w:ascii="Verdana" w:hAnsi="Verdana" w:cs="Arial"/>
      <w:b/>
      <w:bCs/>
      <w:color w:val="336599"/>
      <w:sz w:val="34"/>
      <w:szCs w:val="34"/>
    </w:rPr>
  </w:style>
  <w:style w:type="paragraph" w:styleId="Normlnywebov7">
    <w:name w:val="Normálny (webový)7"/>
    <w:basedOn w:val="Normal"/>
    <w:qFormat/>
    <w:pPr>
      <w:spacing w:lineRule="auto" w:line="384" w:before="280" w:after="280"/>
    </w:pPr>
    <w:rPr>
      <w:sz w:val="29"/>
      <w:szCs w:val="29"/>
    </w:rPr>
  </w:style>
  <w:style w:type="paragraph" w:styleId="Nadpis25">
    <w:name w:val="Nadpis 25"/>
    <w:basedOn w:val="Normal"/>
    <w:qFormat/>
    <w:pPr>
      <w:shd w:fill="FFFFFF" w:val="clear"/>
      <w:spacing w:lineRule="auto" w:line="312" w:before="5" w:after="280"/>
      <w:jc w:val="center"/>
      <w:outlineLvl w:val="2"/>
    </w:pPr>
    <w:rPr>
      <w:rFonts w:ascii="Verdana" w:hAnsi="Verdana" w:cs="Arial"/>
      <w:b/>
      <w:bCs/>
      <w:color w:val="336599"/>
      <w:sz w:val="34"/>
      <w:szCs w:val="34"/>
    </w:rPr>
  </w:style>
  <w:style w:type="paragraph" w:styleId="Nadpis51">
    <w:name w:val="Nadpis 51"/>
    <w:basedOn w:val="Normal"/>
    <w:qFormat/>
    <w:pPr>
      <w:spacing w:lineRule="auto" w:line="360" w:before="8" w:after="0"/>
      <w:jc w:val="center"/>
      <w:outlineLvl w:val="5"/>
    </w:pPr>
    <w:rPr>
      <w:b/>
      <w:bCs/>
      <w:sz w:val="29"/>
      <w:szCs w:val="29"/>
    </w:rPr>
  </w:style>
  <w:style w:type="paragraph" w:styleId="Titulok1">
    <w:name w:val="titulok1"/>
    <w:basedOn w:val="Normal"/>
    <w:qFormat/>
    <w:pPr>
      <w:spacing w:lineRule="auto" w:line="384" w:before="280" w:after="280"/>
    </w:pPr>
    <w:rPr>
      <w:sz w:val="29"/>
      <w:szCs w:val="29"/>
    </w:rPr>
  </w:style>
  <w:style w:type="paragraph" w:styleId="Poznamka2">
    <w:name w:val="poznamka2"/>
    <w:basedOn w:val="Normal"/>
    <w:qFormat/>
    <w:pPr>
      <w:shd w:fill="E6E6FA" w:val="clear"/>
      <w:spacing w:lineRule="auto" w:line="384" w:before="280" w:after="280"/>
    </w:pPr>
    <w:rPr>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bscript:new_http_browser(1)" TargetMode="External"/><Relationship Id="rId3" Type="http://schemas.openxmlformats.org/officeDocument/2006/relationships/hyperlink" Target="vbscript:new_http_browser(2)" TargetMode="External"/><Relationship Id="rId4" Type="http://schemas.openxmlformats.org/officeDocument/2006/relationships/hyperlink" Target="vbscript:new_http_browser(3)" TargetMode="External"/><Relationship Id="rId5" Type="http://schemas.openxmlformats.org/officeDocument/2006/relationships/hyperlink" Target="vbscript:new_http_browser(4)" TargetMode="External"/><Relationship Id="rId6" Type="http://schemas.openxmlformats.org/officeDocument/2006/relationships/hyperlink" Target="vbscript:new_http_browser(5)" TargetMode="External"/><Relationship Id="rId7" Type="http://schemas.openxmlformats.org/officeDocument/2006/relationships/hyperlink" Target="vbscript:new_http_browser(6)" TargetMode="External"/><Relationship Id="rId8" Type="http://schemas.openxmlformats.org/officeDocument/2006/relationships/hyperlink" Target="vbscript:new_http_browser(7)" TargetMode="External"/><Relationship Id="rId9" Type="http://schemas.openxmlformats.org/officeDocument/2006/relationships/hyperlink" Target="vbscript:new_http_browser(8)" TargetMode="External"/><Relationship Id="rId10" Type="http://schemas.openxmlformats.org/officeDocument/2006/relationships/hyperlink" Target="vbscript:new_http_browser(9)" TargetMode="External"/><Relationship Id="rId11" Type="http://schemas.openxmlformats.org/officeDocument/2006/relationships/hyperlink" Target="vbscript:new_http_browser(10)" TargetMode="External"/><Relationship Id="rId12" Type="http://schemas.openxmlformats.org/officeDocument/2006/relationships/hyperlink" Target="vbscript:new_http_browser(11)" TargetMode="External"/><Relationship Id="rId13" Type="http://schemas.openxmlformats.org/officeDocument/2006/relationships/hyperlink" Target="vbscript:new_http_browser(12)"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5:28:00Z</dcterms:created>
  <dc:creator>Hrabovsky Imrich</dc:creator>
  <dc:description/>
  <dc:language>en-US</dc:language>
  <cp:lastModifiedBy>Hrabovsky Imrich</cp:lastModifiedBy>
  <dcterms:modified xsi:type="dcterms:W3CDTF">2010-12-01T15:28:00Z</dcterms:modified>
  <cp:revision>3</cp:revision>
  <dc:subject/>
  <dc:title>Zákon o majetku obcí - Zákon č</dc:title>
</cp:coreProperties>
</file>